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2021 году предусмотрена возможность частичной компенсации стоимости путевок в детские лагеря для дете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авительством Российской Федерации приняты меры социальной поддержки населения, которые выражены в возможности частичной компенсации стоимости путевок в детские лагеря для дет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редства полагаются семьям, которые отправляют детей отдыхать в период с 10 мая по 20 сентября. При этом сама путёвка может быть куплена до обозначенного срока. Такая возможность была предусмотрена по поручению Президента Росс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мпенсации подлежит 50% стоимости отдыха. Максимальный размер возврата – 20 тыс. рублей. Деньги будут автоматически начисляться на карту «Мир» в течение пяти рабочих дн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явление на получение выплат можно оставить на портале госуслуг. К нему необходимо приложить договор об оказании услуг и документы, подтверждающие оплат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(Распоряжение от 11.06.2021 № 1576-р, Постановление Правительства Российской Федерации от 11.06.2021 № 906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щник Ростовского межрайонного прокуро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юрист 3 класса                                                                                   А.В. 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9:00Z</dcterms:created>
  <dc:creator>Пеньков</dc:creator>
  <dc:description/>
  <cp:keywords/>
  <dc:language>en-US</dc:language>
  <cp:lastModifiedBy>Пеньков</cp:lastModifiedBy>
  <cp:lastPrinted>2021-06-15T16:01:00Z</cp:lastPrinted>
  <dcterms:modified xsi:type="dcterms:W3CDTF">2021-06-15T12:01:00Z</dcterms:modified>
  <cp:revision>3</cp:revision>
  <dc:subject/>
  <dc:title>Правительством Российской Федерации определен порядок приобретения лекарственных препаратов, медицинских изделий и технических средств реабилитации для конкретного ребенка с тяжелым жизнеугрожающим и хроническим заболеванием, либо для групп таких детей</dc:title>
</cp:coreProperties>
</file>