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>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Ростовском районном суде Ярославской области 25 мая 2021 года с участием представителя межрайонной прокуратуры завершено рассмотрение уголовного дела в отношении 45 летнего гражданина Республики Узбекистан, обвиняемого в покушении на незаконный сбыт наркотического средства героин массой 343,994 грамма, изъятого на 206 километре трассы М-8 «Москва-Холмогоры» на территории Ростовского района Ярославской области  в ходе досмотра арендованного подсудимым автомобиля марки «</w:t>
      </w:r>
      <w:r>
        <w:rPr>
          <w:color w:val="222222"/>
          <w:sz w:val="28"/>
          <w:szCs w:val="28"/>
          <w:lang w:val="en-US"/>
        </w:rPr>
        <w:t>Kia</w:t>
      </w: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  <w:lang w:val="en-US"/>
        </w:rPr>
        <w:t>Rio</w:t>
      </w:r>
      <w:r>
        <w:rPr>
          <w:color w:val="222222"/>
          <w:sz w:val="28"/>
          <w:szCs w:val="28"/>
        </w:rPr>
        <w:t>»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о итогам судебного разбирательства вынесен обвинительный приговор, согласно которому указанный гражданин признан виновным в совершении преступления, предусмотренного ч.3 ст.30, п. «г» ч.4 ст. 228.1 УК РФ. Подсудимому назначено наказание в виде 6 лет 10 месяцев лишения свободы с отбыванием наказания в исправительной колонии строгого режим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дсудимый, оставлен под стражей до момента вступления приговора в законную силу. Изъятые наркотические средства  постановлено уничтожить.</w:t>
      </w:r>
    </w:p>
    <w:p>
      <w:pPr>
        <w:pStyle w:val="Detailnews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приговор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В.С. 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6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??" w:hAnsi="Times New Roman;??" w:eastAsia="Times New Roman;??" w:cs="Times New Roman;??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??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??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??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6:00Z</dcterms:created>
  <dc:creator>user</dc:creator>
  <dc:description/>
  <cp:keywords/>
  <dc:language>en-US</dc:language>
  <cp:lastModifiedBy>Admin</cp:lastModifiedBy>
  <cp:lastPrinted>2021-06-11T15:25:00Z</cp:lastPrinted>
  <dcterms:modified xsi:type="dcterms:W3CDTF">2021-06-11T17:36:00Z</dcterms:modified>
  <cp:revision>2</cp:revision>
  <dc:subject/>
  <dc:title>Горрайпрокурорам</dc:title>
</cp:coreProperties>
</file>