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добровольной сдаче незаконно хранящегося оружия.</w:t>
      </w:r>
    </w:p>
    <w:p>
      <w:pPr>
        <w:pStyle w:val="Normal"/>
        <w:spacing w:before="0" w:after="124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В Ростовском районе проводится профилактическое мероприятие по добровольной сдаче населением незаконно хранящегося оружия на возмездной основе</w:t>
      </w:r>
    </w:p>
    <w:p>
      <w:pPr>
        <w:pStyle w:val="Normal"/>
        <w:spacing w:lineRule="exact" w:line="293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На территории Ярославской области с 2000 года органами внутренних дел проводится специальная операция «Оружие». Основной задачей специальной профилактической операции «Оружие» является добровольная сдача населением незаконно хранящихся предметов вооружения на возмездной основе.</w:t>
      </w:r>
    </w:p>
    <w:p>
      <w:pPr>
        <w:pStyle w:val="Normal"/>
        <w:spacing w:lineRule="exact" w:line="293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Незарегистрированное оружие, боеприпасы, взрывчатые вещества граждане могут сдавать в территориальный орган внутренних дел. Для принятия оружия в территориальных органах МВД созданы специальные комиссии, которые определяют его техническое состояние, проверяют по криминалистическим учетам, после чего документы направляются в Департамент региональной безопасности Ярославской области для выплаты гражданам денежного вознаграждения.</w:t>
      </w:r>
    </w:p>
    <w:p>
      <w:pPr>
        <w:pStyle w:val="Normal"/>
        <w:spacing w:lineRule="exact" w:line="293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Управление Росгвардии по Ярославской области предупреждает граждан об уголовной ответственности за незаконное хранение оружия, боеприпасов и взрывчатых веществ (статья 222 УК РФ).</w:t>
      </w:r>
    </w:p>
    <w:p>
      <w:pPr>
        <w:pStyle w:val="Normal"/>
        <w:spacing w:lineRule="exact" w:line="293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Участие в акции позволит не только избежать уголовной ответственности за незаконное хранение оружия и боеприпасов, но и получить вознаграждение за сданный арсенал. Во всех случаях добровольной сдачи огнестрельного оружия, боеприпасов и взрывчатых веществ, сдающий в соответствии с законодательством освобождается от уголовной ответственности за их незаконное хранение.</w:t>
      </w:r>
    </w:p>
    <w:p>
      <w:pPr>
        <w:pStyle w:val="Normal"/>
        <w:spacing w:lineRule="exact" w:line="293" w:before="0" w:after="162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При выплате денежного вознаграждения за добровольную сдачу незаконно хранящегося оружия, боеприпасов, взрывчатых веществ установлены следующие тарифы за единицу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28" w:leader="none"/>
        </w:tabs>
        <w:spacing w:lineRule="exact" w:line="240" w:before="0" w:after="173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пулемет - 8000 рубл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33" w:leader="none"/>
        </w:tabs>
        <w:spacing w:lineRule="exact" w:line="240" w:before="0" w:after="12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автомат </w:t>
      </w:r>
      <w:r>
        <w:rPr>
          <w:rFonts w:eastAsia="Calibri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bidi="ru-RU"/>
        </w:rPr>
        <w:t>7000 рубл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38" w:leader="none"/>
        </w:tabs>
        <w:spacing w:lineRule="exact" w:line="302" w:before="0" w:after="17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винтовка, включая образцы нарезного длинноствольного оружия, приспособленные для снайперской стрельбы - 6000 рубл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33" w:leader="none"/>
        </w:tabs>
        <w:spacing w:lineRule="exact" w:line="240" w:before="0" w:after="173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пистолет-пулемёт - 5000 рубл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33" w:leader="none"/>
        </w:tabs>
        <w:spacing w:lineRule="exact" w:line="240" w:before="0" w:after="11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пистолет, револьвер - 5000 рубл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38" w:leader="none"/>
        </w:tabs>
        <w:spacing w:lineRule="exact" w:line="322" w:before="0" w:after="13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охотничье гладкоствольное оружие, включая обрезы, сменные вкладные стволы - 4000 рубл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33" w:leader="none"/>
        </w:tabs>
        <w:spacing w:lineRule="exact" w:line="456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огнестрельное оружие ограниченного поражения </w:t>
      </w:r>
      <w:r>
        <w:rPr>
          <w:rFonts w:eastAsia="Calibri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bidi="ru-RU"/>
        </w:rPr>
        <w:t>2000 рубл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33" w:leader="none"/>
        </w:tabs>
        <w:spacing w:lineRule="exact" w:line="456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газовое оружие </w:t>
      </w:r>
      <w:r>
        <w:rPr>
          <w:rFonts w:eastAsia="Calibri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bidi="ru-RU"/>
        </w:rPr>
        <w:t>1000 рубл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33" w:leader="none"/>
        </w:tabs>
        <w:spacing w:lineRule="exact" w:line="456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самодельное стреляющее устройство - 3000 рубл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33" w:leader="none"/>
        </w:tabs>
        <w:spacing w:lineRule="exact" w:line="456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взрывчатые вещества (тротил, аммонит, гексоген и др.) -4 рубля за 1 грамм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33" w:leader="none"/>
        </w:tabs>
        <w:spacing w:lineRule="exact" w:line="456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взрывное устройство – 4000 рубл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38" w:leader="none"/>
        </w:tabs>
        <w:spacing w:lineRule="exact" w:line="302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средство взрывания (электродетонатор, капсуль-детонатор, взрыватель-в шт., огнепроводные и электропроводные шнуры-в м.) - 100 рублей;</w:t>
      </w:r>
    </w:p>
    <w:p>
      <w:pPr>
        <w:pStyle w:val="Normal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- огнемёт - 8000 рублей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42" w:leader="none"/>
        </w:tabs>
        <w:spacing w:lineRule="exact" w:line="456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артиллерийский снаряд - 2000 рубл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42" w:leader="none"/>
        </w:tabs>
        <w:spacing w:lineRule="exact" w:line="456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выстрел к гранатомёту - 2000 рубл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42" w:leader="none"/>
        </w:tabs>
        <w:spacing w:lineRule="exact" w:line="456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граната - 3000 рубл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42" w:leader="none"/>
        </w:tabs>
        <w:spacing w:lineRule="exact" w:line="456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мина инженерная </w:t>
      </w:r>
      <w:r>
        <w:rPr>
          <w:rFonts w:eastAsia="Calibri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bidi="ru-RU"/>
        </w:rPr>
        <w:t>2000 рубл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42" w:leader="none"/>
        </w:tabs>
        <w:spacing w:lineRule="exact" w:line="456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патрон к боевому оружию - 30 рубл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42" w:leader="none"/>
        </w:tabs>
        <w:spacing w:lineRule="exact" w:line="456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патрон к малокалиберному оружию </w:t>
      </w:r>
      <w:r>
        <w:rPr>
          <w:rFonts w:eastAsia="Calibri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bidi="ru-RU"/>
        </w:rPr>
        <w:t>10 рубл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42" w:leader="none"/>
        </w:tabs>
        <w:spacing w:lineRule="exact" w:line="456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патрон к гладкоствольному оружию - 10 рубл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42" w:leader="none"/>
        </w:tabs>
        <w:spacing w:lineRule="exact" w:line="456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патрон травматического действия - 5 рубл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56" w:leader="none"/>
        </w:tabs>
        <w:spacing w:lineRule="exact" w:line="293" w:before="0" w:after="1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основные части огнестрельного оружия (ствол, затвор (затворная рама), ударно</w:t>
        <w:softHyphen/>
        <w:t>спусковой механизм, возвратный механизм, барабан, рамка, ствольная коробка) - в размере 30 процентов от суммы денежного вознаграждения, установленного за добровольную сдачу конкретного вида оружия.</w:t>
      </w:r>
    </w:p>
    <w:p>
      <w:pPr>
        <w:pStyle w:val="Normal"/>
        <w:spacing w:lineRule="exact" w:line="293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Денежное вознаграждение не выплачивается в случае, если органами внутренних дел при проверке, предусмотренной уголовно-процессуальным кодексом РФ, установлено, что сданные предметы не являются огнестрельным оружием, его основными частями, боеприпасами, взрывчатыми веществами и взрывными устройствами.</w:t>
      </w:r>
    </w:p>
    <w:p>
      <w:pPr>
        <w:pStyle w:val="Normal"/>
        <w:spacing w:lineRule="exact" w:line="293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При установлении непригодности использования по прямому назначению сдаваемых образцов огнестрельного оружия, его основных частей, боеприпасов, взрывчатых веществ и взрывных устройств денежные суммы уменьшаются на 80 процентов.</w:t>
      </w:r>
    </w:p>
    <w:p>
      <w:pPr>
        <w:pStyle w:val="Normal"/>
        <w:spacing w:lineRule="exact" w:line="293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По добровольной сдаче оружия можно обратиться в ОМВД России по Ростовскому району по адресу: г. Ростов, ул. Коммунальная, д. 11 или в ОЛРР № 8 Управления Росгвардии по Ярославской области по адресу: г. Ростов, ул. Ленинская, д. 58 «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iianoaieou">
    <w:name w:val="iiia? no?aieou"/>
    <w:qFormat/>
    <w:rPr>
      <w:sz w:val="20"/>
    </w:rPr>
  </w:style>
  <w:style w:type="character" w:styleId="1">
    <w:name w:val="Основной текст Знак1"/>
    <w:qFormat/>
    <w:rPr>
      <w:sz w:val="28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1">
    <w:name w:val="Заголовок №2_"/>
    <w:qFormat/>
    <w:rPr>
      <w:b/>
      <w:bCs/>
      <w:sz w:val="28"/>
      <w:szCs w:val="28"/>
      <w:shd w:fill="FFFFFF" w:val="clear"/>
    </w:rPr>
  </w:style>
  <w:style w:type="character" w:styleId="Style14">
    <w:name w:val="Колонтитул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z w:val="36"/>
    </w:rPr>
  </w:style>
  <w:style w:type="paragraph" w:styleId="TextBody">
    <w:name w:val="Body Text"/>
    <w:basedOn w:val="Normal"/>
    <w:pPr>
      <w:ind w:right="-143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65"/>
      <w:ind w:hanging="780"/>
      <w:jc w:val="center"/>
    </w:pPr>
    <w:rPr>
      <w:b/>
      <w:bCs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 w:before="0" w:after="300"/>
      <w:ind w:hanging="1760"/>
    </w:pPr>
    <w:rPr>
      <w:sz w:val="28"/>
      <w:szCs w:val="28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exact" w:line="322"/>
      <w:jc w:val="center"/>
      <w:outlineLvl w:val="1"/>
    </w:pPr>
    <w:rPr>
      <w:b/>
      <w:bCs/>
      <w:sz w:val="28"/>
      <w:szCs w:val="28"/>
    </w:rPr>
  </w:style>
  <w:style w:type="paragraph" w:styleId="Style18">
    <w:name w:val="Колонтитул"/>
    <w:basedOn w:val="Normal"/>
    <w:qFormat/>
    <w:pPr>
      <w:widowControl w:val="false"/>
      <w:shd w:fill="FFFFFF" w:val="clear"/>
      <w:spacing w:lineRule="atLeast" w:line="0" w:before="0" w:after="60"/>
    </w:pPr>
    <w:rPr>
      <w:sz w:val="28"/>
      <w:szCs w:val="28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Dtp">
    <w:name w:val="dt-p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8:11:00Z</dcterms:created>
  <dc:creator>Касауров</dc:creator>
  <dc:description/>
  <cp:keywords/>
  <dc:language>en-US</dc:language>
  <cp:lastModifiedBy>Кун</cp:lastModifiedBy>
  <cp:lastPrinted>2021-08-31T13:21:00Z</cp:lastPrinted>
  <dcterms:modified xsi:type="dcterms:W3CDTF">2021-09-15T05:44:00Z</dcterms:modified>
  <cp:revision>18</cp:revision>
  <dc:subject/>
  <dc:title/>
</cp:coreProperties>
</file>