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т 19 сентября 2013                                                 № 14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.п.  Ишн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110" w:hanging="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О  мерах по реализации законодательства о противодействии коррупции и внесении изменений в отдельные Постановления Администрации сельского поселения Ишня</w:t>
      </w:r>
    </w:p>
    <w:p>
      <w:pPr>
        <w:pStyle w:val="Normal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соответствии с Федеральным законом от 27 июля 2004 года № 79-ФЗ «О государственной гражданской службе Российской Федерации», Федеральным законом от 2 марта 2007 года № 25-ФЗ «О муниципальной службе в Российской Федерации»,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 </w:t>
      </w:r>
      <w:r>
        <w:rPr>
          <w:sz w:val="27"/>
          <w:szCs w:val="27"/>
          <w:lang w:eastAsia="en-US"/>
        </w:rPr>
        <w:t xml:space="preserve">Федеральным законом от 25 декабря 2008 года № 273-ФЗ «О противодействии коррупции», </w:t>
      </w:r>
      <w:r>
        <w:rPr>
          <w:sz w:val="27"/>
          <w:szCs w:val="27"/>
        </w:rPr>
        <w:t>с указами Президента Российской Федерации от 2 апреля 2013 года № 309 «О мерах по реализации отдельных положений Федерального закона «О противодействии коррупции» и № 310 «О мерах по реализации отдельных положений Федерального закона «О контроле за соответствием расходов лиц, замещающих государственные должности, и иных лиц их доходам» Указом Губернатора Ярославской области № 296 от 10.06.2013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Администрация сельского поселения Ишня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нести изменения 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Порядок заполнения справок о доходах, расходах, об имуществе и обязательствах имущественного характера, утвержденный Постановлением Администрации сельского поселения Ишня от 26 марта 2013 года № 62 «Об утверждении Порядка заполнения справок о доходах, расходах, об имуществе и обязательствах имущественного характера» (приложение 1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остановление Администрации сельского поселения Ишня от 26 марта 2013 года № 61 «</w:t>
      </w:r>
      <w:r>
        <w:rPr>
          <w:rFonts w:cs="Calibri"/>
          <w:sz w:val="27"/>
          <w:szCs w:val="27"/>
        </w:rPr>
        <w:t>О противодействии коррупции на муниципальной службе в Администрации сельского поселении Ишня</w:t>
      </w:r>
      <w:r>
        <w:rPr>
          <w:sz w:val="27"/>
          <w:szCs w:val="27"/>
        </w:rPr>
        <w:t>» (приложение 2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Постановление Администрации сельского поселения Ишня от 26 марта 2013 года № 63 «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DOCPROPERTY "Содержание"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О комиссиях по соблюдению требований к служебному поведению и урегулированию конфликта интересов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>» (приложение 3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ishnya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>Постановление вступает в силу с момента публикации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Глава сельского поселения Ишня                                                    Н.С. Савельев</w:t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>от  19.09.2013                  № 148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38" w:hanging="0"/>
        <w:jc w:val="center"/>
        <w:rPr/>
      </w:pPr>
      <w:r>
        <w:rPr>
          <w:b/>
          <w:bCs/>
          <w:sz w:val="28"/>
          <w:szCs w:val="28"/>
          <w:lang w:eastAsia="en-US"/>
        </w:rPr>
        <w:t>Изменения вносимые в ПОРЯДОК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заполнения справок о доходах, расходах, об имуществе и 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язательствах имущественного характера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ункты 1 – 3 изложить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1. В соответствии с Порядком заполнения справок о доходах, расходах, об имуществе и обязательствах имущественного характера (далее – Порядок) в справках о доходах, расходах, об имуществе и обязательствах имущественного характера (далее – справка) отражаю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Сведения о доходах, об имуществе и обязательствах имущественного характера, представляемы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1. Лица, замещающие должности муниципальной службы в Администрации сельского поселения Ишня (далее – муниципальные служащие), включенные в перечень должностей с высоким риском коррупционных проявлений в Администрации сельского поселения Ишня Ярославской обла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2. Лица, замещающие должности руководителей учреждений, подведомственных Администрации сельского поселения Ишня (далее – руководители учреждений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.3. Лицами, претендующими на замещение должностей, указанных в подпунктах 1.1.1 – 1.1.3 данного пункта Порядка (далее – претенденты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Сведения о расходах, представляемы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1. Должностными лиц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2. Муниципальными служащи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ца, замещающие муниципальные должности, и граждане, претендующие на замещение указанных должностей, представляют сведения о доходах, расходах, об имуществе и обязательствах имущественного характера (далее – сведения) в соответствии с Порядком в случаях, предусмотренных муниципальными правовыми актам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ющие должности руководителей муниципальных учреждений, и граждане, претендующие на замещение указанных должностей, представляют сведения о доходах, об имуществе и обязательствах имущественного характера в соответствии с Порядком в случаях, предусмотренных муниципальными правовыми акт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этом лица, замещающие муниципальные должности и должности руководителей муниципальных учреждений, заполняют справки в соответствии с требованиями Порядка, установленными для должностных лиц и руководителей учреждений, а граждане, претендующие на замещение указанных должностей, - в соответствии с требованиями Порядка, установленными для претенден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Справка состоит из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итульного листа, заполняемого по формам согласно                    приложениям 1 - 6 к Порядку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 доходах, об имуществе и обязательствах имущественного характера, заполняемых по форме согласно приложению 7 к Порядку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ведений о расходах, заполняемых по форме согласно приложению 8 к Порядку (являющихся составной частью справок, заполняемых должностными лицами, гражданскими (муниципальными) служащими).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4 дополнить словами «, если Порядком не предусмотрено иное»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пункте 6 цифры «35» заменить цифрами «34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подпункте 10.1 пункта 10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Абзац второй дополнить словами «(включая все выплаты, отраженные в справке по форме 2-НДФЛ)»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Абзац шестнадцатый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нсии, пособия, не отраженные в сумме доходов по основному месту работы (единовременное пособие при рождении ребенка, пособие по беременности и родам и др.);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з пункта 13 слова «, указанному в титульном листе» исключить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ункт 1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. При заполнении сведений о транспортном средстве допускается указывать дату производства (выпуска) транспортного средства, которая определяется по данным регистрационных документов (паспорт транспортного средства, свидетельство о регистрации транспортного средства и пр.) или данным идентификационного номера (VIN).»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Абзац двенадцатый пункта 1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графе «Наличие дохода по счету за отчетный год» указывается, производились ли банком начисления процентов на денежные средства на счете в течение всего отчетного года. В случае начисления процентов (независимо от их размера) в данной графе следует указать слово "да", в противном случае  указывается слово "нет".»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ункт 3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. При заполнении графы «Источник получения средств, за счет которых совершена сделка» формы указываются все источники, за счет которых была совершена сделка, и объем расходов, профинансированных за счет соответствующего источника. В качестве источников получения средств, за счет которых совершается сделка, выступ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 по основному месту работы лица, представляющего сведения, и его супруги (супру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 лица, представляющего сведения, и его супруги (супруга) от иной разрешенной законо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 от вкладов в банках и иных кредит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пления за предыдущие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ледство, д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ем, ипот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кредитные обязательств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ругие источники, не запрещенные законом.»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аименование формы справки о доходах, расходах, об имуществе и обязательствах имущественного характера (приложение 1 к Порядку) изложить в следующей редакции: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В Администрацию сельского поселения Ишня</w:t>
      </w:r>
    </w:p>
    <w:p>
      <w:pPr>
        <w:pStyle w:val="Normal"/>
        <w:jc w:val="center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ПРАВКА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___________________________________________________________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указать: лица, замещающего муниципальную должность сельского поселения Ишня; муниципального служащего сельского поселения Ишня; руководителя муниципального учреждения)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именование формы справки о доходах, расходах, об имуществе и обязательствах имущественного характера члена семьи (приложение 2 к Порядку)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«В </w:t>
      </w:r>
      <w:r>
        <w:rPr>
          <w:sz w:val="28"/>
          <w:szCs w:val="28"/>
          <w:lang w:eastAsia="en-US"/>
        </w:rPr>
        <w:t>Администрацию сельского поселения Иш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 доходах, расходах, об имуществе и обязательствах</w:t>
        <w:br/>
        <w:t>имущественного характера члена семьи _________________________________________________________________</w:t>
      </w:r>
      <w:r>
        <w:rPr>
          <w:bCs/>
          <w:sz w:val="28"/>
          <w:szCs w:val="28"/>
        </w:rPr>
        <w:t>»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указать: лица, замещающего муниципальную должность сельского поселения Ишня; муниципального служащего сельского поселения Ишня; руководителя муниципального учреждения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именование формы справки о доходах, расходах, об имуществе и обязательствах имущественного характера члена семьи (приложение 3 к Порядку)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/>
        <w:t>«</w:t>
      </w:r>
      <w:r>
        <w:rPr>
          <w:sz w:val="28"/>
          <w:szCs w:val="28"/>
          <w:lang w:eastAsia="en-US"/>
        </w:rPr>
        <w:t>В Администрацию сельского поселения Иш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</w:t>
        <w:br/>
        <w:t>имущественного характера члена семьи _________________________________________________________________</w:t>
      </w:r>
      <w:r>
        <w:rPr>
          <w:bCs/>
        </w:rPr>
        <w:t>»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указать</w:t>
      </w:r>
      <w:r>
        <w:rPr>
          <w:sz w:val="20"/>
          <w:szCs w:val="20"/>
        </w:rPr>
        <w:t xml:space="preserve"> лица, замещающего муниципальную должность сельского поселения Ишня; муниципального служащего сельского поселения Ишня; руководителя муниципального учреждения</w:t>
      </w:r>
      <w:r>
        <w:rPr>
          <w:bCs/>
          <w:sz w:val="20"/>
          <w:szCs w:val="20"/>
        </w:rPr>
        <w:t>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аздел 3 формы сведений о доходах, об имуществе и обязательствах имущественного характера (приложение 7 к Порядку) изложить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rFonts w:cs="Calibri"/>
          <w:sz w:val="28"/>
          <w:szCs w:val="22"/>
          <w:lang w:eastAsia="en-US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4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276"/>
        <w:gridCol w:w="1134"/>
        <w:gridCol w:w="1275"/>
        <w:gridCol w:w="1559"/>
        <w:gridCol w:w="1843"/>
        <w:gridCol w:w="482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№</w:t>
            </w:r>
            <w:r>
              <w:rPr>
                <w:rFonts w:cs="Calibri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аименование и юридический адрес банка или иной кредит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ид и валюта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Дата открытия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статок средств на счете</w:t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Наличие дохода </w:t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по счету за </w:t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тчетный год</w:t>
            </w:r>
          </w:p>
        </w:tc>
        <w:tc>
          <w:tcPr>
            <w:tcW w:w="4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4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4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  <w:tc>
          <w:tcPr>
            <w:tcW w:w="4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                  2013 № 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38" w:firstLine="709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Изменения вносимые в </w:t>
      </w:r>
      <w:r>
        <w:rPr>
          <w:b/>
          <w:sz w:val="28"/>
          <w:szCs w:val="28"/>
        </w:rPr>
        <w:t xml:space="preserve">Постановление Администрации сельского поселения Ишня № 61 от 26.03.2013года «О противодействии коррупции на муниципальной службе в Администрации сельского поселении Ишня» </w:t>
      </w:r>
    </w:p>
    <w:p>
      <w:pPr>
        <w:pStyle w:val="Normal"/>
        <w:ind w:right="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Порядок формирования перечней должностей с высоким риском коррупционных проявлений в Администрации сельского поселения Ишня Ярославской области, дополнить пунктами 7 – 9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7. Во вновь образованном (реорганизованном) органе местного самоуправления перечни должностей утверждаются в течение 3 месяцев с момента его образования (реорган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До внесения изменений в перечни должностей в случаях, установленных пунктами 5 – 7 настоящего Порядка, обязанности, установленные законодательством о противодействии коррупции для лиц, замещающих должности, включенные в перечень должностей, возлагаются на лиц, замещающих должности, включенные в разделы I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ового перечня должностей с высоким риском коррупционных проявлений, приведенного в приложении к настоящему Порядку, и граждан, претендующих на замещение указанных дол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лава сельского поселения Ишня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язательное включение должностей, включенных в разделы I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ового перечня должностей с высоким риском коррупционных проявлений, приведенного в приложении к настоящему Порядку, в перечни долж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законодательства о противодействии коррупции лицами, указанными в пункте 8 настоящего Порядка, до внесения изменений в перечни должностей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2</w:t>
      </w:r>
      <w:r>
        <w:rPr>
          <w:sz w:val="28"/>
          <w:szCs w:val="28"/>
          <w:lang w:eastAsia="en-US"/>
        </w:rPr>
        <w:t xml:space="preserve"> В Положении </w:t>
      </w:r>
      <w:r>
        <w:rPr>
          <w:bCs/>
          <w:sz w:val="28"/>
          <w:szCs w:val="28"/>
        </w:rPr>
        <w:t>о представлении сведений о доходах, расходах, об имуществе и обязательствах имущественного характера на муниципальной службе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сельского поселения Ишня Ярослав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2.1</w:t>
      </w:r>
      <w:r>
        <w:rPr>
          <w:sz w:val="28"/>
          <w:szCs w:val="28"/>
          <w:lang w:eastAsia="en-US"/>
        </w:rPr>
        <w:t xml:space="preserve"> Пункты 1 и 2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. В соответствии с Положением о представлении сведений о доходах, расходах, об имуществе и обязательствах имущественного характера на муниципальной службе в Администрации сельского поселения Ишня Ярославской области (далее – Положение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Сведения о доходах, об имуществе и обязательствах имущественного характера предста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1. Муниципальными служащими Администрации сельского поселения Ишня Ярославской области, включенные в перечни должностей с высоким риском коррупционных проявлений в Администрации сельского поселения Ишня Ярославской области (далее – муниципальные служащ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1.2. Лицами, претендующими на замещение должностей, указанных в подпункте 1.1.1 данного пункта Положения (далее – претенден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2. Сведения о расходах представляются лицами, указанными в подпункте 1.1.1 пункта 1.1 Положения (далее – служащие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Прием сведений о доходах, расходах, об имуществе и обязательствах имущественного характера (далее – сведения) осуществляют должностные лица </w:t>
      </w:r>
      <w:r>
        <w:rPr>
          <w:sz w:val="28"/>
          <w:szCs w:val="28"/>
        </w:rPr>
        <w:t>отдела по управлению делами Администрации сельского поселения Ишня, ответственные сотрудники за работу по профилактике коррупционных и иных правонарушений (далее – кадровая служба)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2</w:t>
      </w:r>
      <w:r>
        <w:rPr>
          <w:sz w:val="28"/>
          <w:szCs w:val="28"/>
          <w:lang w:eastAsia="en-US"/>
        </w:rPr>
        <w:t xml:space="preserve"> В пункте 3 слова «</w:t>
      </w:r>
      <w:r>
        <w:rPr>
          <w:rFonts w:eastAsia="Calibri"/>
          <w:sz w:val="28"/>
          <w:szCs w:val="28"/>
        </w:rPr>
        <w:t xml:space="preserve">муниципальными служащими </w:t>
      </w:r>
      <w:r>
        <w:rPr>
          <w:sz w:val="28"/>
          <w:szCs w:val="28"/>
        </w:rPr>
        <w:t>Администрации сельского поселения Ишня Ярославской области (далее – служащие)</w:t>
      </w:r>
      <w:r>
        <w:rPr>
          <w:sz w:val="28"/>
          <w:szCs w:val="28"/>
          <w:lang w:eastAsia="en-US"/>
        </w:rPr>
        <w:t>» заменить словом «служащими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2.3</w:t>
      </w:r>
      <w:r>
        <w:rPr>
          <w:sz w:val="28"/>
          <w:szCs w:val="28"/>
          <w:lang w:eastAsia="en-US"/>
        </w:rPr>
        <w:t xml:space="preserve"> В пункте 7 слово «он» заменить словом «служащий»;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2.4</w:t>
      </w:r>
      <w:r>
        <w:rPr>
          <w:sz w:val="28"/>
          <w:szCs w:val="28"/>
          <w:lang w:eastAsia="en-US"/>
        </w:rPr>
        <w:t xml:space="preserve"> Абзац второй пункта 9 дополнить словами «и принимаемых в соответствии с ним нормативных правовых актов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 В Положении о проверках соблюдения требований к служебному поведению и проверках достоверности и полноты представляемых сведений на и муниципальной службе в Администрации сельского поселении Ишня Ярославской област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3.1</w:t>
      </w:r>
      <w:r>
        <w:rPr>
          <w:sz w:val="28"/>
          <w:szCs w:val="28"/>
          <w:lang w:eastAsia="en-US"/>
        </w:rPr>
        <w:t>. Пункт 7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7.</w:t>
      </w:r>
      <w:r>
        <w:rPr>
          <w:rFonts w:cs="Calibri"/>
          <w:sz w:val="28"/>
          <w:szCs w:val="22"/>
          <w:lang w:eastAsia="en-US"/>
        </w:rPr>
        <w:t> Проверки проводятся: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2"/>
          <w:lang w:eastAsia="en-US"/>
        </w:rPr>
        <w:t xml:space="preserve">7.1. Самостоятельно в соответствии с пунктами 8 </w:t>
      </w:r>
      <w:r>
        <w:rPr>
          <w:sz w:val="28"/>
          <w:szCs w:val="22"/>
          <w:lang w:eastAsia="en-US"/>
        </w:rPr>
        <w:t>–</w:t>
      </w:r>
      <w:r>
        <w:rPr>
          <w:rFonts w:cs="Calibri"/>
          <w:sz w:val="28"/>
          <w:szCs w:val="22"/>
          <w:lang w:eastAsia="en-US"/>
        </w:rPr>
        <w:t xml:space="preserve"> 10 Полож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cs="Calibri"/>
          <w:sz w:val="28"/>
          <w:szCs w:val="22"/>
          <w:lang w:eastAsia="en-US"/>
        </w:rPr>
        <w:t>7.2. Путем направления запроса о проведении оперативно-разыскных мероприятий в соответствии с пунктом 11 Положения.»;</w:t>
      </w:r>
    </w:p>
    <w:p>
      <w:pPr>
        <w:pStyle w:val="Normal"/>
        <w:ind w:firstLine="851"/>
        <w:jc w:val="both"/>
        <w:rPr/>
      </w:pPr>
      <w:r>
        <w:rPr>
          <w:rFonts w:cs="Calibri"/>
          <w:b/>
          <w:sz w:val="28"/>
          <w:szCs w:val="22"/>
          <w:lang w:eastAsia="en-US"/>
        </w:rPr>
        <w:t>3.2.</w:t>
      </w:r>
      <w:r>
        <w:rPr>
          <w:rFonts w:cs="Calibri"/>
          <w:sz w:val="28"/>
          <w:szCs w:val="22"/>
          <w:lang w:eastAsia="en-US"/>
        </w:rPr>
        <w:t xml:space="preserve"> Абзац первый подпункта 8.5 пункта 8 изложить в следующей редакции: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«8.5. Направлять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, подписанные соответственно начальником управления по противодействию коррупции Правительства области или Главой сельского поселения Ишня, о получении сведений о доходах, об имуществе, обязательствах имущественного характера, представленных служащим (претендентом); о достоверности и полноте сведений, представленных претендентом в соответствии с нормативными правовыми актами Российской Федерации; о соблюдении служащим требований к служебному поведению:»;</w:t>
      </w:r>
    </w:p>
    <w:p>
      <w:pPr>
        <w:pStyle w:val="Normal"/>
        <w:ind w:firstLine="851"/>
        <w:jc w:val="both"/>
        <w:rPr/>
      </w:pPr>
      <w:r>
        <w:rPr>
          <w:rFonts w:cs="Calibri"/>
          <w:b/>
          <w:sz w:val="28"/>
          <w:szCs w:val="22"/>
          <w:lang w:eastAsia="en-US"/>
        </w:rPr>
        <w:t>3.3.</w:t>
      </w:r>
      <w:r>
        <w:rPr>
          <w:rFonts w:cs="Calibri"/>
          <w:sz w:val="28"/>
          <w:szCs w:val="22"/>
          <w:lang w:eastAsia="en-US"/>
        </w:rPr>
        <w:t xml:space="preserve"> Пункт 9 изложить в следующей редакции:</w:t>
      </w:r>
    </w:p>
    <w:p>
      <w:pPr>
        <w:pStyle w:val="Normal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«9. </w:t>
      </w:r>
      <w:r>
        <w:rPr>
          <w:sz w:val="28"/>
          <w:szCs w:val="28"/>
          <w:lang w:eastAsia="en-US"/>
        </w:rPr>
        <w:t xml:space="preserve"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убернатором области или специально уполномоченным им заместителем. </w:t>
      </w:r>
      <w:r>
        <w:rPr>
          <w:rFonts w:cs="Calibri"/>
          <w:sz w:val="28"/>
          <w:szCs w:val="22"/>
          <w:lang w:eastAsia="en-US"/>
        </w:rPr>
        <w:t>Организация направления указанных запросов осуществляется управлением по противодействию коррупции Правительства области, в том числе в интересах кадровых служб на основании их письменных обращений и материалов проверок, представляемых Главой сельского поселения Ишня.»;</w:t>
      </w:r>
    </w:p>
    <w:p>
      <w:pPr>
        <w:pStyle w:val="Normal"/>
        <w:ind w:firstLine="851"/>
        <w:jc w:val="both"/>
        <w:rPr/>
      </w:pPr>
      <w:r>
        <w:rPr>
          <w:rFonts w:cs="Calibri"/>
          <w:b/>
          <w:sz w:val="28"/>
          <w:szCs w:val="22"/>
          <w:lang w:eastAsia="en-US"/>
        </w:rPr>
        <w:t>3.4</w:t>
      </w:r>
      <w:r>
        <w:rPr>
          <w:rFonts w:cs="Calibri"/>
          <w:sz w:val="28"/>
          <w:szCs w:val="22"/>
          <w:lang w:eastAsia="en-US"/>
        </w:rPr>
        <w:t>. В пункте 10:</w:t>
      </w:r>
    </w:p>
    <w:p>
      <w:pPr>
        <w:pStyle w:val="Normal"/>
        <w:ind w:firstLine="851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b/>
          <w:sz w:val="28"/>
          <w:szCs w:val="22"/>
          <w:lang w:eastAsia="en-US"/>
        </w:rPr>
        <w:t>3.4.1</w:t>
      </w:r>
      <w:r>
        <w:rPr>
          <w:rFonts w:cs="Calibri"/>
          <w:sz w:val="28"/>
          <w:szCs w:val="22"/>
          <w:lang w:eastAsia="en-US"/>
        </w:rPr>
        <w:t>. Абзац первый после слов «в подпункте 8.5 пункта 8» дополнить словами «и пункте 9»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rFonts w:cs="Calibri"/>
          <w:b/>
          <w:sz w:val="28"/>
          <w:szCs w:val="22"/>
          <w:lang w:eastAsia="en-US"/>
        </w:rPr>
        <w:t>3.4.2.</w:t>
      </w:r>
      <w:r>
        <w:rPr>
          <w:rFonts w:cs="Calibri"/>
          <w:sz w:val="28"/>
          <w:szCs w:val="22"/>
          <w:lang w:eastAsia="en-US"/>
        </w:rPr>
        <w:t xml:space="preserve"> А</w:t>
      </w:r>
      <w:r>
        <w:rPr>
          <w:sz w:val="28"/>
          <w:szCs w:val="28"/>
          <w:lang w:eastAsia="en-US"/>
        </w:rPr>
        <w:t>бзац пятый после слов «работы (службы)» дополнить словами «, вид и реквизиты документа, удостоверяющего личность,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3.4.3.</w:t>
      </w:r>
      <w:r>
        <w:rPr>
          <w:sz w:val="28"/>
          <w:szCs w:val="28"/>
          <w:lang w:eastAsia="en-US"/>
        </w:rPr>
        <w:t xml:space="preserve"> После абзаца восьмого дополнить абзацем следующего содержания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идентификационный номер налогоплательщика (в случае направления запроса в налоговые органы Российской Федерации);»;</w:t>
      </w:r>
    </w:p>
    <w:p>
      <w:pPr>
        <w:pStyle w:val="Normal"/>
        <w:ind w:firstLine="851"/>
        <w:jc w:val="both"/>
        <w:rPr/>
      </w:pPr>
      <w:r>
        <w:rPr>
          <w:rFonts w:cs="Calibri"/>
          <w:b/>
          <w:sz w:val="28"/>
          <w:szCs w:val="22"/>
          <w:lang w:eastAsia="en-US"/>
        </w:rPr>
        <w:t>3.5.</w:t>
      </w:r>
      <w:r>
        <w:rPr>
          <w:rFonts w:cs="Calibri"/>
          <w:sz w:val="28"/>
          <w:szCs w:val="22"/>
          <w:lang w:eastAsia="en-US"/>
        </w:rPr>
        <w:t xml:space="preserve"> Пункт 11 изложить в следующей редакции: </w:t>
      </w:r>
    </w:p>
    <w:p>
      <w:pPr>
        <w:pStyle w:val="Normal"/>
        <w:jc w:val="both"/>
        <w:rPr/>
      </w:pPr>
      <w:r>
        <w:rPr>
          <w:rFonts w:cs="Calibri"/>
          <w:sz w:val="28"/>
          <w:szCs w:val="22"/>
          <w:lang w:eastAsia="en-US"/>
        </w:rPr>
        <w:t>«11. </w:t>
      </w:r>
      <w:r>
        <w:rPr>
          <w:sz w:val="28"/>
          <w:szCs w:val="28"/>
          <w:lang w:eastAsia="en-US"/>
        </w:rPr>
        <w:t xml:space="preserve">Запросы о проведении оперативно-разыскных мероприятий направляются </w:t>
      </w:r>
      <w:r>
        <w:rPr>
          <w:rFonts w:cs="Calibri"/>
          <w:sz w:val="28"/>
          <w:szCs w:val="22"/>
          <w:lang w:eastAsia="en-US"/>
        </w:rPr>
        <w:t>в органы, осуществляющие оперативно-разыскную деятельность в соответствии с Федеральным законом от 12 августа 1995 года № 144-ФЗ "Об оперативно-розыскной деятельности", за подписью Губернатора области.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одготовка и организация направления указанных запросов в рамках проверок, проводимых в соответствии с подпунктом 3.1 пункта 3 Положения, осуществляется управлением по противодействию коррупции Правительства области самостоятельно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2"/>
          <w:lang w:eastAsia="en-US"/>
        </w:rPr>
        <w:t>Подготовка и организация направления указанных запросов в рамках проверок, проводимых в соответствии с подпунктом 3.2 пункта 3 Положения, осуществляется управлением по противодействию коррупции Правительства области в интересах Администрации сельского поселения Ишня на основании письменных обращений и материалов проверки, представляемых Главой сельского поселения Ишня.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омимо сведений, перечисленных в пункте 10 Положения, в запросе о проведении оперативно-разыскных мероприятий указываются сведения, послужившие основанием для проведения проверки, органы и организации, в которые направлялись (направлены) запросы, и вопросы, которые в них ставились, ссылки на соответствующие положения Федерального закона от 12 августа 1995 года № 144-ФЗ "Об оперативно-розыскной деятельности".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В Положении о проверке соблюдения запретов, обязанностей и ограничений лицами, замещающими муниципальные должности в Администрации сельского поселения Ишня Ростовского района Ярославской области, и проверке достоверности и полноты сведений, представляемых лицами, замещающими муниципальные должности Администрации сельского поселения Ишня Ярославской области, и гражданами, претендующими на их замещение: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 xml:space="preserve">4.1 </w:t>
      </w:r>
      <w:r>
        <w:rPr>
          <w:sz w:val="28"/>
          <w:szCs w:val="28"/>
          <w:lang w:eastAsia="en-US"/>
        </w:rPr>
        <w:t>Пункт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«6. </w:t>
      </w:r>
      <w:r>
        <w:rPr>
          <w:rFonts w:cs="Calibri"/>
          <w:sz w:val="28"/>
          <w:szCs w:val="22"/>
          <w:lang w:eastAsia="en-US"/>
        </w:rPr>
        <w:t>Проверки проводятся: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6.1. Рабочей группой самостоятельно в соответствии с пунктами 7 - 9 Положения.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6.2. Путем направления запроса о проведении оперативно-разыскных мероприятий в соответствии с пунктом 10 Положения.».</w:t>
      </w:r>
    </w:p>
    <w:p>
      <w:pPr>
        <w:pStyle w:val="Normal"/>
        <w:ind w:firstLine="851"/>
        <w:jc w:val="both"/>
        <w:rPr/>
      </w:pPr>
      <w:r>
        <w:rPr>
          <w:rFonts w:cs="Calibri"/>
          <w:b/>
          <w:sz w:val="28"/>
          <w:szCs w:val="22"/>
          <w:lang w:eastAsia="en-US"/>
        </w:rPr>
        <w:t>4.2.</w:t>
      </w:r>
      <w:r>
        <w:rPr>
          <w:rFonts w:cs="Calibri"/>
          <w:sz w:val="28"/>
          <w:szCs w:val="22"/>
          <w:lang w:eastAsia="en-US"/>
        </w:rPr>
        <w:t xml:space="preserve"> Абзац первый подпункта 7.5 пункта 7 изложить в следующей редакции:</w:t>
      </w:r>
    </w:p>
    <w:p>
      <w:pPr>
        <w:pStyle w:val="Normal"/>
        <w:jc w:val="both"/>
        <w:rPr/>
      </w:pPr>
      <w:r>
        <w:rPr>
          <w:rFonts w:cs="Calibri"/>
          <w:sz w:val="28"/>
          <w:szCs w:val="22"/>
          <w:lang w:eastAsia="en-US"/>
        </w:rPr>
        <w:t xml:space="preserve">«7.5. Направлять подписанные </w:t>
      </w:r>
      <w:r>
        <w:rPr>
          <w:rFonts w:cs="Calibri"/>
          <w:sz w:val="28"/>
          <w:szCs w:val="28"/>
          <w:lang w:eastAsia="en-US"/>
        </w:rPr>
        <w:t xml:space="preserve">начальником </w:t>
      </w:r>
      <w:r>
        <w:rPr>
          <w:sz w:val="28"/>
          <w:szCs w:val="28"/>
        </w:rPr>
        <w:t>отдела по управлению делами Администрации сельского поселения Ишня</w:t>
      </w:r>
      <w:r>
        <w:rPr>
          <w:rFonts w:cs="Calibri"/>
          <w:sz w:val="28"/>
          <w:szCs w:val="28"/>
          <w:lang w:eastAsia="en-US"/>
        </w:rPr>
        <w:t xml:space="preserve"> запросы </w:t>
      </w:r>
      <w:r>
        <w:rPr>
          <w:sz w:val="28"/>
          <w:szCs w:val="28"/>
          <w:lang w:eastAsia="en-US"/>
        </w:rPr>
        <w:t xml:space="preserve">(кроме запросов в кредитные организации, налоговые органы Российской Федерации, органы, осуществляющие государственную регистрацию прав на недвижимое имущество и сделок с ним) </w:t>
      </w:r>
      <w:r>
        <w:rPr>
          <w:rFonts w:cs="Calibri"/>
          <w:sz w:val="28"/>
          <w:szCs w:val="22"/>
          <w:lang w:eastAsia="en-US"/>
        </w:rPr>
        <w:t>о получении сведений о доходах, об имуществе, обязательствах имущественного характера, представленных должностным лицом или претендентом; о достоверности и полноте сведений, представляемых должностным лицом или претендентом в соответствии с нормативными правовыми актами Российской Федерации; о соблюдении должностным лицом установленных ограничений:»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3</w:t>
      </w:r>
      <w:r>
        <w:rPr>
          <w:sz w:val="28"/>
          <w:szCs w:val="28"/>
          <w:lang w:eastAsia="en-US"/>
        </w:rPr>
        <w:t xml:space="preserve"> Пункт 8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rFonts w:cs="Calibri"/>
          <w:sz w:val="28"/>
          <w:szCs w:val="22"/>
          <w:lang w:eastAsia="en-US"/>
        </w:rPr>
        <w:t xml:space="preserve">8. </w:t>
      </w:r>
      <w:r>
        <w:rPr>
          <w:sz w:val="28"/>
          <w:szCs w:val="28"/>
          <w:lang w:eastAsia="en-US"/>
        </w:rPr>
        <w:t>Запросы в кредитные организации, налоговые органы Российской Федерации, органы, осуществляющие государственную регистрацию прав на недвижимое имущество и сделок с ним, направляются Губернатором Ярославской области или специально уполномоченным им заместителем.</w:t>
      </w:r>
      <w:r>
        <w:rPr>
          <w:rFonts w:cs="Calibri"/>
          <w:sz w:val="28"/>
          <w:szCs w:val="22"/>
          <w:lang w:eastAsia="en-US"/>
        </w:rPr>
        <w:t xml:space="preserve"> Организация направления указанных запросов осуществляется управлением по противодействию коррупции Правительства области.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4</w:t>
      </w:r>
      <w:r>
        <w:rPr>
          <w:sz w:val="28"/>
          <w:szCs w:val="28"/>
          <w:lang w:eastAsia="en-US"/>
        </w:rPr>
        <w:t xml:space="preserve"> В пункте 9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4.1</w:t>
      </w:r>
      <w:r>
        <w:rPr>
          <w:sz w:val="28"/>
          <w:szCs w:val="28"/>
          <w:lang w:eastAsia="en-US"/>
        </w:rPr>
        <w:t>. Абзац первый</w:t>
      </w:r>
      <w:r>
        <w:rPr>
          <w:rFonts w:cs="Calibri"/>
          <w:sz w:val="28"/>
          <w:szCs w:val="22"/>
          <w:lang w:eastAsia="en-US"/>
        </w:rPr>
        <w:t xml:space="preserve"> после слов «в подпункте 7.5 пункта 7» дополнить словами «и пункте 8».</w:t>
      </w:r>
    </w:p>
    <w:p>
      <w:pPr>
        <w:pStyle w:val="Normal"/>
        <w:ind w:firstLine="851"/>
        <w:jc w:val="both"/>
        <w:rPr/>
      </w:pPr>
      <w:r>
        <w:rPr>
          <w:rFonts w:cs="Calibri"/>
          <w:b/>
          <w:sz w:val="28"/>
          <w:szCs w:val="22"/>
          <w:lang w:eastAsia="en-US"/>
        </w:rPr>
        <w:t>4.4.2</w:t>
      </w:r>
      <w:r>
        <w:rPr>
          <w:rFonts w:cs="Calibri"/>
          <w:sz w:val="28"/>
          <w:szCs w:val="22"/>
          <w:lang w:eastAsia="en-US"/>
        </w:rPr>
        <w:t>. А</w:t>
      </w:r>
      <w:r>
        <w:rPr>
          <w:sz w:val="28"/>
          <w:szCs w:val="28"/>
          <w:lang w:eastAsia="en-US"/>
        </w:rPr>
        <w:t>бзац пятый после слов «работы (службы)» дополнить словами «, вид и реквизиты документа, удостоверяющего личность,»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4.3</w:t>
      </w:r>
      <w:r>
        <w:rPr>
          <w:sz w:val="28"/>
          <w:szCs w:val="28"/>
          <w:lang w:eastAsia="en-US"/>
        </w:rPr>
        <w:t xml:space="preserve">. После абзаца восьмого дополнить абзацем следующего содержания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идентификационный номер налогоплательщика (в случае направления запроса в налоговые органы Российской Федерации);»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>4.5</w:t>
      </w:r>
      <w:r>
        <w:rPr>
          <w:sz w:val="28"/>
          <w:szCs w:val="28"/>
          <w:lang w:eastAsia="en-US"/>
        </w:rPr>
        <w:t xml:space="preserve">. </w:t>
      </w:r>
      <w:r>
        <w:rPr>
          <w:rFonts w:cs="Calibri"/>
          <w:sz w:val="28"/>
          <w:szCs w:val="22"/>
          <w:lang w:eastAsia="en-US"/>
        </w:rPr>
        <w:t xml:space="preserve">Пункт 10 изложить в следующей редакции: </w:t>
      </w:r>
    </w:p>
    <w:p>
      <w:pPr>
        <w:pStyle w:val="Normal"/>
        <w:jc w:val="both"/>
        <w:rPr/>
      </w:pPr>
      <w:r>
        <w:rPr>
          <w:rFonts w:cs="Calibri"/>
          <w:sz w:val="28"/>
          <w:szCs w:val="22"/>
          <w:lang w:eastAsia="en-US"/>
        </w:rPr>
        <w:t>«10. </w:t>
      </w:r>
      <w:r>
        <w:rPr>
          <w:sz w:val="28"/>
          <w:szCs w:val="28"/>
          <w:lang w:eastAsia="en-US"/>
        </w:rPr>
        <w:t xml:space="preserve">Запросы о проведении оперативно-разыскных мероприятий направляются </w:t>
      </w:r>
      <w:r>
        <w:rPr>
          <w:rFonts w:cs="Calibri"/>
          <w:sz w:val="28"/>
          <w:szCs w:val="22"/>
          <w:lang w:eastAsia="en-US"/>
        </w:rPr>
        <w:t>в органы, осуществляющие оперативно-разыскную деятельность в соответствии с Федеральным законом от 12 августа 1995 года № 144-ФЗ "Об оперативно-розыскной деятельности", за подписью Губернатора области.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одготовка и организация направления указанных запросов в рамках проверок осуществляется управлением по противодействию коррупции Правительства области.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омимо сведений, перечисленных в пункте 9 Положения, в запросе о проведении оперативно-разыскных мероприятий указываются сведения, послужившие основанием для проведения проверки, органы и организации, в которые направлялись (направлены) запросы, и вопросы, которые в них ставились, ссылки на соответствующие положения Федерального закона от 12 августа 1995 года № 144-ФЗ "Об оперативно-розыскной деятельности".».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2013 №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Изменения вносимые в </w:t>
      </w:r>
      <w:r>
        <w:rPr>
          <w:b/>
          <w:sz w:val="28"/>
          <w:szCs w:val="28"/>
        </w:rPr>
        <w:t>Постановление Администрации сельского поселения Ишня № 63 от 26.03.2013года «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Содержание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О комиссиях по соблюдению требований к служебному поведению и урегулированию конфликта интересов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орядке формирования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миссии, указанные в подпункте 1.1 пункта 1 Порядка, образуются в Администрации, в организационно-штатной структуре которого предусмотрено 10 и более должностей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рганизационно-штатной структуре Администрации предусмотрено 9 и менее должностей муниципальной службы, комиссия в нем не образуется, а её функции возлагаются на комиссию администрации Ростовского муниципального района либо иной коллегиальный орган, формируемый Администрацией сельского поселения Иш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бразованием комиссии в Администрации допускается образование комиссий в структурных подразделениях Администрации с правами юридического лица, если это предусмотрено муниципальным правовым актом.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ункте 5 подпункта 5.1 после слов «Администрации» дополнить словами «, структурном подразделении Администрации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6 дополнить подпунк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.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ли муниципальной службой (в органах местного самоуправления)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оложении </w:t>
      </w:r>
      <w:r>
        <w:rPr>
          <w:bCs/>
          <w:sz w:val="28"/>
          <w:szCs w:val="28"/>
        </w:rPr>
        <w:t>о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Комиссия, указанная в подпункте 1.1 пункта 1 Положения, рассматривает вопросы, связанные с соблюдением требований к служебному поведению и требований об урегулировании конфликта интересов,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х служащих, замещающих должности в Администрации (структурном подразделении Админ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раждан, замещавших должности в Администрации (структурном подразделении Администрации), включенные в перечень должностей с высоким риском коррупционных проявлений в Администрации, со дня увольнения которых прошло менее двух лет (в случае, предусмотренном подпунктом 3.2.2 пункта 3 По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ых служащих и граждан, указанных в подпункте 2.2 данного пункта, замещающих (замещавших) должности в ином органе местного самоуправления, в котором комиссия по соблюдению требований к служебному поведению и урегулированию конфликта интересов не образована, если ее функции возложены на комиссию по соблюдению требований к служебному поведению и урегулированию конфликта интересов Администрации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 пункте 3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2.1</w:t>
      </w:r>
      <w:r>
        <w:rPr>
          <w:sz w:val="28"/>
          <w:szCs w:val="28"/>
        </w:rPr>
        <w:t xml:space="preserve">. В подпункте 3.1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18» заменить цифрами «1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3.1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2. О представлении служащим недостоверных или неполных сведений о доходах, об имуществе и обязательствах имущественного характера, представленных в соответствии с Положением о представлении сведений о доходах, расходах, об имуществе и обязательствах имущественного характера на муниципальной службе в Администрации сельского поселении Ишня Ярославской области, утвержденным Постановлением Администрации сельского поселения Ишня»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Дополнить подпунк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4. Поступившие в установленном порядке материалы проверки, свидетельствующие о представлении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 пункте 11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Подпункты 11.1 – 11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1. По результатам рассмотрения вопроса, указанного в подпункте 3.1.1 пункта 3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1. Установить, что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2. Установить, что служащий не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сельского поселения Ишн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служащему конкретную меру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По результатам рассмотрения вопроса, указанного в подпункте 3.1.2 пункта 3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1. Установить, что представленные служащим сведения о доходах,  об имуществе и обязательствах имущественного характера являются достоверными и пол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2. Установить, что представленные служащим сведения о доходах, об имуществе и обязательствах имущественного характера являются недостоверными и (или) непол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сельского поселения Ишня применить к служащему конкретную меру ответственности.»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Дополнить подпунк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6. По вопросу, указанному в подпункте 3.4 пункта 3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1. Признать, что сведения, представленные служащим в соответствии с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являются достоверными и пол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2. Признать, что сведения, представленные служащим в соответствии с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сельского поселения Ишня применить к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(или) иные государственные органы в соответствии с их компетенцией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В пункте 12 слова «предусмотренных подпунктами 3.1, 3.2 пункта 3» заменить словами «предусмотренных подпунктами 3.1, 3.2 и 3.4 пункта 3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3:00Z</dcterms:created>
  <dc:creator>User</dc:creator>
  <dc:description/>
  <cp:keywords/>
  <dc:language>en-US</dc:language>
  <cp:lastModifiedBy>User</cp:lastModifiedBy>
  <cp:lastPrinted>2013-07-23T14:50:00Z</cp:lastPrinted>
  <dcterms:modified xsi:type="dcterms:W3CDTF">2013-09-19T11:57:00Z</dcterms:modified>
  <cp:revision>11</cp:revision>
  <dc:subject/>
  <dc:title>ПРОЕКТ</dc:title>
</cp:coreProperties>
</file>