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сентября 2013                                                        № 15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делении должностных лиц Администрации сельского поселении Ишня правом составлять протоколы об административных нарушениях при осуществлении муницип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 1.3.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екса Российской Федерации об административных правонарушениях от 30 декабря 2001 г. № 195-ФЗ,руководствуясь Уставом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лить должностных лиц Администрации сельского поселении Ишня правом составлять протоколы об административных нарушениях при осуществлении муниципального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нтроль за проведением муниципальных лотерей- заместителя Главы Администрации по ЖКХ и благоустройству территории- Воробьева М.Г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контроль в области использования и охраны особо охраняемых природных территорий местного значения- ведущего специалиста Администрации сельского поселения Ишня- Родину Ю.А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лесной контроль на территории сельского поселения Ишня- ведущего специалиста Администрации сельского поселения Ишня- Родину Ю.А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земельный контроль на территории сельского поселения Ишня- ведущего специалиста Администрации сельского поселения Ишня- Родину Ю.А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контроль за обеспечением сохранности автомобильных дорог на территории сельского поселения Ишня- заместителя Главы Администрации по ЖКХ и благоустройству территории- Воробьева М.Г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контроль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я Главы Администрации по ЖКХ и благоустройству территории- Воробьева М.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27:00Z</dcterms:created>
  <dc:creator>User</dc:creator>
  <dc:description/>
  <cp:keywords/>
  <dc:language>en-US</dc:language>
  <cp:lastModifiedBy>User</cp:lastModifiedBy>
  <cp:lastPrinted>2013-09-19T15:50:00Z</cp:lastPrinted>
  <dcterms:modified xsi:type="dcterms:W3CDTF">2013-09-20T04:51:00Z</dcterms:modified>
  <cp:revision>12</cp:revision>
  <dc:subject/>
  <dc:title/>
</cp:coreProperties>
</file>