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70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от  10.11.2020 г.                                                                                 № 168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3 статьи 173 Бюджетного кодекса РФ, постановлением администрации сельского поселения Ишня от 11.05.2010 №39 «Об утверждении  порядка разработки прогноза социально-экономического развития сельского поселения  Ишня» и постановлением администрации сельского поселения Ишня от 10.07.2020 №71 «Об утверждении плана мероприятий по подготовке проекта бюджета сельского поселения Ишня на 2021 год и плановый период 2022-2023 годов», Администрация сельского поселения Ишня</w:t>
      </w:r>
      <w:r>
        <w:rPr>
          <w:b/>
          <w:sz w:val="28"/>
          <w:szCs w:val="28"/>
        </w:rPr>
        <w:t xml:space="preserve">   п о с т а н о в л я е т</w:t>
      </w:r>
      <w:r>
        <w:rPr>
          <w:sz w:val="28"/>
          <w:szCs w:val="28"/>
        </w:rPr>
        <w:t xml:space="preserve">: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1.Одобрить прогноз социально-экономического развития сельского поселения Ишня на 2021год и плановый период 2022-2023 годов согласно приложению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 Муниципальным учреждениям администрации сельского поселения Ишня при осуществлении своей деятельности учитывать параметры прогноза социально-экономического развития сельского поселения Ишня на 2021 год и плановый период 2022-2023 годов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3.Разместить настоящее постановление на официальном сайте администрации сельского поселения Ишня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оставляю за собо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 момента его подписания.</w:t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99" w:firstLine="1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Ишня:                                  Н.С.Савельев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10.11.2020 № 168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u w:val="single"/>
        </w:rPr>
        <w:t>2021 - 2023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993"/>
        <w:gridCol w:w="992"/>
        <w:gridCol w:w="992"/>
        <w:gridCol w:w="851"/>
        <w:gridCol w:w="992"/>
        <w:gridCol w:w="850"/>
        <w:gridCol w:w="993"/>
        <w:gridCol w:w="850"/>
      </w:tblGrid>
      <w:tr>
        <w:trPr>
          <w:trHeight w:val="4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21 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22 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23 г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ар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  в среднем за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хозяйствующих су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предприятий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емель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лощадь застроенных зем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протяженность всех улиц, проездо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ережных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усовершенствованным покрытием    (цементобетонн.. и асфальтобето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бытового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ельхоз. земель - 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</w:tr>
      <w:tr>
        <w:trPr>
          <w:trHeight w:val="3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хоз. уго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:             паш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енок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астб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севных земель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 числе:   зер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вые  культуры, ов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крестьянских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фермерских ) хозяй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пред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земли, предоставленной крестьянским/фермерс/ хозяй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земельного участка крестьян. /фермерского/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рговых точек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 / павильонов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нктов общественного питания /столовых,каф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ов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унктов бытового обслуживания  / бань, парикмах, прачечных, химчисток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 культуры и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ст в дошкольных образоват.    учреждениях  /яслях, детских садах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детей,  посещающих учреждения 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ст в общеобразовательных учреждениях / школах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ность учащихся, посещающих общеобраз. учреждения / школы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унктов первичного медицинск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абонентов стационарной телефонной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 на начало периода – всег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 кв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жилищный фонд,  находящ.  в собственност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 кв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получающих жилищные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раждан, пользующихся льготами по оплате жилья и коммун.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декабр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довольствен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ХII к декабр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продовольствен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ХII к декабр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тные услуг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ХII к декабр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рожиточного минимума в расчете на душу насел./в среднем  по области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9,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имеющего среднедушев   денежные доходы ниже прожиточн. миним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 роста  фонда заработной  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 роста   среднемес. заработной 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ление  налоговых  и неналог.   платежей   с территории  поселения – всего /по данным налоговых органов 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 в 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 ПРОГНОЗУ  СОЦИАЛЬНО - ЭКОНОМИЧЕСК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ВИТИЯ СЕЛЬСКОГО ПОСЕЛЕНИЯ ИШНЯ НА 2021 ГОД </w:t>
      </w:r>
      <w:r>
        <w:rPr>
          <w:sz w:val="44"/>
          <w:szCs w:val="44"/>
        </w:rPr>
        <w:t>и плановый период  2022 – 2023 г.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  социально-экономического развития  на 2021-2023 годы основывается на оценке состояния и перспектив развития социально-экономической ситуации  в Ярославской обл. и сельском  поселении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основных показателей социально-экономического развития разработан в двух основных вариантах. Первый вариант – консервативный. Он разработан на основе  сценария замедления темпов экономического роста на фоне аналогичных процессов в РФ.  Второй вариант является  благоприят- ным (базовым).  Он предполагает устойчивый  рост экономики  и улучшение основных социальных показателей на фоне успешного развития социально-экономической ситуации 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составлении прогноза социально-экономического развития сельского поселения Ишня использ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анные государственной  и ведомственной стат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четные данные структурных подразделений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ругая информация, предоставляемая в установленном  законодатель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м порядке  органами государственной власти и местного самоуправле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нозных  расчетах учтены результаты финансово-хозяйственной деятельности предприятий и организаций на территории поселения на момент составления прогноза, складывающиеся тенденции развития различных секторов  экономики и другие условия хозяйственной деятельности экономических субъе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годовая численность  постоянного населения в 2020 году   составляет  6838  человек.  В последующие 2021-2023 г  численность населения останется  в пределах  от  6840  до  6900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ая  площадь земель поселений  и протяженность всех улиц,  проездов  остается  без изменений.  Однако протяженность улиц  с усовершенствованным покрытием в 2021 -2023 г.  увеличится до 36 км за  счет асфальтирования  улиц  в  населенных 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ь  сельскохозяйственных  земель  по поселению в  2021-2023 г</w:t>
      </w:r>
    </w:p>
    <w:p>
      <w:pPr>
        <w:pStyle w:val="Normal"/>
        <w:jc w:val="both"/>
        <w:rPr/>
      </w:pPr>
      <w:r>
        <w:rPr>
          <w:sz w:val="28"/>
          <w:szCs w:val="28"/>
        </w:rPr>
        <w:t>остается   15785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ятся площади  пашни, сенокосов, пастбищ  в сторону  увеличения   по сравнению с 2020 г.  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 площадь  посевных зем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величится  в 2021-2023 г. до 9130 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.ч. под зерновыми культурами, картофелем и  кормовыми культурами. Сельское  хозяйство удерживает  средние темпы роста производства, обусловленные расширением внутреннего  спроса  на  ряд  видов  отечественной сельскохозяйственной  проду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торговых точек в  2021-2023 г. остается в пределах  28-29 единиц. Значительное влияние на высокие темпы роста торговли также продолжают оказывать: сравнительно благоприятные  налоговые условия  для розничной торговли, улучшение торгового обслуживания покуп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 пунктов  общественного  питания, учреждения культуры , пункты первичного медицинского обслуживания , дошкольные  и общеобразовательные учреж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 2021-2023 г. остаются без изме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енность детей,   посещающих  дошкольные  учреждения 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ется  в пределах 340-360 человек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нность учащихся общеобразовательных шк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0 г. составляет 770 чел.  В 2021-2023 г. численность может составить 782 чел. Этот положительный сдвиг  был  обусловлен  рядом  социально-экономических и демографических  факт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Жилищный фон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период 2021-2023 г.  увеличится до 227тыс. кв.м. за счет индивидуального жилищного  строительства,  а значит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ечается увеличение жилищного фонда, находящегося в собственности граждан до 219,8 тыс. кв.м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Индекс  потребительских  ц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0 году составил 104,5%,  в том числе на продовольственные  товары – 105,4%, на  непродовольственные – 104,6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ется рост цен на продовольственные товары, а также остаются высокими темпы роста тарифов на платные услуги населению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еличина прожиточного минимума  в 2020 г  составляет  10586,9 руб. Рост прожиточного минимума  в 2021-2023 г.  обусловлен заметным удорожанием в потребительской корзине продовольственных товаров и жилищно-коммунальных услуг. Темпы  роста  величины прожиточного минимума будут близки к темпам роста инфля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статистики численность населения с денежными доходами ниже величины прожиточного минимума в 2020 г. составила 10,4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упление налоговых и неналоговых  платежей с территории поселения в 2020 году составит  60361,4 тыс .рублей, в том  числе в бюджет поселения поступление  составит  13899,4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1-2023 г. планируется  дальнейшее  увеличение  поступлений налоговых и  неналоговых 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701" w:gutter="0" w:header="709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3:00Z</dcterms:created>
  <dc:creator>1</dc:creator>
  <dc:description/>
  <cp:keywords/>
  <dc:language>en-US</dc:language>
  <cp:lastModifiedBy>User</cp:lastModifiedBy>
  <cp:lastPrinted>2020-11-09T15:49:00Z</cp:lastPrinted>
  <dcterms:modified xsi:type="dcterms:W3CDTF">2020-11-10T08:31:00Z</dcterms:modified>
  <cp:revision>443</cp:revision>
  <dc:subject/>
  <dc:title/>
</cp:coreProperties>
</file>