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10 ноября 2020г.                                                                               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 целью формирования проекта бюджета сельского поселения  Ишня на 2021 год и плановый  период 2021 и 2023 годов, в соответствии  с п.2  статьи 174 Бюджетного кодекса  Российской Федерации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Утвердить  проект среднесрочного  финансового  плана сельского поселения Ишня на 2021 год  и плановый  период 2022 и 2023 годов согласно 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тделу по финансам и экономике Администрации сельского поселения Ишня осуществлять контроль за ходом его выпол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сельского поселения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11.2020 г.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реднесрочный финансовый план сельского поселения Иш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1- 2023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619"/>
        <w:gridCol w:w="1268"/>
        <w:gridCol w:w="1438"/>
        <w:gridCol w:w="1361"/>
      </w:tblGrid>
      <w:tr>
        <w:trPr/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средств, предусмотренных на исполнение расходов местного бюджета          (тыс.руб)</w:t>
            </w:r>
          </w:p>
        </w:tc>
      </w:tr>
      <w:tr>
        <w:trPr/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2020 год  (план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2021 год (прогноз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20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(прогноз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2023 год (прогноз)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-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бюджета посе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7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2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Расходы бюджета сельского поселения Ишня( </w:t>
            </w:r>
            <w:r>
              <w:rPr>
                <w:i/>
                <w:u w:val="single"/>
              </w:rPr>
              <w:t>в разрезе  гл. распорядителей, распорядителей и получателей средств бюбжета поселе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5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 Ишненский  спортивный  цент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Транспортно- хозяйственная служба Администрации СП Ишн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/ профицит(+) ме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проекту среднесрочного  финансового плана сельского поселения  Ишн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0 году  плановые показатели налоговых  и неналоговых доходов бюджета  сельского поселения Ишня  составляют 13191 тыс.рублей, ожидаемое поступление 13899 тыс. руб.  В 2021 году прогнозируется уменьшение  налоговых  и неналоговых доходов  на 8,8 % к плану 2020 года.   Уменьшение доходов в 2021 году  и плановом периоде 2022 и 2023годов планируется в основном за счет уменьшения земельного нало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ственные доходы  бюджета поселения  на 2021 год  прогнозируются  в сумме 12035 тыс. рублей,   на  2022 год - 12630 тыс. рублей  и  2023 год - 13207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оход бюджета  поселения  учтены  дотации   на выравнивание бюджетной обеспеченности  и прочие безвозмездные поступления  на 2021 год в сумме 22230 тыс. руб.,  на 2022 год- 8528 тыс.руб.  и  2023 год  -572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 на  период 2021-2023 годы  сформированы в разрезе  главных распорядителей  бюджетных средств, которые отражены в среднесрочном финансовом  пл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1-2023 годах планируется бездефицитный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03:00Z</dcterms:created>
  <dc:creator>1</dc:creator>
  <dc:description/>
  <cp:keywords/>
  <dc:language>en-US</dc:language>
  <cp:lastModifiedBy>User</cp:lastModifiedBy>
  <cp:lastPrinted>2020-11-10T10:45:00Z</cp:lastPrinted>
  <dcterms:modified xsi:type="dcterms:W3CDTF">2020-11-10T08:32:00Z</dcterms:modified>
  <cp:revision>41</cp:revision>
  <dc:subject/>
  <dc:title>Приложение №1  </dc:title>
</cp:coreProperties>
</file>