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9. 2023г                                                                                             № 169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24год</w:t>
      </w:r>
    </w:p>
    <w:p>
      <w:pPr>
        <w:pStyle w:val="Normal"/>
        <w:rPr/>
      </w:pPr>
      <w:r>
        <w:rPr>
          <w:sz w:val="28"/>
          <w:szCs w:val="28"/>
        </w:rPr>
        <w:t xml:space="preserve">и плановый период 2025-2026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24 год и  плановый период 2025-2026 годов,  в соответствии с   требованиями пункта 2  статьи  172 Бюджетного кодекса РФ и  Постановлением администрации сельского поселения  Ишня № 79 от 29.05.2023г. «Об утверждении  плана мероприятий по подготовке проекта бюджета сельского поселения Ишня на 2024 год и плановый период 2025-2026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е основные направления бюджетной и налоговой  политики сельского поселения Ишня на 2024 год и плановый период 2025-2026 годов (приложение). 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24 год и плановый период 2025-2026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4.Настоящее постановление опубликовать в газете «Ростовский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его опубликов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Н.С. Савел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.09.2023г.  № 16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24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-2026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от 21 февраля  2023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 xml:space="preserve">основных направлений  бюджетной и налоговой политики Ярославской области на 2024 год и плановый период 2025 и 2026 годов, утвержденных    указом Губернатора Ярославской области от 26.08.2022г.  № 224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24 год и  плановый период 2025-2026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бюджета поселения на 2024 год и плановый период 2025 и 2026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е  цели бюджетной и налоговой политики сельского поселения Ишня – повышение доходной части бюджета за счет налоговых и неналоговых поступлений, решение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22, начала 202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2 году, начале 2023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22  и 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22 год  составили 57706,5 тыс. рублей (101% к годовому плану), в том числе собственных доходов  получено 14681,1 тыс.руб. (105 % к плану года) и увеличились  по сравнению с 2021  годом на 412,9 тыс. рублей. Увеличение собственных доходов за счет неналоговых доходов, в том числе доходы от продажи земельных участков, находящихся в  собственности сельских поселений 1364,2 тыс.рублей и доходы от реализации иного имущества 246,0 тыс.рублей. Основным платежом  в местный бюджет  является налог на имущество  физических  лиц и земельный налог, в 2022 году налога на имущество физических лиц получено 1804,5 тыс. рублей,  земельного налога получено 3628,5 тыс. рублей, что на 2604,4 тыс. рублей меньше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23 года доходы бюджета поселения составили 16346 тыс. рублей, из них собственных доходов получено 5918,5 тыс. рублей или 43% плана года, том числе земельного налога получено 2003,8 тыс. рублей или 38,1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22 года  расходы бюджета поселения  составили 57297,7 тыс.  рублей или 93 % плана года. Наибольший удельный вес  в расходах бюджета  занимали расходы  на жилищно-коммунальное хозяйство – 22943,5 тыс. рублей или 40% от общих расходов, в том числе на благоустройство – 22328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рожное хозяйство – 18650,8 тыс. рублей или 32,6% от общих расх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1 полугодия 2023 года составили 16198,9 тыс. рублей или 28% плана год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вязи с изменением федерального законодательства муниципальные правовые акты по налогу на имущество физических лиц и земельному налогу приведены в соответствие с требованиями, установленными законодательством о налогах и сборах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.</w:t>
        <w:tab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ГБУ "Федеральная кадастровая палата Росреестра"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24-2026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поселения  работает над созданием комплекса  взаимосвязанных мер по повышению эффективности  всей системы муниципального управления. Продолжилась работа по расширению программно-целевого метода планирования и исполнения расходов бюджета поселения. В течение года реализовывались десять муниципальных  программ с плановым объемом финансирования 26,0 млн. рублей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е поселение Ишня приняло участие в Губернаторском проекте «Решаем вместе». В рамках проекта по направлению Формирование комфортной городской среды были проведены  работы по б</w:t>
      </w:r>
      <w:r>
        <w:rPr>
          <w:color w:val="000000"/>
          <w:sz w:val="28"/>
          <w:szCs w:val="28"/>
        </w:rPr>
        <w:t xml:space="preserve">лагоустройству общественной территории: обустроен </w:t>
      </w:r>
      <w:r>
        <w:rPr>
          <w:sz w:val="28"/>
          <w:szCs w:val="28"/>
        </w:rPr>
        <w:t>сквер  у памятника воинам ВОВ в с. Марково на сумму 4031,9 тыс.рублей.</w:t>
      </w:r>
      <w:r>
        <w:rPr/>
        <w:t xml:space="preserve"> </w:t>
      </w:r>
      <w:r>
        <w:rPr>
          <w:sz w:val="28"/>
          <w:szCs w:val="28"/>
        </w:rPr>
        <w:t xml:space="preserve">По проекту  «Наши дворы» за счёт областных средств на сумму 8071,8 тыс. рублей  обустроили спортивную площадку в р.п. Ишня, а  также в с. Шурскол квартал «А» во дворах домов 3,6,7,8,11 сделали ремонт дворовой территории с элементами благоустройства и установили детскую игровую спортивную площа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поселения в 2022 году были решены вопросы и проведены мероприятия, направленные на повышение наполняемости доходной част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твертое.  Повышение качества человеческого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 политики  поселения в части  формирования  доходов  бюджета  на 2024-2026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24-2026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24-2026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24-2026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24-2026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 - создание стимулов к повышению качества муниципальных услуг;</w:t>
        <w:br/>
        <w:t>    -создание</w:t>
        <w:tab/>
        <w:t>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.</w:t>
      </w:r>
    </w:p>
    <w:p>
      <w:pPr>
        <w:pStyle w:val="Style16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6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5. Повышение качества планирования главными распорядителями бюджетных средств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>7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в области регулирования межбюджетных отношений в поселении ос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тойчивой собственной налоговой базы бюджета поселения, создание стимулов по ее наращи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муниципальных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практика передачи муниципальному району части полномоч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асти полномочий по исполнению бюджета сельского поселения Иш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 и обеспечение жителей услугами организаций куль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лговая политика поселения  на 2024 год и на плановый период 2025 и 2026 годов должна выстраиваться из принципа финансовой устойчивости бюджета к возможным негативным последствиям. Основными целями долговой политики на период 2024-2026 годов являются обеспечение сбалансированности местного бюджета и недопущение муниципального  долг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Smirnova</cp:lastModifiedBy>
  <cp:lastPrinted>2023-09-18T14:55:00Z</cp:lastPrinted>
  <dcterms:modified xsi:type="dcterms:W3CDTF">2023-09-19T08:11:00Z</dcterms:modified>
  <cp:revision>77</cp:revision>
  <dc:subject/>
  <dc:title/>
</cp:coreProperties>
</file>