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 xml:space="preserve">АДМИНИСТРАЦИЯ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ИШ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caps/>
          <w:sz w:val="40"/>
          <w:szCs w:val="32"/>
        </w:rPr>
      </w:pPr>
      <w:r>
        <w:rPr>
          <w:b/>
          <w:caps/>
          <w:sz w:val="40"/>
          <w:szCs w:val="32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24.09. 2013</w:t>
      </w:r>
      <w:r>
        <w:rPr>
          <w:sz w:val="28"/>
        </w:rPr>
        <w:tab/>
        <w:t xml:space="preserve">     </w:t>
        <w:tab/>
        <w:tab/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</w:rPr>
        <w:t>№ 155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оведении на территор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месячник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ской обороны, предуп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квидации чрезвычайных ситу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повышения готовности органов управления, сил и средств звена территориальной подсистемы РСЧС, обучения населения основным способам защиты от чрезвычайных ситуаций, привлечения населения к выполнению мероприятий по гражданской обороне, пропаганды среди населения знаний по вопросам гражданской обороны и мероприятий РСЧС и во исполнение Планов основных мероприятий Главного управления МЧС России по Ярославской области, Ростовского муниципального района и сельского поселения на 2013 год, Администрация сельского поселени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 период с 01 по 31 октября 2013г. на территории сельского поселения                провести месячник по вопросам гражданской обороны, предупреждения и ликвидации чрезвычайных ситуаций (далее месячник).</w:t>
      </w:r>
    </w:p>
    <w:p>
      <w:pPr>
        <w:pStyle w:val="Normal"/>
        <w:ind w:left="-2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Специалисту Администрации сельского поселения по гражданской обороне и чрезвычайным ситуациям Кадулиной А.М.:</w:t>
      </w:r>
    </w:p>
    <w:p>
      <w:pPr>
        <w:pStyle w:val="Normal"/>
        <w:ind w:left="-2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В срок до 25 сентября 2013 г. разработать и утвердить план проведения месячника гражданской обороны на территории сельского поселения.</w:t>
      </w:r>
    </w:p>
    <w:p>
      <w:pPr>
        <w:pStyle w:val="Normal"/>
        <w:ind w:lef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Создать рабочую группу по проведению месячника ГО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предприятий и учреждений, расположенных на территории сельского поселения Иш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1. Составить план мероприятий по подготовке и проведению месячника ГО </w:t>
      </w:r>
    </w:p>
    <w:p>
      <w:pPr>
        <w:pStyle w:val="Normal"/>
        <w:jc w:val="both"/>
        <w:rPr/>
      </w:pPr>
      <w:r>
        <w:rPr>
          <w:sz w:val="28"/>
          <w:szCs w:val="28"/>
        </w:rPr>
        <w:t>до 01 октября 201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Организовать занятия с рабочими и служащими объектов эконом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Провести проверку готовности объектов жизнеобеспечения населения и объектов гражданской обороны к действиям по пред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До 01 ноября 2013г. подвести итоги проведения месячника 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Специалисту Администрации сельского поселения по ГО и ЧС </w:t>
      </w:r>
    </w:p>
    <w:p>
      <w:pPr>
        <w:pStyle w:val="Normal"/>
        <w:jc w:val="both"/>
        <w:rPr/>
      </w:pPr>
      <w:r>
        <w:rPr>
          <w:sz w:val="28"/>
          <w:szCs w:val="28"/>
        </w:rPr>
        <w:t>Кадулиной А.М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4.1. О проделанной работе по проведению месячника ГО информировать управление по ВМР, ГО и ЧС еженедельно по средам по телефону 6-34-43.             4.2. Итоговое донесение с подтверждающими отчетными документами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ь к 05 ноября 2013 г. в управление по ВМР, ГО и ЧС администрации Ростов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>5. Опубликовать настоящее постановление в газете «Ростовский вестник».</w:t>
      </w:r>
    </w:p>
    <w:p>
      <w:pPr>
        <w:pStyle w:val="Normal"/>
        <w:rPr/>
      </w:pPr>
      <w:r>
        <w:rPr>
          <w:sz w:val="28"/>
          <w:szCs w:val="28"/>
        </w:rPr>
        <w:t xml:space="preserve">6. Постановление вступает в силу с момента подпис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7. Контроль за выполнением постановления возложить на заместителя Главы Администрации сельского поселения по ЖКХ и благоустройству территории – председателя КЧС и ОПБ Воробьева М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Ишня</w:t>
        <w:tab/>
        <w:tab/>
        <w:tab/>
        <w:t xml:space="preserve">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Ишн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от 24.09.2013 № 155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групп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проведению месячника гражданской обороны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1.Воробьев М.Г.  – заместитель Главы Администрации сельского поселения Ишня по ЖКХ и благоустройству территории, председатель КЧС и ОПБ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2.Кузинкина Н.Ф. – заместитель Главы Администрации сельского поселения по финансам и экономике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3.Кадулина  А.М. – специалист Администрации сельского поселения по ГО и ЧС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4.Родина Ю.А. – ведущий специалист Администрации сельского поселения по УМИ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5.Малявина Ю.Ю. –участковый инспектор Ростовского ГОВД (по согласованию).</w:t>
      </w:r>
    </w:p>
    <w:sectPr>
      <w:type w:val="nextPage"/>
      <w:pgSz w:w="11906" w:h="16838"/>
      <w:pgMar w:left="1276" w:right="7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0:49:00Z</dcterms:created>
  <dc:creator>ГАС "ВЫБОРЫ"</dc:creator>
  <dc:description/>
  <cp:keywords/>
  <dc:language>en-US</dc:language>
  <cp:lastModifiedBy>User</cp:lastModifiedBy>
  <cp:lastPrinted>2013-09-24T09:06:00Z</cp:lastPrinted>
  <dcterms:modified xsi:type="dcterms:W3CDTF">2013-09-24T05:07:00Z</dcterms:modified>
  <cp:revision>21</cp:revision>
  <dc:subject/>
  <dc:title> </dc:title>
</cp:coreProperties>
</file>