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27.09.2013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3 года : увеличение финансовых средств  (безвозмездные поступления)   на  3 928 104,18 рубля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87 от 15.08.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7.09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449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 3 928 104,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377 224,18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801 0700400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 363 79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5758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69 552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1003 1008822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7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136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0 71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1003 1008821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256870,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6870,1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мероприятий областной целевой программы "Развитие материально- технической базы физической культуры и спорта Ярославской области" в части обустройства плоскостных сооружений в муниципальных образованиях област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1102 5224604 4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3 621 8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621 866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безвозмездные поступления в бюджеты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3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 0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848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 928 104,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776 224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3 год  увеличен на сумму 3 928 104,18 рубля и составит  70 776 224,18 рубля (приложение №1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3 году на  сумму  4 930 294,44  рубля, в том числе в связи с  изменением доходной части бюджета за счет увеличения безвозмездных поступлений  на  3 928 104,18   рубля  и за счет остатков средств  на начало года на  1 002 190,26 рубль, из них на строительство газопровода низкого давления в д. Суди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3 год составит в сумме 76 335 459,44 рублей, (приложение № 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составляет 5 559 235,26 руб. за счет остатков средств на счетах бюджета  на начало года.( приложение 4)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3.</w:t>
      </w:r>
      <w:r>
        <w:rPr>
          <w:color w:val="000000"/>
          <w:sz w:val="24"/>
          <w:szCs w:val="24"/>
        </w:rPr>
        <w:t xml:space="preserve"> 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(по обращению главных распорядителей) (руб.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1.</w:t>
      </w:r>
      <w:r>
        <w:rPr>
          <w:color w:val="000000"/>
          <w:sz w:val="24"/>
          <w:szCs w:val="24"/>
        </w:rPr>
        <w:t xml:space="preserve"> по МУ « Ишненский спортивный центр» внесены изменения в бюджетные ассигнования согласно письма от 23.09.2013г.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1101 4829900 111 – 14 000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1101 4829900 851 +    6000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1101 4829900 244  +   8000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1101 7950410 411  - 190624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1102 7950410 411  +190624,0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2. по Администрации сельского поселения Ишня согласно писем от 23.09.2013г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45 0113 0900200 244  - 60 000,00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0113 0920300 244  - 28 000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0501 3500300 244  - 200 000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0503 6000100 244  + 400 000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0503 6000400 244 –  200000,0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0502 7950014 540 + 588809,74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0502 3510500 810  - 497 809,74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5 0801 4400100 244 -  3000,0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4. Предлагаем утвердить доходы и расходы в соответствии с приложением к пояснительной запис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Главы Администрации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финансам и экономике:                                                      Н.Ф.Кузинкина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User</cp:lastModifiedBy>
  <cp:lastPrinted>2013-10-01T09:54:00Z</cp:lastPrinted>
  <dcterms:modified xsi:type="dcterms:W3CDTF">2013-10-01T05:56:00Z</dcterms:modified>
  <cp:revision>75</cp:revision>
  <dc:subject/>
  <dc:title/>
</cp:coreProperties>
</file>