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                                     </w:t>
      </w:r>
      <w:r>
        <w:rPr>
          <w:b/>
          <w:sz w:val="32"/>
          <w:szCs w:val="32"/>
        </w:rPr>
        <w:t xml:space="preserve">АДМИНИСТРАЦИЯ                               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                     </w:t>
      </w: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  <w:szCs w:val="32"/>
        </w:rPr>
      </w:pPr>
      <w:r>
        <w:rPr>
          <w:rFonts w:cs="Times New Roman CYR" w:ascii="Times New Roman CYR" w:hAnsi="Times New Roman CYR"/>
          <w:b/>
          <w:sz w:val="28"/>
          <w:szCs w:val="32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от 04.05. 2012 г. </w:t>
      </w:r>
      <w:r>
        <w:rPr>
          <w:sz w:val="28"/>
        </w:rPr>
        <w:tab/>
        <w:tab/>
        <w:t xml:space="preserve">              </w:t>
      </w:r>
      <w:r>
        <w:rPr>
          <w:rFonts w:cs="Times New Roman CYR" w:ascii="Times New Roman CYR" w:hAnsi="Times New Roman CYR"/>
          <w:sz w:val="28"/>
        </w:rPr>
        <w:t>№   57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р.п. Ишня    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мерах по обеспечению безопас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юдей на водных объектах в весенне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тний период  2012 года на территор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Иш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 Федеральными законами от 21.12.1994г. № 68-ФЗ «О защите населения и территорий от чрезвычайных ситуаций природного и техногенного характера», от 06.10.2003 №131-ФЗ «Об общих принципах организации местного самоуправления в Российской Федерации», постановлением Администрации Ярославской области от 22.05.2007 №164 «Об утверждении правил охраны жизни людей на водных объектах Ярославской области и Правил пользования водными объектами для плавания на маломерных судах в Ярославской области», постановлением Правительства Ярославской области от 29.03.2012 №215-п «О мерах по обеспечению безопасности людей на водных объектах в весенне-летний период 2012 года», а также в целях сокращения количества несчастных случаев на водных объектах сельского поселения Администрация сельского поселения</w:t>
      </w:r>
    </w:p>
    <w:p>
      <w:pPr>
        <w:pStyle w:val="Normal"/>
        <w:jc w:val="both"/>
        <w:rPr/>
      </w:pPr>
      <w:r>
        <w:rPr>
          <w:sz w:val="32"/>
          <w:szCs w:val="32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Специалисту 1 категории по ГО и ЧС Хвостиковой А.М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.В срок до 09.04.2012г. разработать и утвердить план мероприятий по обеспечению безопасности людей на водных объектах сельского поселения в весенне-летний период 2012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2.Определить порядок взаимодействия с Ростовским участком ГИМС, Спасательной станцией на водах, Ростовским поисково-спасательным подразделением ПСО Ярославской области, Ростовским РОВД по безопасности жизни людей на водных объекта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3.Организовать проведение пропагандистской работы с целью предотвращения несчастных случаев среди населения на водных объектах в весенне-летний период 2012 года.</w:t>
      </w:r>
    </w:p>
    <w:p>
      <w:pPr>
        <w:pStyle w:val="Normal"/>
        <w:jc w:val="both"/>
        <w:rPr/>
      </w:pPr>
      <w:r>
        <w:rPr>
          <w:sz w:val="28"/>
          <w:szCs w:val="28"/>
        </w:rPr>
        <w:t>1.4.Не устанавливать разрешенных мест массового купания на территории сельского поселения по причине отсутствия денежных средств для оборудования пляж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5.В связи с отсутствием разрешенных мест массового купания на территории сельского поселения Ишня Администрация сельского поселения  начало и окончание купального сезона не устанавлива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6.С 23.04.2012г. организовать профилактическую работу с населением по соблюдению правил безопасности на водных объекта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7.Обозначить запрещающими знаками запрещенные места для куп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8.В срок до 27.04.2012г. направить информацию о проделанной работе в управление по ВМР, ГО и ЧС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Ответственным за безопасность людей на водных объектах назначить специалиста по ГО и ЧС Хвостикову А.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Контроль за исполнением постановления возложить на заместителя Главы сельского поселения по ЖКХ и благоустройству территории – председателя КЧС Воробьева М.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Опубликовать настоящее постановление в газете «Ростов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Постановление вступает в силу с момента публик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сельского поселения                                                      Н.С.Савельев                         </w:t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                                                                         </w:t>
      </w:r>
    </w:p>
    <w:sectPr>
      <w:type w:val="nextPage"/>
      <w:pgSz w:w="11906" w:h="16838"/>
      <w:pgMar w:left="1276" w:right="707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aps/>
      <w:sz w:val="4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Times New Roman" w:hAnsi="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Tahoma"/>
      <w:i/>
      <w:iCs/>
      <w:sz w:val="28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Tahoma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7:00:00Z</dcterms:created>
  <dc:creator>ГАС "ВЫБОРЫ"</dc:creator>
  <dc:description/>
  <cp:keywords/>
  <dc:language>en-US</dc:language>
  <cp:lastModifiedBy>1</cp:lastModifiedBy>
  <cp:lastPrinted>2012-05-03T09:06:00Z</cp:lastPrinted>
  <dcterms:modified xsi:type="dcterms:W3CDTF">2012-06-05T10:19:00Z</dcterms:modified>
  <cp:revision>5</cp:revision>
  <dc:subject/>
  <dc:title> </dc:title>
</cp:coreProperties>
</file>