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СОВЕТ СЕЛЬСКОГО ПОСЕ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ШНЯ ВТОРОГО СОЗЫВА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rPr/>
      </w:pPr>
      <w:r>
        <w:rPr>
          <w:sz w:val="28"/>
          <w:szCs w:val="28"/>
        </w:rPr>
        <w:t xml:space="preserve">от  21.11.2013                                                          № 16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>муниципального Совета № 51 от 11.11.2010г.</w:t>
      </w:r>
    </w:p>
    <w:p>
      <w:pPr>
        <w:pStyle w:val="Normal"/>
        <w:rPr/>
      </w:pPr>
      <w:r>
        <w:rPr>
          <w:sz w:val="28"/>
          <w:szCs w:val="28"/>
        </w:rPr>
        <w:t xml:space="preserve">Об установлении земельного налога на </w:t>
      </w:r>
    </w:p>
    <w:p>
      <w:pPr>
        <w:pStyle w:val="Normal"/>
        <w:rPr/>
      </w:pPr>
      <w:r>
        <w:rPr>
          <w:sz w:val="28"/>
          <w:szCs w:val="28"/>
        </w:rPr>
        <w:t>территории сельского поселения Иш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Федеральным законом от 06.10.2003  №131-ФЗ «Об общих принципах организации местного самоуправления в Российской Федерации», главой 31 Налогового кодекса Российской Федерации, руководствуясь Уставом сельского поселения Ишня, Муниципальный совет сельского поселения Ишн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нести следующие изменения в Решение Муниципального совета Ишня №51 от 11.11.2010г. «Об установлении земельного налога на территории сельского поселения Ишня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ункт а) пункта 1 решения дополнить  абзацем следующего содержания: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ограниченных в обороте 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Решение опубликовать в газете « Рост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с 1января 2014, но не ранее чем  по истечении  одного месяца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:                                                А.В.Л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E640FC27D838A70BEC11D1D812BFAA4B8B5B1737A882DB294BCDB0970E626FFF85FFDA32C75B10Y1ME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6:51:00Z</dcterms:created>
  <dc:creator>User</dc:creator>
  <dc:description/>
  <cp:keywords/>
  <dc:language>en-US</dc:language>
  <cp:lastModifiedBy>User</cp:lastModifiedBy>
  <cp:lastPrinted>2013-11-22T10:20:00Z</cp:lastPrinted>
  <dcterms:modified xsi:type="dcterms:W3CDTF">2013-11-22T07:27:00Z</dcterms:modified>
  <cp:revision>44</cp:revision>
  <dc:subject/>
  <dc:title/>
</cp:coreProperties>
</file>