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ТРЕТЬЕ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20 октября  2015 года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вета от 11.12.2014г. № 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сельского поселения Ишня на </w:t>
      </w:r>
    </w:p>
    <w:p>
      <w:pPr>
        <w:pStyle w:val="Normal"/>
        <w:rPr/>
      </w:pPr>
      <w:r>
        <w:rPr>
          <w:sz w:val="28"/>
          <w:szCs w:val="28"/>
        </w:rPr>
        <w:t>2015 год и плановый  период 2016 и 2017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следующие изменения в решение Муниципального совета сельского поселения Ишня  № 40 от 11.12.2014 года «О бюджете сельского поселения Ишня на 2015 год и плановый  период 2016 и 2017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Пункт 1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Утвердить  основные  характеристики  бюджета  поселения  на 2015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15 год в сумме  44 539 554,51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   общий объём расходов бюджета сельского поселения Ишня на 2015 год  в сумме 52 681 487,55 рубля;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Прогнозируемый дефицит  бюджета поселения   на  2015 год  в сумм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 141 933,04 рубл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. Абзац 1 пункта 4 решения изложить в следующей редакции: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15 год согласно приложению 1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1.3.  Пункта 5 решения изложить в следующей редакции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5.   Установить, что в 2015 году и плановом периоде 2016-2017 годов перечень главных администраторов доходов   в бюджет поселения определяется федеральным законодательством, перечнем главных распорядителей  и распорядителей  средств бюджета поселения. Закрепить за главными  администраторами  доходов и источников финансирования дефицита бюджета поселения источники доходов  бюджета поселения согласно приложению  2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1.4. Абзац 1 пункта 6 решения изложить в следующей редакции:   </w:t>
      </w:r>
    </w:p>
    <w:p>
      <w:pPr>
        <w:pStyle w:val="Normal"/>
        <w:jc w:val="both"/>
        <w:rPr/>
      </w:pPr>
      <w:r>
        <w:rPr>
          <w:sz w:val="28"/>
          <w:szCs w:val="28"/>
        </w:rPr>
        <w:t>«6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5 год согласно приложению 3  к настоящему Решению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5  Абзац 1 пункта 7 решения изложить в следующей редакции:  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7. 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5 год согласно приложению 4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6.Пункт 10 решения изложить в следующей редакции:     </w:t>
      </w:r>
    </w:p>
    <w:p>
      <w:pPr>
        <w:pStyle w:val="Normal"/>
        <w:jc w:val="both"/>
        <w:rPr/>
      </w:pPr>
      <w:r>
        <w:rPr>
          <w:sz w:val="28"/>
          <w:szCs w:val="28"/>
        </w:rPr>
        <w:t>«Утвердить перечень целевых программ на 2015-2017 годы согласно приложению 5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7. Абзац 1 пункта 11 решения изложить в следующей редакции: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11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5 год согласно приложению 6  к настоящему Решению».</w:t>
      </w:r>
      <w:r>
        <w:rPr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 w:val="28"/>
          <w:szCs w:val="28"/>
        </w:rPr>
        <w:t xml:space="preserve">1.8. Пункт 12 решения изложить в следующей редакции:     </w:t>
      </w:r>
    </w:p>
    <w:p>
      <w:pPr>
        <w:pStyle w:val="BodyTextIndent21"/>
        <w:widowControl/>
        <w:ind w:hanging="284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« 12. Установить,  что объём  межбюджетных  трансфертов, получаемых бюджетом поселения из бюджетов  других уровней в 2015 году составляет 27 968 554,51 рубля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9. Пункт 13 решения изложить в следующей редакции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13.  Утвердить общий  объём  межбюджетных трансфертов,  передаваемых  из бюджета  поселения  в бюджет  муниципального  района  на осуществление  части полномочий  по решению вопросов местного  значения, установленных частью 1  статьи 14 и частью 1 статьи 17 Федерального  закона «Об общих  принципах  организации  местного самоуправления  в Российской  Федерации» № 131-ФЗ от 06.10.2003 года   в соответствии   с  заключенными соглашениями  на  2015год в сум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639 592,23 рубл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113" w:hanging="1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 </w:t>
      </w:r>
      <w:r>
        <w:rPr>
          <w:szCs w:val="28"/>
        </w:rPr>
        <w:t xml:space="preserve"> </w:t>
      </w:r>
      <w:r>
        <w:rPr>
          <w:sz w:val="28"/>
          <w:szCs w:val="28"/>
        </w:rPr>
        <w:t>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BodyTextIndent21"/>
        <w:widowControl/>
        <w:ind w:firstLine="113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3</w:t>
      </w:r>
      <w:r>
        <w:rPr/>
        <w:t>. Настоящее решение вступает в силу со дня его официального опубликования.</w:t>
      </w:r>
    </w:p>
    <w:p>
      <w:pPr>
        <w:pStyle w:val="Style16"/>
        <w:spacing w:before="280" w:after="240"/>
        <w:ind w:right="240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4. Контроль исполнения решения возложить на комиссию по экономической политике и бюджету (председатель Базанов А.А.).</w:t>
      </w:r>
      <w:r>
        <w:rPr/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муниципального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: 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Н.С.Савельев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28"/>
      <w:szCs w:val="28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User</cp:lastModifiedBy>
  <cp:lastPrinted>2015-10-09T10:26:00Z</cp:lastPrinted>
  <dcterms:modified xsi:type="dcterms:W3CDTF">2015-10-22T05:29:00Z</dcterms:modified>
  <cp:revision>171</cp:revision>
  <dc:subject/>
  <dc:title>Исполнительному директору </dc:title>
</cp:coreProperties>
</file>