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18.09. 2012                                                        №  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 № 19-ФЗ,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проекту строительства и реконструкции автомобильной дороги М-8 «Холмогоры» Москва-Ярославль-Вологда-Архангельск на участке км. 167- км. 205 на территории сельского поселения Ишня на 10.10.2012 года в 14:00 часов по адресу: с. Шурскол, квартал «В» д, 7, Д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ложения и замечания по проекту Решения Муниципального совета сельского поселения Ишня направлять в муниципальный совет до 09.10.2012 года по адресу: р.п. Ишня, ул. Молодежная д. 7 кв. 3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газете «Ростовский вестни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момента опубликования.</w:t>
        <w:br/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И.В.Полон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br/>
        <w:t>Глава сельского поселения Ишня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23:00Z</dcterms:created>
  <dc:creator>Ишня</dc:creator>
  <dc:description/>
  <cp:keywords/>
  <dc:language>en-US</dc:language>
  <cp:lastModifiedBy>User</cp:lastModifiedBy>
  <cp:lastPrinted>2012-09-18T15:58:00Z</cp:lastPrinted>
  <dcterms:modified xsi:type="dcterms:W3CDTF">2012-09-19T04:43:00Z</dcterms:modified>
  <cp:revision>8</cp:revision>
  <dc:subject/>
  <dc:title>МУНИЦИПАЛЬНЫЙ СОВЕТ СЕЛЬСКОГО ПОСЕЛЕНИЯ ИШНЯ ВТОРОГО СОЗЫВА</dc:title>
</cp:coreProperties>
</file>