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межрайонная прокуратура разъясняет: Конституционный Суд РФ отграничил найденные вещи от украденны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12 января 2023 года Конституционный Суд РФ, рассмотрев </w:t>
      </w:r>
      <w:r>
        <w:rPr>
          <w:color w:val="000000"/>
          <w:sz w:val="28"/>
          <w:szCs w:val="28"/>
          <w:lang w:eastAsia="ru-RU"/>
        </w:rPr>
        <w:t>жалобы граждан о проверке конституционности положений статьи 227 Гражданского кодекса РФ, части 1 и пункта 1 примечаний к статье 158 УК РФ, признал указанные нормы не противоречащим Конституции РФ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В своем Постановлении №2-П</w:t>
      </w:r>
      <w:r>
        <w:rPr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bCs/>
          <w:iCs/>
          <w:color w:val="000000"/>
          <w:sz w:val="28"/>
          <w:szCs w:val="28"/>
          <w:lang w:eastAsia="ru-RU"/>
        </w:rPr>
        <w:t>Суд указал, что если лицо, обнаружившее потерянную кем-то вещь, наряду с невыполнением (воздержанием от) действий, предусмотренных ст.227 ГК РФ, совершает сокрытие найденной вещи (в тайнике, своих вещах, в одежде, путем передачи другому лицу в целях сокрытия и т.д.) либо сокрытие (уничтожение) признаков, позволяющих индивидуализировать это имущество или подтвердить его принадлежность законному владельцу (вытаскивает сим-карту из телефона, снимает чехол и т.д.), то такое активное поведение может свидетельствовать о возникшем умысле на хищение этого имущества и о наличии корыстной цели, а потому деяние, начавшееся как внешне правомерная находка, может перерастать в преступление, утрачивая признаки правомерности и предполагая уже не судебную защиту, а ответственность.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ледовательно, если вещь утрачена в месте, известном законному владельцу, и он имеет возможность за ней вернуться или получить ее либо по индивидуальным свойствам вещи законный владелец может быть идентифицирован и нет оснований полагать, что вещь является брошенной, то лицо, которое обнаружило такую вещь в подобной обстановке, осознавало или должно было осознавать указанные обстоятельства и при этом не только не предприняло доступных ему мер найти законного владельца вещи, не сдало ее в установленном законом порядке, не обратилось в правоохранительные органы или в органы местного самоуправления с заявлением о находке, но и активно сокрыло вещь для тайного обращения ее в свою пользу или в пользу других лиц, то есть совершило тайное хищение – кражу. 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Данные разъяснения необходимо учитывать и руководствоваться гражданам в случаях находки чужого имущества, чтобы не стать фигурантами уголовного дела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9:41:00Z</dcterms:created>
  <dc:creator>user</dc:creator>
  <dc:description/>
  <cp:keywords/>
  <dc:language>en-US</dc:language>
  <cp:lastModifiedBy>Пользователь</cp:lastModifiedBy>
  <cp:lastPrinted>2023-02-16T09:52:00Z</cp:lastPrinted>
  <dcterms:modified xsi:type="dcterms:W3CDTF">2023-02-16T14:33:00Z</dcterms:modified>
  <cp:revision>6</cp:revision>
  <dc:subject/>
  <dc:title>Горрайпрокурорам</dc:title>
</cp:coreProperties>
</file>