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ЕЛЬСКОГО ПОСЕЛЕНИЯ ИШ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т   20.09. 201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                                                 № 153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 утверждении  плана - график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пункта 3  распоряжения Губернатора Ярославской области от 31.05.2013 № 300-р  Администрация  сельского поселения Ишн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-график внесения изменений в административные регламенты предоставления муниципальных услуг Администрации сельского поселения Ишня (приложение)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подписа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– начальника отдела по управлению делами Администрации сельского поселения Ишня Горшкову Л.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– юрисконсульт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«    »                                     2013                                                    О.В. Невзор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 и экономике</w:t>
      </w:r>
    </w:p>
    <w:p>
      <w:pPr>
        <w:pStyle w:val="Style1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     »                                  2013                                                  Н.Ф. Кузинк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управлению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ами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«      »                                   2013                                                    Л.Л. Горшк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.Л. Горшков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-8-4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Style1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                        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                                                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шня от                   2013 №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есения изменений в административные регламенты предоставления муниципальных услуг Администрации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04"/>
        <w:gridCol w:w="2268"/>
        <w:gridCol w:w="1527"/>
        <w:gridCol w:w="1699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авового акта, регулирующего предоставления услуг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несения измен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запросов пользователей -физических и юридических лиц по архивным докумен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ордеров на проведение земляных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почтового адреса объекту капиталь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7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, необходимых для согласования перевода 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, необходимых для согласования перепланировки и (или) переустройства жилого (нежилого) помещения, а также выдача соответствующих решений о согласовании или об отказе в согласов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социального найма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 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вселение граждан в жилые помещения, являющиеся муниципальной собствен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 8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 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на учет в качестве нуждающихся в жилых помещ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с.п. Ишня от 22.06.2012 № 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20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5:41:00Z</dcterms:created>
  <dc:creator>User</dc:creator>
  <dc:description/>
  <dc:language>en-US</dc:language>
  <cp:lastModifiedBy>Dmitry</cp:lastModifiedBy>
  <cp:lastPrinted>2013-09-23T09:41:00Z</cp:lastPrinted>
  <dcterms:modified xsi:type="dcterms:W3CDTF">2013-10-16T05:41:00Z</dcterms:modified>
  <cp:revision>2</cp:revision>
  <dc:subject/>
  <dc:title/>
</cp:coreProperties>
</file>