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тельница города Ростов предстанет перед судом за ложный донос</w:t>
      </w:r>
    </w:p>
    <w:p>
      <w:pPr>
        <w:pStyle w:val="Style15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Ростовской межрайонной прокуратурой утверждено обвинительное заключение по уголовному делу в отношении 46-летней жительницы г.Ростова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Она обвиняется в совершении преступления, предусмотренного  ч. «2» ст. 306 УК РФ (заведомо ложного доноса о совершении преступления, соединенного с обвинением лица в совершении тяжкого преступления)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По версии следствия, обвиняемая, добровольно вступив с коллегой в интимную близость в квартире у последнего и не получив согласия на продолжение дальнейших отношений, испытывая к нему неприязненные отношения, обратилась в органы полиции с заявлением о привлечении знакомого к уголовной ответственности за изнасилование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В ходе расследования уголовного дела об изнасиловании Ростовским межрайонным следственным отделом СУ СК России по Ярославской области установлено, что поводом к его возбуждению послужил ложный донос, в связи с чем производство по данному делу прекращено и возбуждено уголовное дело по ч. 2 ст. 306 УК РФ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нкция указанной статьи предусматривает наказание в виде лишения свободы сроком до 3 лет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Уголовное дело направлено в Ростовский районный суд для рассмотрения по существу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3"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tailnewstext">
    <w:name w:val="detail-news-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4T18:28:00Z</dcterms:created>
  <dc:creator>user</dc:creator>
  <dc:description/>
  <cp:keywords/>
  <dc:language>en-US</dc:language>
  <cp:lastModifiedBy>Пользователь</cp:lastModifiedBy>
  <cp:lastPrinted>2021-08-11T22:35:00Z</cp:lastPrinted>
  <dcterms:modified xsi:type="dcterms:W3CDTF">2021-11-15T11:52:00Z</dcterms:modified>
  <cp:revision>6</cp:revision>
  <dc:subject/>
  <dc:title>Горрайпрокурорам</dc:title>
</cp:coreProperties>
</file>