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от 04 октября 2013 г.           </w:t>
        <w:tab/>
        <w:tab/>
        <w:t xml:space="preserve">                  № 158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.п. Ишн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82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 внесение изменений и дополнений в Постановление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сельского поселения Ишня от 01.03.2013 № 45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«Муниципальный контроль за обеспечением сохранности автомобильных дорог на территории сельского поселения Ишня»»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3 ст. 1.3 КоАП РФ, закона Ярославской области</w:t>
      </w:r>
      <w:r>
        <w:rPr/>
        <w:t xml:space="preserve"> </w:t>
      </w:r>
      <w:r>
        <w:rPr>
          <w:sz w:val="28"/>
          <w:szCs w:val="28"/>
        </w:rPr>
        <w:t xml:space="preserve">от 29.05.2013 № 30-з «Об отдельных вопросах производства по делам об административных правонарушениях», руководствуясь Федеральным законом Российской Федерации от 06.10.2003 № 131-ФЗ «Об общих принципах организации местного самоуправления в Российской Федерации», Уставом сельского поселения Иш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Постановление Администрации сельского поселения Ишня от 01.03.2013 № 45 «Об утверждении административного регламента «Муниципальный контроль за обеспечением сохранности автомобильных дорог на территории сельского поселения Ишня»», следующие изменения и дополнения: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абзац 2 пункта 1.12 изложить в следующи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 обнаружении достаточных фактов, указывающих на административное правонарушение, уполномоченное лицо Администрации составляет протокол об административном правонарушении. Материалы направляются в уполномоченные органы для рассмотрения и принятия мер.»</w:t>
      </w:r>
    </w:p>
    <w:p>
      <w:pPr>
        <w:pStyle w:val="Normal"/>
        <w:numPr>
          <w:ilvl w:val="0"/>
          <w:numId w:val="0"/>
        </w:numPr>
        <w:autoSpaceDE w:val="false"/>
        <w:ind w:right="38" w:firstLine="284"/>
        <w:jc w:val="both"/>
        <w:outlineLvl w:val="2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 6 пункта 3.1.2. ст. 3.1 изложить в следующий редакции:</w:t>
      </w:r>
    </w:p>
    <w:p>
      <w:pPr>
        <w:pStyle w:val="Normal"/>
        <w:numPr>
          <w:ilvl w:val="0"/>
          <w:numId w:val="0"/>
        </w:numPr>
        <w:autoSpaceDE w:val="false"/>
        <w:ind w:right="38" w:firstLine="709"/>
        <w:jc w:val="both"/>
        <w:outlineLvl w:val="2"/>
        <w:rPr/>
      </w:pPr>
      <w:r>
        <w:rPr>
          <w:sz w:val="28"/>
          <w:szCs w:val="28"/>
        </w:rPr>
        <w:t>«6) выдача предписания при выявлении нарушений в законодательстве РФ;»</w:t>
      </w:r>
    </w:p>
    <w:p>
      <w:pPr>
        <w:pStyle w:val="Normal"/>
        <w:tabs>
          <w:tab w:val="clear" w:pos="708"/>
          <w:tab w:val="left" w:pos="3615" w:leader="none"/>
        </w:tabs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 пункте 3.7.3. после слов «требований, установленных» дополнить словами «законодательством Российской Федерации 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38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вступает в силу с момента его  опубликов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Ишня:</w:t>
        <w:tab/>
        <w:tab/>
        <w:t xml:space="preserve">                                   Н.С. Савельев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07:00Z</dcterms:created>
  <dc:creator>Владелец</dc:creator>
  <dc:description/>
  <cp:keywords/>
  <dc:language>en-US</dc:language>
  <cp:lastModifiedBy>User</cp:lastModifiedBy>
  <cp:lastPrinted>2013-10-03T08:52:00Z</cp:lastPrinted>
  <dcterms:modified xsi:type="dcterms:W3CDTF">2013-10-04T05:27:00Z</dcterms:modified>
  <cp:revision>6</cp:revision>
  <dc:subject/>
  <dc:title/>
</cp:coreProperties>
</file>