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7.2024                                                    № 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приёмочной комиссии по переустройству и (или) перепланировке жилого помещения, переводу жилого помещения в нежилое помещение и нежилого помещения в жилое помещение в сельском поселении Ишня в новой редакции 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iCs/>
          <w:sz w:val="28"/>
          <w:szCs w:val="28"/>
        </w:rPr>
        <w:t xml:space="preserve">руководствуясь Уставом сельского поселения Ишня, Администрация  сельского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приёмочной комиссии по переустройству и (или) перепланировке жилого помещения, переводу жилого помещения в нежилое помещение и нежилого помещения в жилое помещение в сельском поселении Ишня, утверждённый постановлением Администрации сельского поселения Ишня от 12.03.2018 № 30, в новой редакции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Разместить постановление на официальном сайте Администрации сельского поселения Ишн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новление вступает в силу с момента его подписания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30.07.2024 № 173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приёмочной комиссии по переустройству и (или) перепланировке жилого помещения, переводу жилого помещения                                    в нежилое помещение и нежилого помещения в жилое помещение                                 в сельском поселении Иш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абанов Николай Владимирович - директор МУ «ТХС Администрации сельского поселения Ишня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мангельдыева Виктория Николаевна – ведущий специалист-юрисконсульт Администрации сельского поселения Ишн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овикова Ирина Александровна - заместитель директора МУ «ТХС Администрации сельского поселения Ишня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ыкова Марина Евгеньевна - ведущий специалист МУ «ТХС Администрации сельского поселения Ишн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цева Ольга Николаевна - ведущий специалист МУ «ТХС Администрации сельского поселения Ишня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правляющей организации ООО «УК ТЕСТ-А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ТСЖ «Наш дом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СЖ «Содружество»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а АО «Газпром газораспределение Ярославль» в г. Ростове  (по согласованию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овского местного отделения ВДПО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е привлек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и жилых помещений (уполномоченные ими лица) с правом совещательного голос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валифицированные специалисты экспертных организаций (в необходимых случаях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08:00Z</dcterms:created>
  <dc:creator>Светлана Тормозко</dc:creator>
  <dc:description/>
  <cp:keywords/>
  <dc:language>en-US</dc:language>
  <cp:lastModifiedBy>Smirnova</cp:lastModifiedBy>
  <cp:lastPrinted>2023-06-07T14:12:00Z</cp:lastPrinted>
  <dcterms:modified xsi:type="dcterms:W3CDTF">2024-07-30T07:15:00Z</dcterms:modified>
  <cp:revision>4</cp:revision>
  <dc:subject/>
  <dc:title/>
</cp:coreProperties>
</file>