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от 04 октября 2013 г.           </w:t>
        <w:tab/>
        <w:tab/>
        <w:t xml:space="preserve">                  № 161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.п. Ишн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82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О внесение изменений и дополнений в Постановление</w:t>
      </w:r>
      <w:r>
        <w:rPr/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Администрации сельского поселения Ишня от 01.03.2013 № 42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«Муниципальный контроль в области использования и охраны особо охраняемых природных территорий местного значения»»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 3 ст. 1.3 КоАП РФ, закона Ярославской области</w:t>
      </w:r>
      <w:r>
        <w:rPr/>
        <w:t xml:space="preserve"> </w:t>
      </w:r>
      <w:r>
        <w:rPr>
          <w:sz w:val="28"/>
          <w:szCs w:val="28"/>
        </w:rPr>
        <w:t xml:space="preserve">от 29.05.2013 № 30-з «Об отдельных вопросах производства по делам об административных правонарушениях», руководствуясь Федеральным законом Российской Федерации от 06.10.2003 № 131-ФЗ «Об общих принципах организации местного самоуправления в Российской Федерации», Уставом сельского поселения Иш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нести в Постановление Администрации сельского поселения Ишня от 01.03.2013 № 42 «Об утверждении административного регламента «Муниципальный контроль в области использования и охраны особо охраняемых природных территорий местного значения»», следующие изменения и дополнения: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пункт 2.1 слова «являющихся собственниками, землепользователями, землевладельцами и арендаторами земельных участков» заменить словами «осуществляющих деятельность на особо охраняемых природных территорий местного значения»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абзац 2 пункта 1.12 изложить в следующи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и обнаружении достаточных фактов, указывающих на административное правонарушение уполномоченное лицо Администрации составляет протокол об административном правонарушении. Материалы направляются в уполномоченные органы для рассмотрения и принятия мер.»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в пункте 3.7.3. после слов «требований, установленных» дополнить словами «законодательством Российской Федерации и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Опубликовать постановление в газете «Ростовский вестник» и на официальном сайте Администрации сельского поселения Ишн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hn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right="38" w:hanging="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остановление вступает в силу с момента его  опубликова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 исполнения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ельского поселения Ишня:</w:t>
        <w:tab/>
        <w:tab/>
        <w:t xml:space="preserve">                                   Н.С. Савельев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45:00Z</dcterms:created>
  <dc:creator>Владелец</dc:creator>
  <dc:description/>
  <cp:keywords/>
  <dc:language>en-US</dc:language>
  <cp:lastModifiedBy>User</cp:lastModifiedBy>
  <cp:lastPrinted>2013-10-03T08:53:00Z</cp:lastPrinted>
  <dcterms:modified xsi:type="dcterms:W3CDTF">2013-10-04T05:26:00Z</dcterms:modified>
  <cp:revision>9</cp:revision>
  <dc:subject/>
  <dc:title/>
</cp:coreProperties>
</file>