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04 октября 2013 г.           </w:t>
        <w:tab/>
        <w:tab/>
        <w:t xml:space="preserve">                  № 16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Постановление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сельского поселения Ишня от 01.03.2013 № 40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Муниципальный лесной контроль на территории сельского поселения Ишня»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.3 КоАП РФ, закона Ярославской области</w:t>
      </w:r>
      <w:r>
        <w:rPr/>
        <w:t xml:space="preserve"> </w:t>
      </w:r>
      <w:r>
        <w:rPr>
          <w:sz w:val="28"/>
          <w:szCs w:val="28"/>
        </w:rPr>
        <w:t xml:space="preserve">от 29.05.2013 № 30-з «Об отдельных вопросах производства по делам об административных правонарушениях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сельского поселения Ишня от 01.03.2013 № 40 «Об утверждении административного регламента «Муниципальный лесной контроль на территории сельского поселения Ишня»», следующие изменения и дополнения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пункт 2.1 слова «арендаторами земельных участков» заменить словами «арендаторами лесных участков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бзац 2 пункта 1.5 изложить в следующи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и обнаружении достаточных фактов, указывающих на административное правонарушение уполномоченное лицо Администрации составляет протокол об административном правонарушении. Материалы направляются в уполномоченные органы для рассмотрения и принятия мер.»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абзац 2 пункта 1.13 изложить в следующи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и обнаружении достаточных фактов, указывающих на административное правонарушение, уполномоченное лицо Администрации составляет протокол об административном правонарушении. Материалы направляются в уполномоченные органы для рассмотрения и принятия мер.»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пункте 3.7.3. после слов «требований, установленных» дополнить словами «законодательством Российской Федерации и»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sectPr>
      <w:footerReference w:type="default" r:id="rId2"/>
      <w:type w:val="nextPage"/>
      <w:pgSz w:w="11906" w:h="16838"/>
      <w:pgMar w:left="1701" w:right="851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6:00Z</dcterms:created>
  <dc:creator>Владелец</dc:creator>
  <dc:description/>
  <cp:keywords/>
  <dc:language>en-US</dc:language>
  <cp:lastModifiedBy>User</cp:lastModifiedBy>
  <cp:lastPrinted>2013-10-03T08:59:00Z</cp:lastPrinted>
  <dcterms:modified xsi:type="dcterms:W3CDTF">2013-10-04T05:24:00Z</dcterms:modified>
  <cp:revision>10</cp:revision>
  <dc:subject/>
  <dc:title/>
</cp:coreProperties>
</file>