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9.11.2022 г.                                                                                       №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 соответствии  с Федеральным  законом  от 06.10.2003  №131-ФЗ «Об общих  принципах  организации  местного  самоуправления  в   Российской  Федерации»,  руководствуясь  Уставом  сельского  поселения  Ишня  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Назначить публичные слушания  по проекту Решения муниципального Совета сельского поселения Ишня  «О  бюджете сельского поселения Ишня  на 2023 год  и плановый  период  2024 и 2025 годов»  на 29 ноября 2022 года в 14 часов  в Администрацию сельского поселения Ишня 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>р.п. Ишня,  ул. Школьная,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ициатором проведения  публичных слушаний выступает                                                       Глава 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ложения и замечания по вопросу, выносимому на обсуждение направлять в Администрацию сельского поселения Ишня до 28 ноябр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озложить организацию и проведение публичных слушаний на Администрацию сельского поселения Ишня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Опубликовать настоящее постановление  и проект Решения муниципального Совета « О бюджете  сельского поселения  Ишня на 2023 год и плановый  период 2024 и 2025 годов» 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 вступает  в  силу с момента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Н.С.Савелье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Nadezhda</cp:lastModifiedBy>
  <cp:lastPrinted>2022-11-08T16:31:00Z</cp:lastPrinted>
  <dcterms:modified xsi:type="dcterms:W3CDTF">2022-11-09T13:00:00Z</dcterms:modified>
  <cp:revision>45</cp:revision>
  <dc:subject/>
  <dc:title/>
</cp:coreProperties>
</file>