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32"/>
          <w:szCs w:val="32"/>
        </w:rPr>
        <w:t>АДМИНИСТРАЦИЯ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</w:t>
      </w:r>
      <w:r>
        <w:rPr>
          <w:b/>
          <w:sz w:val="32"/>
          <w:szCs w:val="32"/>
        </w:rPr>
        <w:t xml:space="preserve">СЕЛЬСКОГО   ПОСЕЛЕНИЯ   ИШНЯ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ПОСТАНОВЛЕНИЕ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1.10.  2012г.                                 № 1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. п. Иш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размещении заказа на провед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крытого аукциона в электро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е на выполнение работ по расчист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 от снега и обработке их антигололёд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крытием по сельскому поселению Ишн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январе-апреле 2013года.</w:t>
      </w:r>
    </w:p>
    <w:p>
      <w:pPr>
        <w:pStyle w:val="TextBody"/>
        <w:rPr/>
      </w:pPr>
      <w:r>
        <w:rPr/>
        <w:t xml:space="preserve">        </w:t>
      </w:r>
      <w:r>
        <w:rPr/>
        <w:t>В соответствии с Федеральным законом от 21.07.2005г. № 94-ФЗ «О размещении заказов на поставки товаров, выполнение работ, оказание услуг для государственных и муниципальных нужд», в целях размещения заявки на проведение открытого аукциона в электронной форме по расчистке дорог от снега и обработке их антигололёдным покрытием по сельскому поселению Ишня,</w:t>
      </w:r>
    </w:p>
    <w:p>
      <w:pPr>
        <w:pStyle w:val="TextBody"/>
        <w:rPr/>
      </w:pPr>
      <w:r>
        <w:rPr/>
        <w:t xml:space="preserve">          </w:t>
      </w:r>
      <w:r>
        <w:rPr/>
        <w:t xml:space="preserve">Администрация сельского поселения Ишня </w:t>
      </w:r>
      <w:r>
        <w:rPr>
          <w:b/>
        </w:rPr>
        <w:t>п о с т а н о в л я е т</w:t>
      </w:r>
      <w:r>
        <w:rPr/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дготовить заявку на проведение открытого аукциона в электронной форме на право заключения  муниципального контракта по расчистке дорог от снега и обработке их антигололёдным покрытием по сельскому поселению Ишн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размещение заявки на проведение открытого аукциона в электронной форме на право заключения муниципального контракта по расчистке дорог от снега и обработке их антигололёдным покрытием по сельскому поселению Иш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 . Назначить ответственным лицом за организацию открытого аукциона 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лектронной форме Родину Ю.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опубликовать на официальном сайте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ельского поселения Ишня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shny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right="-5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.  Включить в  Единую комиссию по проведению торгов – ведуще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пециалиста  сельского поселения Ишня – Родину Юлию Александр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у,специалиста 1 категории-Жукову Наталию Александровну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6.  Постановление вступает в силу с момента подписа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троль исполнения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Ишня:                                                Н.С.Савелье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6:00:00Z</dcterms:created>
  <dc:creator>1</dc:creator>
  <dc:description/>
  <cp:keywords/>
  <dc:language>en-US</dc:language>
  <cp:lastModifiedBy>User</cp:lastModifiedBy>
  <cp:lastPrinted>2012-08-21T11:50:00Z</cp:lastPrinted>
  <dcterms:modified xsi:type="dcterms:W3CDTF">2013-10-14T05:15:00Z</dcterms:modified>
  <cp:revision>11</cp:revision>
  <dc:subject/>
  <dc:title>                                                                           Начальнику управления ФК и МЗ</dc:title>
</cp:coreProperties>
</file>