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15.11.2013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3 года : увеличение финансовых средств  (безвозмездные поступления)   на  14 004 451 рубль, налоговые доходы на 796162 рубля, неналоговые доходы на 72324 рубля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8 от 01.10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15.11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99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 868 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67 48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669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796 1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65 16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7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6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 РФ и , применяемым к объектам налогообложения, расположенным в граница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02 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502 9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еналоговые  дох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2 3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 3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ходы от  продажи  земельных  участков, государственная  собственность  на  которые  не  разграничена  и  которые  расположены  в  границах  поселений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 3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377 224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4 004 4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381 675,18</w:t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0502 1009301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 00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86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1003 1008822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0 7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88 5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2 143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Программа "Энергосбережение и повышение энергетической эффективности на период до 2020 года" на разработку схем  теплоснабжения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0502 0923401 540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462 7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462 786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я на проведение мероприятий по повышению энергоэффективности в рамках реализации ОЦП "Энергосбережение и повышение энергоэффективности в ЯО на разработку схем водоснабжения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0502 0923403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 5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16 5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 3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 746 8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8 169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776 224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4 872 9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649 161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3 год  увеличен на сумму 14 872 937 рубля и составит  85 649 161,18 рубля (приложение №1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величен  в 2013 году на  сумму  14 872 937  рублей, в том числе в связи с  изменением доходной части бюджета за счет увеличения налоговых, неналоговых доходов и безвозмездных поступлений  на  14872937   рублей. Увеличение расходов за счет увеличения налоговых и неналоговых доходов в сумме 868 486 рублей. Из них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финансирование субсидии на частичную компенсацию расходов, связанных с выполнением полномочий по теплоснабжению +  197 201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реконструкцию уличного освещения  + 650 000 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софинансирование  ОЦП "Обращение с твердыми бытовыми отходами на территории Ярославской области" + 50 434руб.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финансирование</w:t>
      </w:r>
      <w:r>
        <w:rPr>
          <w:i/>
          <w:iCs/>
          <w:sz w:val="20"/>
          <w:szCs w:val="20"/>
        </w:rPr>
        <w:t xml:space="preserve">  </w:t>
      </w:r>
      <w:r>
        <w:rPr>
          <w:iCs/>
          <w:sz w:val="24"/>
          <w:szCs w:val="24"/>
        </w:rPr>
        <w:t>ОЦП "Энергосбережение и повышение энергоэффективности в ЯО (на разработку схем водоснабжения)   - 29149 руб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3 год составит в сумме 91 208 396,44 рубля (приложение № 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составляет 5 559 235,26 руб. за счет остатков средств на счетах бюджета  на начало года.( приложение 4)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2.3. Предлагаем утвердить доходы и расходы в соответствии с приложением к пояснительной записке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ь Главы Администрации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финансам и экономике:                                                      Н.Ф.Кузинкина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3-11-21T10:12:00Z</cp:lastPrinted>
  <dcterms:modified xsi:type="dcterms:W3CDTF">2013-11-21T07:15:00Z</dcterms:modified>
  <cp:revision>79</cp:revision>
  <dc:subject/>
  <dc:title/>
</cp:coreProperties>
</file>