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22  июня   2017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6.12.2016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7 год и плановый 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2 от 16.12.2016 года «О бюджете сельского поселения Ишня на 2017 год и плановый 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7 год в сумме  48 375 095,40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7 год  в сумме 51 867 475,76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7 год  в сумме </w:t>
      </w:r>
    </w:p>
    <w:p>
      <w:pPr>
        <w:pStyle w:val="Normal"/>
        <w:rPr/>
      </w:pPr>
      <w:r>
        <w:rPr>
          <w:sz w:val="28"/>
          <w:szCs w:val="28"/>
        </w:rPr>
        <w:t>3 492 390,36 рублей»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Утвердить  основные характеристики  бюджета  сельского поселения  на 2018год и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8 год-   31 778 208,23  рублей  и на 2019год – 20 919 208,8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а 2018 год  в сумме  31 778 208,23рублей , в том числе условно утвержденные расходы на  2018 год  785 428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9 год в сумме  20 919 208,88 рублей, в том числе условно утвержденные расходы  1 027 906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8-2019 годов планируется  бездефицитный.»</w:t>
      </w:r>
    </w:p>
    <w:p>
      <w:pPr>
        <w:pStyle w:val="ConsNormal"/>
        <w:widowControl/>
        <w:ind w:right="0" w:hanging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ункт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8-2019 годов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Пункт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8-2019 годов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Пункт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 плановый период 2018-2019 годов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ункт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8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Пункт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7 год согласно приложению 9  к настоящему Решению;</w:t>
      </w: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 на  плановый период 2018-2019 годов согласно приложению 10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ункт  12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Установить,  что объём  межбюджетных  трансфертов, получаемых бюджетом поселения из бюджетов  других уровней в 2017 году составляет 32 946 095,51 рублей.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ункт 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7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181 561,14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ункт  14 решения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«14. Утвердить объем бюджетных ассигнований муниципального дорожного фонда : на 2017 год – 11 857 642,26 рубля;  на 2018 год – 5 844 108,23 рублей; на 2019 год – 7 283 108,88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7-03-30T10:59:00Z</cp:lastPrinted>
  <dcterms:modified xsi:type="dcterms:W3CDTF">2017-06-20T08:15:00Z</dcterms:modified>
  <cp:revision>156</cp:revision>
  <dc:subject/>
  <dc:title>Исполнительному директору </dc:title>
</cp:coreProperties>
</file>