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sz w:val="32"/>
        </w:rPr>
      </w:pPr>
      <w:r>
        <w:rPr>
          <w:sz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/>
      </w:pPr>
      <w:r>
        <w:rPr>
          <w:sz w:val="32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b w:val="false"/>
          <w:b w:val="false"/>
          <w:bCs w:val="false"/>
          <w:iCs w:val="false"/>
          <w:sz w:val="28"/>
        </w:rPr>
      </w:pPr>
      <w:r>
        <w:rPr>
          <w:b w:val="false"/>
          <w:bCs w:val="false"/>
          <w:iCs w:val="false"/>
          <w:sz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3.03.2014 г.                                                                                   №  25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«Обращение с твердыми бытовыми отходами на территории сельского поселения Ишня на 2014-2016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оздоровления экологической обстановки в населенных пунктах сельского поселения Ишн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« Обращение с твердыми бытовыми отходами на территории сельского поселения Ишня на 2014-2016 годы»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Опубликовать настоящее постановление на официальном </w:t>
      </w:r>
      <w:r>
        <w:rPr>
          <w:sz w:val="28"/>
          <w:szCs w:val="28"/>
        </w:rPr>
        <w:t xml:space="preserve">сайте Администрации сельского поселения Ишня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shnya.ru</w:t>
        </w:r>
      </w:hyperlink>
      <w:r>
        <w:rPr>
          <w:iCs/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 момента его подпис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по ЖКХ и благоустройству территории Сабанова Н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к постановлению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   сельского 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Ишня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13.03.2014   № 2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 xml:space="preserve">«Обращение с твёрдыми бытовыми от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 xml:space="preserve">на территории сельского поселения Иш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>на 2014 - 2016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65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целевая программа «Обращение с твёрдыми бытовыми отходами на территории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шня на 2014-2016 годы»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й разработ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ю Программы являет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истемы обращения с твёрдыми бытовыми отходами (далее - ТБО) на территории Ростовского  муниципального района, позволяющей снизить антропогенную нагрузку на окружающую сред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кологической культуры и степени вовлёченности населения в вопросы безопасного обращения с ТБ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показатели, позволяющие оценить ход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сельских населённых пунктов системой сбора и вывоза ТБ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 несанкционированных свал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(этапы)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- 2016 годы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 тыс. рублей - всего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8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4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8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услуг по сбору и вывозу ТБО для населения сельского поселения Иш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кологической культуры и степени вовлечённости населения в сферу безопасного обращения с ТБ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е лицо для контактов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Главы Администрации сельского поселения Ишня Сабанов Н.В., 6-73-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62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6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5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Содержание пробле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проблем сельского поселения Ишня в экологической сфере является усиливающееся по мере социально-экономического развития поселения негативное воздействие отходов производства и потребления на состояние окружающей природной среды и всех её компонентов - воздушной среды, водных объектов, почв, недр, ле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такого воздействия является загрязнение и деградация природных экосистем, снижение биоразнообразия, истощение природн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сельском поселении Ишня системой сбора и вывоза ТБО охвачено население рп. Ишня, с. Шурскол, с. Марково, д. Василево, д. Судино. В д. Пужбол, д.Юрьевская Слобода  и с. Львы мусор вывозится по графику, когда жители выносят пакеты с ТБО на автодорогу. Вне системы сбора ТБО осталось большое количество малочисленных, а также удалённых населённых пунктов поселения и дачные кооператив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ском поселении Ишня основным способом утилизации ТБО и приравненных к ним отходов производства и потребления является вывоз ТБО на полигон и дальнейшее захоронение. На территории Ростовского района действует один лицензированный объект размещения ТБО, где налажен  учёт и контроль за поступающими на него отход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несовершенной схемы сбора и транспортировки ТБО, несанкционированных свалок  ТБО, наносится существенный экологический ущерб, ухудшается санитарно-эпидемиологическая ситуация. В 2013 году Администрацией сельского поселения Ишня  было ликвидировано 15 несанкционированных мест размещения ТБО, общим объёмом 68 куб. ме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проблемам в сфере обращения с ТБО в сельском поселении Ишня относятся следующ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граниченность ресурсов и отсутствие полномочий по контролю в сфере обращения с ТБО администрации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раздельного сбора ТБО и их сортиров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регулярная вывозка ТБО на полигон, вследствие чего загрязняется территория населенных пунктов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ношенность контейнеров для сбора ТБ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ое количество контейнеров для сбора ТБО на площадк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хламленность контейнерных площадок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Цель и задач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новление контейнеров для сбора ТБО, установка специализированных контейнеров для сбора ртутьсодержащих приборов, реконструкция контейнерных площадок, очистка от ТБО территории у контейнерных площадок на территории сельского поселения Ишня,  позволяющей снизить антропогенную нагрузку на окружающую сре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модернизация инфраструктуры обращения с ТБО с внедрением раздельного сбора и сортировки ТБ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вышения экологической культуры и степени вовлечённости населения в вопросы безопасного обращения с ТБ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уется в течение 2014 - 2016 г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Ожидаемые конечные результаты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ие результаты реализации мероприятий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ности услуг по сбору и вывозу ТБО для населения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кологической культуры и степени вовлечённости населения в сферу безопасного обращения с ТБ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Механизм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ёт средств местного бюджета  планируется выполнение следующих видов рабо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контейнерных площад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контейнеров для сбора ТБ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контейнеров для сбора ртутьсодержащих приб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Программы и исполнители программных мероприятий несут ответственность за своевременное выполнение Программы, достижение результатов, рациональное использование бюджетных средств, за достоверность представляемых сведений о финансировании и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ует в организации финансирования мероприяти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координацию деятельности участников Программы по контролируемым ими направления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оответствии с установленным порядком разрабатывает предложения по внесению изменений в Программу, в том числе в части содержания мероприятий, объёмов и источников финансирования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организацию информационной и разъяснительной работы, направленной на освещение цели и задач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целевым использованием средств бюджета поселения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реализацией Программы осуществляет куратор Программы – Глава сельского поселения Иш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9"/>
        <w:gridCol w:w="3544"/>
        <w:gridCol w:w="1134"/>
        <w:gridCol w:w="1560"/>
        <w:gridCol w:w="992"/>
        <w:gridCol w:w="992"/>
        <w:gridCol w:w="992"/>
      </w:tblGrid>
      <w:tr>
        <w:trPr>
          <w:trHeight w:val="98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 на территори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, изготовление технической документации, кадастровых планов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нтейнерных площадок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5:00Z</dcterms:created>
  <dc:creator>user</dc:creator>
  <dc:description/>
  <cp:keywords/>
  <dc:language>en-US</dc:language>
  <cp:lastModifiedBy>User</cp:lastModifiedBy>
  <cp:lastPrinted>2014-03-12T11:02:00Z</cp:lastPrinted>
  <dcterms:modified xsi:type="dcterms:W3CDTF">2014-03-13T08:52:00Z</dcterms:modified>
  <cp:revision>22</cp:revision>
  <dc:subject/>
  <dc:title>УТВЕРЖДЕНА</dc:title>
</cp:coreProperties>
</file>