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ВТОРО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18  сентября  2012года                                                      № 13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№ 52 от 11.11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 налога на имуще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х 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Федеральным законом от 06.10.2003  №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. № 2003-1 «О налогах на имущество физических лиц»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Решение Муниципального совета Ишня №52 от 11.11.2010г. «Об установлении налога на имущество физических лиц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Пункт 3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. Установить следующие ставки налога на строения, помещения и сооружения, принадлежащие гражданам на праве собственности, в зависимости от суммарной инвентаризационной стоимости и типа использования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99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имущест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помещений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00 тыс. рублей (включительно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300 тыс. рублей до 500 тыс. рублей (включительно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500 тыс. рублей до 1000 тыс. рублей (включительно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ыше 1000 тыс. рубл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х помещений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00 тыс. рублей (включительно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300 тыс. рублей до 500 тыс. рублей (включительно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выше 500 тыс. рубл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Решение опубликовать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 1января 2013, но не ранее чем  по истечении 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51:00Z</dcterms:created>
  <dc:creator>User</dc:creator>
  <dc:description/>
  <cp:keywords/>
  <dc:language>en-US</dc:language>
  <cp:lastModifiedBy>User</cp:lastModifiedBy>
  <cp:lastPrinted>2012-09-13T09:26:00Z</cp:lastPrinted>
  <dcterms:modified xsi:type="dcterms:W3CDTF">2012-09-19T06:57:00Z</dcterms:modified>
  <cp:revision>35</cp:revision>
  <dc:subject/>
  <dc:title/>
</cp:coreProperties>
</file>