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0" w:firstLine="5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</w:t>
      </w:r>
    </w:p>
    <w:p>
      <w:pPr>
        <w:pStyle w:val="Normal"/>
        <w:ind w:left="570" w:firstLine="5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ind w:left="570" w:firstLine="5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70" w:firstLine="5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570" w:firstLine="5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0" w:firstLine="5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70" w:firstLine="57"/>
        <w:rPr>
          <w:sz w:val="28"/>
          <w:szCs w:val="28"/>
        </w:rPr>
      </w:pPr>
      <w:r>
        <w:rPr>
          <w:sz w:val="28"/>
          <w:szCs w:val="28"/>
        </w:rPr>
        <w:t xml:space="preserve">от </w:t>
        <w:softHyphen/>
        <w:softHyphen/>
        <w:softHyphen/>
        <w:softHyphen/>
        <w:softHyphen/>
        <w:t>09.11.2022 г.                                                                             № 180</w:t>
      </w:r>
    </w:p>
    <w:p>
      <w:pPr>
        <w:pStyle w:val="Normal"/>
        <w:ind w:left="570" w:firstLine="57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autoSpaceDE w:val="false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унктом 3 статьи 173 Бюджетного кодекса РФ, постановлением администрации сельского поселения Ишня от 01.11.2022 №175 «Об утверждении  порядка разработки прогноза социально-экономического развития сельского поселения  Ишня» и постановлением администрации сельского поселения Ишня от 19.05.2022 № 77 «Об утверждении плана мероприятий по подготовке проекта бюджета сельского поселения Ишня на 2023 год и плановый период 2024-2025 годов», Администрация сельского поселения Ишня</w:t>
      </w:r>
      <w:r>
        <w:rPr>
          <w:b/>
          <w:sz w:val="28"/>
          <w:szCs w:val="28"/>
        </w:rPr>
        <w:t xml:space="preserve">   п о с т а н о в л я е т</w:t>
      </w:r>
      <w:r>
        <w:rPr>
          <w:sz w:val="28"/>
          <w:szCs w:val="28"/>
        </w:rPr>
        <w:t xml:space="preserve">:  </w:t>
      </w:r>
    </w:p>
    <w:p>
      <w:pPr>
        <w:pStyle w:val="Style19"/>
        <w:jc w:val="both"/>
        <w:rPr/>
      </w:pPr>
      <w:r>
        <w:rPr>
          <w:sz w:val="28"/>
          <w:szCs w:val="28"/>
        </w:rPr>
        <w:t xml:space="preserve">1.Одобрить прогноз социально-экономического развития сельского поселения Ишня на 2023год и плановый период 2024-2025 годов согласно приложению. </w:t>
      </w:r>
    </w:p>
    <w:p>
      <w:pPr>
        <w:pStyle w:val="Style19"/>
        <w:jc w:val="both"/>
        <w:rPr/>
      </w:pPr>
      <w:r>
        <w:rPr>
          <w:sz w:val="28"/>
          <w:szCs w:val="28"/>
        </w:rPr>
        <w:t xml:space="preserve">2. Муниципальным учреждениям администрации сельского поселения Ишня при осуществлении своей деятельности учитывать параметры прогноза социально-экономического развития сельского поселения Ишня на 2023 год и плановый период 2024-2025 годов. </w:t>
      </w:r>
    </w:p>
    <w:p>
      <w:pPr>
        <w:pStyle w:val="Style19"/>
        <w:jc w:val="both"/>
        <w:rPr/>
      </w:pPr>
      <w:r>
        <w:rPr>
          <w:sz w:val="28"/>
          <w:szCs w:val="28"/>
        </w:rPr>
        <w:t xml:space="preserve">3. Опубликовать настоящее постановление в газете «Ростовский вестник» и разместить на официальном сайте администрации сельского поселения Ишня. </w:t>
      </w:r>
    </w:p>
    <w:p>
      <w:pPr>
        <w:pStyle w:val="Style19"/>
        <w:jc w:val="both"/>
        <w:rPr/>
      </w:pPr>
      <w:r>
        <w:rPr>
          <w:sz w:val="28"/>
          <w:szCs w:val="28"/>
        </w:rPr>
        <w:t xml:space="preserve">4. Контроль за исполнением постановления оставляю за собой.       </w:t>
      </w:r>
    </w:p>
    <w:p>
      <w:pPr>
        <w:pStyle w:val="Normal"/>
        <w:jc w:val="both"/>
        <w:rPr/>
      </w:pPr>
      <w:r>
        <w:rPr>
          <w:sz w:val="28"/>
          <w:szCs w:val="28"/>
        </w:rPr>
        <w:t>5.Постановление вступает в силу с момента опубликования.</w:t>
      </w:r>
    </w:p>
    <w:p>
      <w:pPr>
        <w:pStyle w:val="Normal"/>
        <w:ind w:left="570" w:firstLine="5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70" w:firstLine="5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70" w:firstLine="5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70" w:firstLine="57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</w:p>
    <w:p>
      <w:pPr>
        <w:pStyle w:val="Normal"/>
        <w:ind w:left="399" w:firstLine="114"/>
        <w:jc w:val="both"/>
        <w:rPr/>
      </w:pPr>
      <w:r>
        <w:rPr>
          <w:sz w:val="28"/>
          <w:szCs w:val="28"/>
        </w:rPr>
        <w:t xml:space="preserve">Глава  сельского поселения  Ишня:                                  Н.С.Савельев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numPr>
          <w:ilvl w:val="0"/>
          <w:numId w:val="0"/>
        </w:numPr>
        <w:ind w:left="570" w:firstLine="5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70" w:firstLine="57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570" w:firstLine="5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985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570" w:firstLine="5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Ишня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т 09.11.2022г.   № 180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РОГНОЗ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ОЦИАЛЬНО-ЭКОНОМИЧЕСКОГО РАЗВИТ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u w:val="single"/>
        </w:rPr>
      </w:pPr>
      <w:r>
        <w:rPr>
          <w:b/>
        </w:rPr>
        <w:t xml:space="preserve">СЕЛЬСКОГО  ПОСЕЛЕНИЯ  ИШНЯ  НА  </w:t>
      </w:r>
      <w:r>
        <w:rPr>
          <w:b/>
          <w:u w:val="single"/>
        </w:rPr>
        <w:t>2023 - 2025  год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1121"/>
        <w:gridCol w:w="1268"/>
        <w:gridCol w:w="1406"/>
        <w:gridCol w:w="1438"/>
        <w:gridCol w:w="1208"/>
        <w:gridCol w:w="1208"/>
        <w:gridCol w:w="1208"/>
        <w:gridCol w:w="1208"/>
        <w:gridCol w:w="1209"/>
        <w:gridCol w:w="1209"/>
      </w:tblGrid>
      <w:tr>
        <w:trPr/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иц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рени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чет 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г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чет 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г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кущего года 2022г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ноз  2023г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ноз 2 (2024)год планового периода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ноз 3 (2025) год планового периода</w:t>
            </w:r>
          </w:p>
        </w:tc>
      </w:tr>
      <w:tr>
        <w:trPr/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в-н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в-н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в-н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в-н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в-н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в-нт</w:t>
            </w:r>
          </w:p>
        </w:tc>
      </w:tr>
      <w:tr>
        <w:trPr/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исленность постоянного населения в среднем за год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0</w:t>
            </w:r>
          </w:p>
        </w:tc>
      </w:tr>
      <w:tr>
        <w:trPr/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к пред. год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</w:tr>
      <w:tr>
        <w:trPr/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ая площадь земель поселений ( общая площадь территории сельского поселения Ишня 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ктаро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00</w:t>
            </w:r>
          </w:p>
        </w:tc>
      </w:tr>
      <w:tr>
        <w:trPr/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к пред. год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ая протяженность всех улиц, проездов, набережных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лометро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8</w:t>
            </w:r>
          </w:p>
        </w:tc>
      </w:tr>
      <w:tr>
        <w:trPr/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к пред. год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ещенных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лометро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9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к пред. год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усовершенствованным покрытием (цементобетонное, асфальтобетонное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лометро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</w:tr>
      <w:tr>
        <w:trPr/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к пред. год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02,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</w:tr>
      <w:tr>
        <w:trPr/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воз бытового мусор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куб. м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5</w:t>
            </w:r>
          </w:p>
        </w:tc>
      </w:tr>
      <w:tr>
        <w:trPr/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к пред. год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ичество торговых точек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/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к пред. год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газинов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осков (павильонов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аток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пунктов общественного питания /столовых, кафе,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ресторанов/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к пред. год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 xml:space="preserve">Число спортивных сооружений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к пред. год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ичество учреждений культуры и отдых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к пред. год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убов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блиотек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исло мест в дошкольных образовательных учреждениях ( яслях, детских садах 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</w:tr>
      <w:tr>
        <w:trPr/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к пред. год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исленность детей, посещающих учреждения дошкольного образован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</w:tr>
      <w:tr>
        <w:trPr/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к пред. год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</w:tr>
      <w:tr>
        <w:trPr/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исло мест в общеобразовательных учреждениях ( школах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</w:tr>
      <w:tr>
        <w:trPr/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к пред. год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исленность учащихся, посещающих общеобразовательные учреждения ( школы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</w:tr>
      <w:tr>
        <w:trPr/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к пред. год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</w:tr>
      <w:tr>
        <w:trPr/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ичество пунктов первичного медицинского обслуживания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к пред. год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ло сельских населенных пунктов, обслуживаемых почтовой связью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</w:tr>
      <w:tr>
        <w:trPr/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к пред. год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ло телефонизированных сельских населенных пунктов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к пред. год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ый фонд на начало периода - всего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кв. м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26,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</w:tr>
      <w:tr>
        <w:trPr/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к пред. год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</w:tr>
      <w:tr>
        <w:trPr/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жилищный фонд, находящийся в собственности граждан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кв. м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к пред. год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ичество семей, получающих жилищные субсиди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</w:tr>
      <w:tr>
        <w:trPr/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к пред. год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</w:tr>
      <w:tr>
        <w:trPr/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исло граждан пользующихся льготами по оплате жилья и коммунальных услуг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82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5</w:t>
            </w:r>
          </w:p>
        </w:tc>
      </w:tr>
      <w:tr>
        <w:trPr>
          <w:trHeight w:val="930" w:hRule="atLeast"/>
        </w:trPr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к пред. год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</w:tr>
      <w:tr>
        <w:trPr/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еличина прожиточного минимума в расчете на душу населения в месяц ( в среднем по области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ей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4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8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4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4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7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7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0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05</w:t>
            </w:r>
          </w:p>
        </w:tc>
      </w:tr>
      <w:tr>
        <w:trPr/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к пред. год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3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ля населения, имеющего среднедушевые денежные доходы ниже величины прожиточного минимум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декс потребительских цен в том числе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к пред. год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4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 продовольственные товары;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к пред. год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5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 непродовольственные товары;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к пред. год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4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на платные услуги населению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к пред. год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1</w:t>
            </w:r>
          </w:p>
        </w:tc>
      </w:tr>
      <w:tr>
        <w:trPr/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ступление налоговых и неналоговых платежей с территории поселения в бюджет поселен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50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68,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3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9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9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8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84</w:t>
            </w:r>
          </w:p>
        </w:tc>
      </w:tr>
      <w:tr>
        <w:trPr/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к пред. год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6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077" w:right="1134" w:gutter="0" w:header="709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0" w:after="28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  ПРОГНОЗУ  СОЦИАЛЬНО -  ЭКОНОМИЧЕСКОГО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РАЗВИТИЯ СЕЛЬСКОГО ПОСЕЛЕНИЯ ИШНЯ НА 2023 ГОД </w:t>
      </w:r>
      <w:r>
        <w:rPr>
          <w:sz w:val="44"/>
          <w:szCs w:val="44"/>
        </w:rPr>
        <w:t>и плановый период  2024 – 2025 г.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гноз   социально-экономического развития  на 2024-2025 годы основывается на оценке состояния и перспектив развития социально-экономической ситуации  в Ярославской обл. и сельском  поселении Иш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гноз основных показателей социально-экономического развития разработан в двух основных вариантах. Первый вариант – консервативный. Он разработан на основе  сценария замедления темпов экономического роста на фоне аналогичных процессов в РФ.  Второй вариант является  благоприят- ным (базовым).  Он предполагает устойчивый  рост экономики  и улучшение основных социальных показателей на фоне успешного развития социально-экономической ситуации в Р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 составлении прогноза социально-экономического развития сельского поселения Ишня использова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данные государственной  и ведомственной статисти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учетные данные структурных подразделений сельского поселения Иш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другая информация, предоставляемая в установленном  законодательст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ом порядке  органами государственной власти и местного самоуправле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ия, а также организациями, действующими на территории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прогнозных  расчетах учтены результаты финансово-хозяйственной деятельности предприятий и организаций на территории поселения на момент составления прогноза, складывающиеся тенденции развития различных секторов  экономики и другие условия хозяйственной деятельности экономических субъек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реднегодовая численность  постоянного населения в 2022 году   составляет  7125  человек.  В последующие 2023-2025 г  численность населения останется  в пределах от 7120 до 7125 ч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бщая  площадь земель поселений  и протяженность всех улиц,  проездов  остается  без изменений.  Однако протяженность улиц  с усовершенствованным покрытием в 2023 -2025 г.  увеличится до 39 км за  счет асфальтирования  улиц  в  населенных  пунктах. Так же планируется на 2023-2025 г увеличить протяженность освещенных улиц до 50 км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личество торговых точек в  2023-2025 г. остается в пределах  49-50 единиц. Значительное влияние на высокие темпы роста торговли также продолжают оказывать: сравнительно благоприятные  налоговые условия  для розничной торговли, улучшение торгового обслуживания покупате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личество  пунктов  общественного  питания, учреждения культуры , число спортивных учреждений, пункты первичного медицинского обслуживания , дошкольные  и общеобразовательные учрежд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 2023-2025 г. остаются без измен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исло мест  в дощкольных учреждениях остается неизменно, а фактическая численность детей,   посещающих  дошкольные  учреждения 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тается  в пределах 265-285 человек.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Численность учащихся общеобразовательных шко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2022 г. увеличилось до 887 чел.  В 2023-2025 г. численность может составить около 905 чел. Этот положительный сдвиг  был  обусловлен  рядом  социально-экономических и демографических  факторов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Жилищный фонд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за период 2023-2025 г.  увеличится до 227тыс. кв.м. за счет индивидуального жилищного  строительства,  а значит 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мечается увеличение жилищного фонда, находящегося в собственности граждан до 220 тыс. кв.м.</w:t>
      </w:r>
      <w:r>
        <w:rPr>
          <w:b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Индекс  потребительских  це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2022 году составил 105,7%,  в том числе на продовольственные  товары – 116,6%, на  непродовольственные – 117,2%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жидается рост цен на продовольственные товары, а также остаются высокими темпы роста тарифов на платные услуги населению. 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Величина прожиточного минимума  в 2022 г  составляет  13085 руб. Рост прожиточного минимума  в 2023-2025 г.  обусловлен заметным удорожанием в потребительской корзине продовольственных товаров и жилищно-коммунальных услуг. Темпы  роста  величины прожиточного минимума будут близки к темпам роста инфля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данным статистики численность населения с денежными доходами ниже величины прожиточного минимума в 2022 г. составила 8,8%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ступление налоговых и неналоговых  платежей в бюджет поселения  составит  12836 тыс.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2023-2025 г. планируется  дальнейшее  увеличение  поступлений налоговых и  неналоговых  платежей от 13150 тыс.руб. до 16084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851" w:gutter="0" w:header="709" w:top="1077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sectPr>
      <w:headerReference w:type="default" r:id="rId8"/>
      <w:footerReference w:type="default" r:id="rId9"/>
      <w:type w:val="nextPage"/>
      <w:pgSz w:orient="landscape" w:w="16838" w:h="11906"/>
      <w:pgMar w:left="1077" w:right="1134" w:gutter="0" w:header="709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500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500" w:leader="none"/>
      </w:tabs>
      <w:rPr/>
    </w:pP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500" w:leader="none"/>
      </w:tabs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50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2:21:00Z</dcterms:created>
  <dc:creator>1</dc:creator>
  <dc:description/>
  <cp:keywords/>
  <dc:language>en-US</dc:language>
  <cp:lastModifiedBy>Nadezhda</cp:lastModifiedBy>
  <cp:lastPrinted>2021-11-08T16:15:00Z</cp:lastPrinted>
  <dcterms:modified xsi:type="dcterms:W3CDTF">2022-11-09T13:40:00Z</dcterms:modified>
  <cp:revision>8</cp:revision>
  <dc:subject/>
  <dc:title/>
</cp:coreProperties>
</file>