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Ярославская транспортная прокуратура информирует 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б изменениях законодательства о противодействии коррупции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м законом от 31.07.2020 № 259-ФЗ «О цифровых финансовых активах, цифровой валюте и о внесении изменений в отдельные законодательные акты Российской Федерации» статья 8 Федерального закона от 25.12.2008 № 273-ФЗ «О противодействии коррупции» дополнена частью 10, устанавливающей, что цифровая валюта с 01.01.2021 признается имуществом, подлежащим декларированию чиновниками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развитие указанной правовой нормы издан Указ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согласно которому в период с 01.01.2021 по 30.06.2021 федеральные государственные служащие, на которых не возложена обязанность предоставлять сведения о доходах, расходах об имуществе и обязательствах имущественного характера (сведения о доходах), предоставляет представителю нанимателя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Эта же обязанность распространяется на лиц, претендующих на замещение должностей федеральной государственной службы. Вместе со справкой о доходах они будут информировать потенциального нанимателя о наличии по состоянию на первое число месяца, предшествующего месяцу подачи документов для замещения соответствующей должности, о наличии цифровой валюты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Для служащих, которые ежегодно отчитываются о доходах Указом внесены изменения в форму справки. Государственные служащие, включенные в соответствующие перечни, также будут декларировать цифровые активы. Изменения в указанной части вступают в законную силу с 01.07.2021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целях осуществления контроля за соблюдением служащими установленной законом обязанности лица, осуществляющее в государственном органе функции по профилактике коррупционных и иных правонарушений, наделены правом направления запросов операторам информационных систем, в которых осуществляется выпуск цифровых финансовых активов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44:00Z</dcterms:created>
  <dc:creator>User</dc:creator>
  <dc:description/>
  <cp:keywords/>
  <dc:language>en-US</dc:language>
  <cp:lastModifiedBy>Администратор</cp:lastModifiedBy>
  <cp:lastPrinted>2021-04-23T08:44:00Z</cp:lastPrinted>
  <dcterms:modified xsi:type="dcterms:W3CDTF">2021-05-18T14:16:00Z</dcterms:modified>
  <cp:revision>3</cp:revision>
  <dc:subject/>
  <dc:title>СОГЛАСЕН</dc:title>
</cp:coreProperties>
</file>