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ая транспортная прокуратура информирует  том,  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определен порядок приобретения лекарств и медицинских изделий для детей со сложными и редкими заболеваниями</w:t>
      </w:r>
    </w:p>
    <w:p>
      <w:pPr>
        <w:pStyle w:val="Western"/>
        <w:spacing w:lineRule="exact" w:line="240" w:before="0" w:after="0"/>
        <w:ind w:right="180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остановлением Правительства Российской Федерации от 06.04.2021 № 545 «О порядке приобретения лекарственных препаратов, медицинских изделий и технических средств реабилитации для конкретного ребенка с тяжелым жизнеугрожающим и хроническим заболеванием, в том числе редким (орфанным) заболеванием, либо для групп таких детей» определено, что потребность в препаратах будет определять экспертный совет Фонда поддержки детей с тяжелыми жизнеугрожающими и хроническими заболеваниями, в том числе редкими (орфанными) заболеваниями «Круг добра». Закупать препараты будет Минздрав России или подведомственные ему учреждения, а также сам Фонд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редусматривается, что финансовое обеспечение осуществляемых Фондом закупок, ввоза и доставки лекарственных препаратов и медицинских изделий будет осуществляться за счет грантов в форме субсидий, предоставляемых Фонду из федерального бюджета, а также добровольных имущественных взносов и пожертвований физических и юридических лиц и иных источников в соответствии с законодательством РФ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Поставщики лекарственных препаратов, медицинских изделий представляют в Фонд в порядке, установленном договором поставки, документы, подтверждающие факт получения организациями-получателями лекарственных препаратов, медицинских изделий с указанием номенклатуры, количества и стоимости лекарственных препаратов, медицинских изделий, в том числе накладные и акты приема-передачи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Также Фонд будет мониторить движение и учет лекарственных препаратов, медицинских изделий и при необходимости осуществлять их перераспределение между организациями-получателями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</w:rPr>
        <w:t>Начало действия документа - 20.04.2021.</w:t>
      </w:r>
    </w:p>
    <w:p>
      <w:pPr>
        <w:pStyle w:val="Western"/>
        <w:spacing w:lineRule="exact" w:line="240" w:before="0" w:after="0"/>
        <w:ind w:right="180" w:firstLine="697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51:00Z</dcterms:created>
  <dc:creator>User</dc:creator>
  <dc:description/>
  <cp:keywords/>
  <dc:language>en-US</dc:language>
  <cp:lastModifiedBy>Администратор</cp:lastModifiedBy>
  <cp:lastPrinted>2021-04-23T08:51:00Z</cp:lastPrinted>
  <dcterms:modified xsi:type="dcterms:W3CDTF">2021-05-18T14:15:00Z</dcterms:modified>
  <cp:revision>3</cp:revision>
  <dc:subject/>
  <dc:title>СОГЛАСЕН</dc:title>
</cp:coreProperties>
</file>