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16.10.2013г.                       №  1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е на выполнение работ по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 по с.Демьяны,в д.Хонятино,</w:t>
      </w:r>
    </w:p>
    <w:p>
      <w:pPr>
        <w:pStyle w:val="Normal"/>
        <w:rPr/>
      </w:pPr>
      <w:r>
        <w:rPr>
          <w:sz w:val="28"/>
          <w:szCs w:val="28"/>
        </w:rPr>
        <w:t>в с.Марково от здания конторы до здания</w:t>
      </w:r>
    </w:p>
    <w:p>
      <w:pPr>
        <w:pStyle w:val="Normal"/>
        <w:rPr/>
      </w:pPr>
      <w:r>
        <w:rPr>
          <w:sz w:val="28"/>
          <w:szCs w:val="28"/>
        </w:rPr>
        <w:t>бывшей бани,в д.Спирц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явку на проведение открытого аукциона в электронной форме на право заключения  муниципального контракта  по ремонту дорог по с.Демьяны,в д.Хонятино,в с.Марково от здания конторы до здания бывшей бани,в д.Спирцо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азмещение заявки на проведение открытого аукциона в электронной форме на право заключения  муниципального контракта  по ремонту дорог по с.Демьяны,в д.Хонятино,в с.Марково от здания конторы до здания бывшей бани,в д.Спирцов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Родину Юлию Александровну, специалиста 1 категории-Жукову Наталию Александров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</w:rPr>
        <w:t xml:space="preserve">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Н.Ф.Кузин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40"/>
      <w:szCs w:val="40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4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4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52:00Z</dcterms:created>
  <dc:creator>1</dc:creator>
  <dc:description/>
  <cp:keywords/>
  <dc:language>en-US</dc:language>
  <cp:lastModifiedBy>Admin</cp:lastModifiedBy>
  <cp:lastPrinted>2013-10-15T13:12:00Z</cp:lastPrinted>
  <dcterms:modified xsi:type="dcterms:W3CDTF">2013-10-15T17:08:00Z</dcterms:modified>
  <cp:revision>11</cp:revision>
  <dc:subject/>
  <dc:title>                                                                           Начальнику управления ФК и МЗ</dc:title>
</cp:coreProperties>
</file>