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2 .10 .2023                                                          № 1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муниципальной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ы «Развитие молодежной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итики в сельском поселении Ишня»</w:t>
      </w:r>
    </w:p>
    <w:p>
      <w:pPr>
        <w:pStyle w:val="Normal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на 2024-2026 годы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оответствии со статьей 179 БК РФ, Федеральным законом № 131-ФЗ от 06.10.2003 «Об общих принципах организации местного самоуправления в РФ», Администрация сельского поселения Ишня ПОСТАНОВЛЯЕТ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Утвердить муниципальную программу «Развитие молодежной политики в сельском поселения Ишня» на 2024-2026 годы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Контроль за исполнением программы возложить на заместителя Главы Администрации – начальника отдела по управлению дел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Постановление вступает в силу с 01.01.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сельского поселения Ишня                                         А.В. Ложкин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от       12  .10 .2023 № 185 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b/>
          <w:sz w:val="24"/>
          <w:szCs w:val="24"/>
        </w:rPr>
        <w:t>Развитие  молодежной политики в сельском поселении Ишня» на 2024-2026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АСПОРТ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 молодежной политики в сельском поселении Ишня» на 2024 – 2026 годы (далее – Программа)</w:t>
            </w:r>
          </w:p>
        </w:tc>
      </w:tr>
      <w:tr>
        <w:trPr>
          <w:trHeight w:val="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4.09.1999 года №120-ФЗ "Об основах системы профилактики безнадзорности и правонарушений несовершеннолетних";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Правительства Российской Федерации от 23.11.2014 года № 2403-р «Об утверждении Основ государственной молодежной политики  Российской Федерации на период до 2025 года»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Ярославской области от 02.07.2021 N 51-з "Об отдельных вопросах реализации молодежной политики в Ярославской области";</w:t>
            </w:r>
          </w:p>
          <w:p>
            <w:pPr>
              <w:pStyle w:val="Heading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став сельского поселения Ишня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Ишня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и 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Ишн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дома культуры, расположенные на территории сельского поселения Ишн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 Ишненский спортивный центр</w:t>
            </w:r>
          </w:p>
        </w:tc>
      </w:tr>
      <w:tr>
        <w:trPr>
          <w:trHeight w:val="14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подхода к созданию благоприятных условий для самореализации молодежи,  позитивное влияние на демографическую, политическую и экономическую составляющие жизни поселения.</w:t>
            </w:r>
          </w:p>
        </w:tc>
      </w:tr>
      <w:tr>
        <w:trPr>
          <w:trHeight w:val="14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ежи к активному участию в конкурсах, мероприятиях, молодежных объединениях, поддержка талантливой молодеж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по гражданско-патриотическому воспитанию молодежи, активной жизненной позиции, готовности к участию в общественно-политической жизни поселения;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культуры здорового образа жизни</w:t>
            </w:r>
          </w:p>
        </w:tc>
      </w:tr>
      <w:tr>
        <w:trPr>
          <w:trHeight w:val="7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– 2026  годы</w:t>
            </w:r>
          </w:p>
        </w:tc>
      </w:tr>
      <w:tr>
        <w:trPr>
          <w:trHeight w:val="21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ём и источники финансирования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финансируется за счет средств бюджета сельского поселения Ишн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программе:  370 000  руб.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140 000   руб.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 – 120 000   руб.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-  110 000  руб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- увеличение количества участников фестивалей, конкурсов, других меропри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- повышение уровня гражданского и патриотического воспит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- организация мероприятий, направленных на самореализацию молодежи. </w:t>
            </w:r>
          </w:p>
        </w:tc>
      </w:tr>
      <w:tr>
        <w:trPr>
          <w:trHeight w:val="1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ет Администрация  сельского поселения Ишня в соответствии с ее полномочиями, установленными федеральным и областным законодательство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блемы и обоснова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ее решения программным методом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лодежная политика – политика органов местного самоуправления, направленная на содействие социальному становлению молодых граждан, реализация потенциала молодежи в решении задач развития посе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результате реформ, предпринятых в стране в последние годы, происходит пересмотр традиционных взглядов на роль молодежи в общественном развитии. Молодежь уже не рассматривается как социальная группа, призванная  лишь перенять опыт старшего поколения. Молодежь оценивается как сила, способная оказывать серьезное влияние на темпы и характер общественного развития. Молодежь обладает такими качествами, остро необходимыми в условиях становления демократических институтов и рыночной экономики, как мобильность, способность ориентироваться в изменяющейся обстановке, восприимчивость к новым идеям. Наличие у молодежи социального потенциала, в значительной степени отсутствующего у старшего поколения, позволяет усилить результативность решения задач за счет повышения активности молодежи в различных сферах жизни поселения. Вступая в самостоятельную жизнь, молодежь должна быть способной привносить в процесс развития поселения новый импульс, реализовывать собственный потенциал социального новаторства. Именно молодежь является  наиболее перспективным объектом государственных инвестиций, поэтому проблема общественно-политического, социально-экономического и духовно- культурного развития молодежи является одной из наиболее приоритетных задач развития посе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нако, в настоящее время молодежь испытывает серьезные затруднения в адаптации к социально-экономическим реалиям, самореализации в общественной жизни. Острыми проблемами молодежной среды, оказывающими негативное влияние на ситуацию в поселении, являются незанятость молодежи, а отсюда вовлечение молодежи в  действия асоциального характер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чинами возникновения проблем являются неподготовленность молодежи к самостоятельной жизни, неумение активно строить свой жизненный путь и добиваться при этом успех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решения проблем необходимо организовывать мероприятия, принимая участие в которых молодежь будет реализовывать и развивать свой потенциа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лодежь обладает большими возможностями, которые необходимо задействовать в интересах поселения, однако зачастую умеет практически реализовать свой потенциал, не имеет опыта участия в решении социально-значимых задач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ные цели, задачи сроки и этап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новной целью муниципальной програм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Развитие молодежной политики в </w:t>
      </w:r>
      <w:r>
        <w:rPr>
          <w:rFonts w:cs="Times New Roman" w:ascii="Times New Roman" w:hAnsi="Times New Roman"/>
          <w:sz w:val="24"/>
          <w:szCs w:val="24"/>
        </w:rPr>
        <w:t xml:space="preserve"> сельском поселении Ишн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 на 2024-2026 год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является обеспечение комплексного подхода к созданию благоприятных условий для самореализации молодежи, улучшение социального положения молодежи, позитивное влияние на демографическую, политическую и экономическую составляющие жиз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льского поселения Иш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ель реализуется по трем направлениям - интеграция молодежи в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иально-экономические отношения, в общественно-политические отнош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я, в социокультурные отнош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нтеграция молодежи в общественно-политические отношения реша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просы участия молодежи в общественных организациях, органах власти, в избирательных процесса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теграция молодежи в социокультурные отношения решает вопр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ы воспитания молодежи, ее информированности, физического, духов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нравственного здоровья молодого поколения, профилактики асоциаль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поведения, укрепления престижа и роли института семьи в молодеж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ред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рамках каждого направления определены задачи, решаемые пут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ализации системы программных мероприятий (прилагает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будет осуществляться ежегодно в течение 2024-2026 годов в несколько этапов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ервый этап: 2024 год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торой этап: 2025 год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тий этап: 2026 год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 xml:space="preserve">3. Перечень программных мероприятий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093"/>
        <w:gridCol w:w="1080"/>
        <w:gridCol w:w="1080"/>
        <w:gridCol w:w="1080"/>
        <w:gridCol w:w="1607"/>
      </w:tblGrid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-р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 </w:t>
              <w:br/>
              <w:t>финанси-рования, 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финансирования (руб.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жидаемые результаты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6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ь: обеспечение комплексного подхода к созданию благоприятных условий для самореализации молодежи, улучшения социального положения молодежи, позитивного влияния на демографическую, политическую и экономическую составляющие жизни молодежи сельского поселения Ишня</w:t>
            </w:r>
          </w:p>
        </w:tc>
      </w:tr>
      <w:tr>
        <w:trPr/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дача 1. Формирование и развитие социально значимых ценностей, патриотизма и гражданской ответственности, духовно-нравственное развитие  молодеж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надписей на памятниках героям 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увеличение доли  молодых людей, информированных о значении данных памятников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 патриотической песни, посвященный Дню Поб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деятельности по воспитанию гражданственности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ня Поб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щение ветеранов ВОВ и тружеников ты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подарков ветеранам ВОВ, тружеников ты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молодежи, участвующих в мероприят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и о поколении Великой Отечественной войны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ткр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Дня пожилого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питание уважения к людям пожилого возраста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кции «Солдатская каш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</w:rPr>
              <w:t>Задача 2: привлечение молодежи к активному участию в конкурсах, фестивалях, молодежных объединениях, поддержка талантливой молодежи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и концертов с участием молодых талантов, приуроченных ко Дню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творческого потенциала, удовлетвор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</w:rPr>
              <w:t>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творческого фестиваля «Хочу на сцену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талантливой молодежи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</w:rPr>
              <w:t>2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мероприятия «Краски л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семейных ценностей, уважение к труду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Задача 3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Формирование культуры здорового образа жизни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онных материалов в социальных сетях, пропагандирующих здоровый образ жиз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асоциальных явлений в молодежной среде 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7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1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1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11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снование ресурсного обеспечения программы </w:t>
      </w:r>
    </w:p>
    <w:p>
      <w:pPr>
        <w:pStyle w:val="TextBodyIndent"/>
        <w:jc w:val="both"/>
        <w:rPr/>
      </w:pPr>
      <w:r>
        <w:rPr/>
        <w:t>Финансирование Программы осуществляется за счет средств местного бюджета.</w:t>
      </w:r>
    </w:p>
    <w:p>
      <w:pPr>
        <w:pStyle w:val="TextBodyIndent"/>
        <w:jc w:val="both"/>
        <w:rPr/>
      </w:pPr>
      <w:r>
        <w:rPr/>
        <w:t>Потребность в финансовых ресурсах определяется на всех стадиях реализации и уточняется ежегодно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е конечные результаты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мероприятий программы позволит достичь следующих результатов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привлекаемой к мероприятиям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реализуемых мероприятий в рамках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несовершеннолетних, состоящих на учете в органах системы профилакт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находящейся в трудной жизненной ситуации, привлеченной к мероприятиям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охваченной профилактическими акциями и мероприятиям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принимающей участие в творческих мероприятиях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принимающей участие в мероприятиях патриотической направленности в рамках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управление реализацией Программы и оперативный контроль за ходом ее реализации осуществляет Заказчик Программы он же является и основным координатором реализации Программы. Для управления реализацией Программы Заказчик возлагает следующие фун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онное  сопровожд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соисполнителе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заимодействия органов местного самоуправления поселения, общественных объединений, учреждений культуры и образования по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воевременной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информационного обеспечения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ониторингов эффективности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корректировки Программы в соответствии с результатами промежуточных мониторин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в установленные сроки Заказчику отчета о ходе исполнен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исполнителей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 по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к реализации Программы соисполнителей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работе с молодежью в рамках Программы осуществляются образовательными учреждениями, учреждениями культуры, физической культуры и спор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ы расходов на проведение мероприятий Программы в установленные сроки составляются исполнителями Программы, утверждаются Главой  сельского поселения Ишн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Целевые индикаторы эффективности реализации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0"/>
        <w:gridCol w:w="1368"/>
        <w:gridCol w:w="1567"/>
        <w:gridCol w:w="1567"/>
        <w:gridCol w:w="156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55:00Z</dcterms:created>
  <dc:creator>2</dc:creator>
  <dc:description/>
  <cp:keywords/>
  <dc:language>en-US</dc:language>
  <cp:lastModifiedBy>Smirnova</cp:lastModifiedBy>
  <cp:lastPrinted>2023-09-29T14:11:00Z</cp:lastPrinted>
  <dcterms:modified xsi:type="dcterms:W3CDTF">2023-10-12T06:47:00Z</dcterms:modified>
  <cp:revision>52</cp:revision>
  <dc:subject/>
  <dc:title>ПАСПОРТ</dc:title>
</cp:coreProperties>
</file>