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11.2022                                                                                № 1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 программы 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дорожного движения </w:t>
      </w:r>
    </w:p>
    <w:p>
      <w:pPr>
        <w:pStyle w:val="Style18"/>
        <w:spacing w:lineRule="auto" w:line="240" w:before="0" w:after="0"/>
        <w:rPr/>
      </w:pPr>
      <w:r>
        <w:rPr>
          <w:sz w:val="28"/>
          <w:szCs w:val="28"/>
        </w:rPr>
        <w:t>на территории сельского поселения Ишня 2023-2025 годы»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 целях реализации государственной политики в области обеспечения безопасности дорожного движения, сохранения жизни, здоровья граждан, гарантии их законных прав на безопасные условия движения на дорогах, </w:t>
      </w:r>
      <w:r>
        <w:rPr>
          <w:sz w:val="28"/>
          <w:szCs w:val="28"/>
        </w:rPr>
        <w:t xml:space="preserve">в соответствии со  ст. 14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ar-SA"/>
        </w:rPr>
        <w:t xml:space="preserve">Федеральным законом от 10 декабря 1995 года №196-ФЗ «О безопасности дорожного движения», руководствуясь </w:t>
      </w:r>
      <w:r>
        <w:rPr>
          <w:sz w:val="28"/>
          <w:szCs w:val="28"/>
        </w:rPr>
        <w:t>Уставом сельского поселения Ишня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Style18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bookmarkStart w:id="0" w:name="__DdeLink__10039_162737304"/>
      <w:r>
        <w:rPr>
          <w:sz w:val="28"/>
          <w:szCs w:val="28"/>
        </w:rPr>
        <w:t>«Обеспечение безопасности дорожного движения на территории сельского поселения Ишня 2023-2025 годы»</w:t>
      </w:r>
      <w:bookmarkEnd w:id="0"/>
      <w:r>
        <w:rPr>
          <w:sz w:val="28"/>
          <w:szCs w:val="28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 на официальном сайте Администрации сельского поселения Ишня www.ishnya.ru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опубликования. 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4. Контроль за исполнением  возложить на директора МУ «ТХС Администрации сельского поселения Ишня» Ложкина А.В.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Н.С. Савель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ая программа</w:t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безопасности дорожного движения на территории сельского поселения Ишня на 2023-2025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ПАСПОРТ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7" w:type="dxa"/>
        <w:jc w:val="left"/>
        <w:tblInd w:w="158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2537"/>
        <w:gridCol w:w="6450"/>
      </w:tblGrid>
      <w:tr>
        <w:trPr>
          <w:trHeight w:val="63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дорожного движения на территории сельского поселения Ишня на 2023-2025 годы». (далее – Программа)</w:t>
            </w:r>
          </w:p>
        </w:tc>
      </w:tr>
      <w:tr>
        <w:trPr>
          <w:trHeight w:val="154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5" w:right="-55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года № 131 – 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spacing w:before="0" w:after="0"/>
              <w:ind w:left="-55" w:right="-55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от 10 декабря 1995 года №196-ФЗ «О безопасности дорожного движ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»</w:t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  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сельского поселения Ишня.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ТХС Администрации сельского поселения Ишня»</w:t>
            </w:r>
          </w:p>
        </w:tc>
      </w:tr>
      <w:tr>
        <w:trPr>
          <w:trHeight w:val="29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firstLine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  <w:p>
            <w:pPr>
              <w:pStyle w:val="ConsPlusNormal"/>
              <w:snapToGrid w:val="false"/>
              <w:spacing w:before="0" w:after="0"/>
              <w:ind w:left="-57" w:right="-57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spacing w:before="0" w:after="0"/>
              <w:ind w:left="-57" w:right="-57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ТХС Администрации сельского поселения Ишня», образовательные учреждения поселения, участники дорожного движения</w:t>
            </w:r>
          </w:p>
        </w:tc>
      </w:tr>
      <w:tr>
        <w:trPr>
          <w:trHeight w:val="83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и задачи</w:t>
              <w:br/>
              <w:t xml:space="preserve">программы            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дорожно-транспортных происшествий </w:t>
              <w:br/>
              <w:t>Задачами программы являются: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улучшение условий движения на улично-дорожной сети сельского поселения Ишн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системы профилактических мероприятий среди детей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сокращение детского дорожно-транспортного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вматизма;</w:t>
            </w:r>
          </w:p>
          <w:p>
            <w:pPr>
              <w:pStyle w:val="Style18"/>
              <w:snapToGrid w:val="false"/>
              <w:spacing w:before="0" w:after="0"/>
              <w:ind w:left="-57" w:right="-57" w:hanging="0"/>
              <w:rPr/>
            </w:pPr>
            <w:r>
              <w:rPr>
                <w:sz w:val="28"/>
                <w:szCs w:val="28"/>
              </w:rPr>
              <w:t>- своевременное выявление, ликвидация и профилактика возникновения опасных участков (концентрации аварийности) на улично-дорожной сети  сельского поселения Ишня.</w:t>
            </w:r>
          </w:p>
        </w:tc>
      </w:tr>
      <w:tr>
        <w:trPr>
          <w:trHeight w:val="64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-2025годы</w:t>
            </w:r>
          </w:p>
        </w:tc>
      </w:tr>
      <w:tr>
        <w:trPr>
          <w:trHeight w:val="67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индикаторы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лиц, погибших в результате ДТП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 ДТП с пострадавшими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ДТП с участием детей;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нарушений правил дорожного движения (далее - ПДД) пешеходами и водителями  транспортных средств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рмативно-технической документации</w:t>
            </w:r>
          </w:p>
        </w:tc>
      </w:tr>
      <w:tr>
        <w:trPr>
          <w:trHeight w:val="96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: Финансирование программы осуществляется в рамках МП «Развитие и совершенствование сети автомобильных дорог общего пользования местного значения в сельском поселении Ишня на 2023-2025 годы». 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ём финансирования: 900 тыс. руб., в т.ч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300 тыс. руб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 300 тыс. руб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- 300 тыс. руб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и объемы их финансирования подлежат ежегодной корректировке в соответствии с бюджетом поселения на соответствующий финансовый год.</w:t>
            </w:r>
          </w:p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      </w:t>
              <w:br/>
              <w:t xml:space="preserve">конечные результаты   реализации программы             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изация дорог поселени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, замена дорожных знаков;  нанесение дорожной  разметки; оборудование искусственных неровностей;   пешеходных переходов    в соответствии с проектом организации дорожного движения;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у несовершеннолетних культуры поведения на дорогах и транспорте, а также формирование стереотипов законопослушного поведения;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повышение безопасности движения транспорта и пешеходов</w:t>
              <w:br/>
              <w:t>- повышение правового сознания и предупреждение опасного поведения участников дорожного движения.</w:t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6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реализации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 осуществляет Администрация  сельского поселения Ишня.</w:t>
            </w:r>
          </w:p>
        </w:tc>
      </w:tr>
    </w:tbl>
    <w:p>
      <w:pPr>
        <w:pStyle w:val="Style18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sz w:val="28"/>
          <w:szCs w:val="28"/>
        </w:rPr>
        <w:t>2. РАЗДЕЛЫ ПРОГРАММЫ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Обоснование необходимости  разработки и реализации программы.</w:t>
      </w:r>
    </w:p>
    <w:p>
      <w:pPr>
        <w:pStyle w:val="Style18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</w:t>
        <w:br/>
        <w:t>дисциплиной участников дорожного движения.</w:t>
      </w:r>
    </w:p>
    <w:p>
      <w:pPr>
        <w:pStyle w:val="Style18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</w:t>
      </w:r>
    </w:p>
    <w:p>
      <w:pPr>
        <w:pStyle w:val="Style18"/>
        <w:spacing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на улицах населенных пунктов и автомобильных дорогах сельского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18"/>
        <w:spacing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периодически происходят  дорожно-транспортные происшествия. Все дорожно-транспортные происшествия связаны с нарушениями Правил дорожного движения  водителями транспортных средств и пешеходами. Около трети всех происшествий связаны с неправильным выбором скорости движения. 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90 %   всех происшествий, связанных с несоблюдением водителями требований безопасности дорожного движ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постоянно возрастающая мобильность населения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уменьшение перевозок общественным транспортом и увеличение перевозок личным транспортом;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 стратегии, координации усилий всех заинтересованных служб и населения, органов местного самоуправл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туация усугубляется  юридической безответственностью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социально-экономическая острота проблемы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межотраслевой и межведомственный характер проблемы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) необходимость привлечения к решению проблемы  органов местного самоуправления и общественных организаций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а) развитие и использование научного подхода при исследовании причин возникновения дорожно-транспортных происшествий, а также формирование основ и приоритетных направлений профилактики дорожно-транспортных происшествий и снижения тяжести их последствий;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б) координацию деятельности  органов местного самоуправления в области обеспечения безопасности дорожного движения;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00" w:after="0"/>
        <w:ind w:left="2480" w:right="2400" w:hanging="0"/>
        <w:jc w:val="both"/>
        <w:rPr/>
      </w:pPr>
      <w:r>
        <w:rPr>
          <w:sz w:val="28"/>
          <w:szCs w:val="28"/>
        </w:rPr>
        <w:t>2.2. Основные цели, задачи, сроки           реализации программы</w:t>
      </w:r>
    </w:p>
    <w:p>
      <w:pPr>
        <w:pStyle w:val="Style18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отсутствие ДТП с погибшими и  пострадавшими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Для достижения поставленной цели предусматривается решение следующих задач: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лучшение условий движения на улично-дорожной сети сельского             поселения Ишня (качество дорожного покрытия, нанесение дорожной разметки, установка дорожных знаков в соответствии с проектом организации дорожного движения);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ормирование системы профилактических мероприятий среди детей;</w:t>
      </w:r>
    </w:p>
    <w:p>
      <w:pPr>
        <w:pStyle w:val="Style18"/>
        <w:numPr>
          <w:ilvl w:val="0"/>
          <w:numId w:val="0"/>
        </w:numPr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сокращение детского дорожно-транспортного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вматизма </w:t>
      </w:r>
    </w:p>
    <w:p>
      <w:pPr>
        <w:pStyle w:val="Style18"/>
        <w:numPr>
          <w:ilvl w:val="0"/>
          <w:numId w:val="0"/>
        </w:numPr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паспортизации всех дорог местного значения;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орожных знаков в соответствии со схемой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своевременное выявление, ликвидация и профилактика возникновения опасных участков (концентрации аварийности) на улично-дорожной сети  сельского поселения Ишня. 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рок реализации программы - 2023- 2025 годы. 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Style18"/>
        <w:spacing w:before="0" w:after="0"/>
        <w:ind w:left="2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При планировании ресурсного обеспечения Программы учитывались реальная ситуация в финансово-бюджетной сфере на местном  уровне, состояние аварийности, высокая экономическая и социально-демографическая значимость проблемы обеспечения безопасности дорожного движения. </w:t>
      </w:r>
    </w:p>
    <w:p>
      <w:pPr>
        <w:pStyle w:val="ConsPlusNormal"/>
        <w:snapToGrid w:val="false"/>
        <w:spacing w:before="0" w:after="0"/>
        <w:ind w:left="-57" w:righ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е программы осуществляется в рамках МП «Развитие и совершенствование сети автомобильных дорог общего пользования местного значения в сельском поселении Ишня на 2023-2025годы». </w:t>
      </w:r>
    </w:p>
    <w:p>
      <w:pPr>
        <w:pStyle w:val="Style18"/>
        <w:spacing w:before="0" w:after="0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Общий объем финансирования Программы в 2023 - 2025 годах составляет   900 тыс. руб., в т.ч. в 2023 г.- 300 тыс. руб., в 2024 г.-300 тыс. руб., 2025 г.-300 тыс.  руб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4.Механизм реализации Программы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ах партнерства органов местного самоуправления и организаций, в том числе общественных, а также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5. Организационно-правовые аспекты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правления реализацией Программы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Администрация сельского поселения Ишня.</w:t>
      </w:r>
    </w:p>
    <w:p>
      <w:pPr>
        <w:pStyle w:val="Style18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ограммы является Глава сельского  поселения.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В реализации Программы участвуют  Администрация сельского поселения Ишня и другие заинтересованные органы и организации.</w:t>
      </w:r>
    </w:p>
    <w:p>
      <w:pPr>
        <w:pStyle w:val="ConsPlusNormal"/>
        <w:snapToGrid w:val="false"/>
        <w:spacing w:before="0" w:after="0"/>
        <w:ind w:left="-57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Реализация программы осуществляется за счет средств МП «Развитие и совершенствование сети автомобильных дорог общего пользования местного значения в сельском поселении Ишня на 2023-2025 годы». </w:t>
      </w:r>
    </w:p>
    <w:p>
      <w:pPr>
        <w:pStyle w:val="Style18"/>
        <w:spacing w:before="200" w:after="0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настоящей программы осуществляется по следующим направлениям: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а) приведение нормативной технической документации по организации дорожного движения в соответствие с действующим законодательством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б) повышение правового сознания и предупреждение опасного поведения участников дорожного движения;</w:t>
      </w:r>
    </w:p>
    <w:p>
      <w:pPr>
        <w:pStyle w:val="Style18"/>
        <w:spacing w:before="0" w:after="0"/>
        <w:ind w:firstLine="525"/>
        <w:jc w:val="both"/>
        <w:rPr/>
      </w:pPr>
      <w:r>
        <w:rPr>
          <w:sz w:val="28"/>
          <w:szCs w:val="28"/>
        </w:rPr>
        <w:t>в) Обеспечение безопасности дорожного движения на автомобильных дорогах;</w:t>
      </w:r>
    </w:p>
    <w:p>
      <w:pPr>
        <w:pStyle w:val="Style18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6. Ожидаемые конечные результаты программы</w:t>
      </w:r>
    </w:p>
    <w:p>
      <w:pPr>
        <w:pStyle w:val="Style18"/>
        <w:spacing w:before="260" w:after="0"/>
        <w:ind w:left="640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программы: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а) воспитание у несовершеннолетних культуры поведения на дорогах и транспорте, а также формирование стереотипов законопослушного поведения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б) создание условий для формирования знаний, умений и навыков безопасного поведения на дорогах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в) повышение безопасности движения транспортных и пешеходных потоков;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г) повышение правового сознания и предупреждение опасного поведения участников дорожного движения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в Приложении 1.</w:t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Style18"/>
        <w:spacing w:before="0" w:after="0"/>
        <w:ind w:left="-15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муниципальной программы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8"/>
          <w:szCs w:val="28"/>
        </w:rPr>
        <w:t>«Обеспечение безопасности дорожного движения на территории                 сельского поселения Ишня на 2023-2025 годы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1" w:type="dxa"/>
        <w:jc w:val="left"/>
        <w:tblInd w:w="-78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3"/>
        <w:gridCol w:w="6034"/>
        <w:gridCol w:w="350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тыс.руб.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по вопросам безопасности дорожного движения и безопасного  функционирования пассажирского автотранспорта.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тендов и уголков по безопасности дорожного движения в образовательных учреждениях  поселения.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 с детьми «Безопасность на дороге»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Установка, замена дорожных знаков;  нанесение дорожной  разметки; оборудование искусственных неровностей:    </w:t>
            </w:r>
          </w:p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Ишня, с. Шурскол, д. Судино, с. Марково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30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30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30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ия дорог: р.п. Ишня, с. Шурскол, д. Судино, с. Марково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23 - 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- 0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- 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инятие решения о временном ограничении или прекращении движения транспортных средств по дорогам местного значе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ирования</w:t>
            </w:r>
          </w:p>
        </w:tc>
      </w:tr>
    </w:tbl>
    <w:p>
      <w:pPr>
        <w:pStyle w:val="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180" w:leader="none"/>
        </w:tabs>
        <w:spacing w:before="0" w:after="0"/>
        <w:outlineLvl w:val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сего расходов по программе, тыс.рублей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1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2105"/>
        <w:gridCol w:w="1834"/>
        <w:gridCol w:w="1820"/>
        <w:gridCol w:w="1820"/>
        <w:gridCol w:w="1845"/>
      </w:tblGrid>
      <w:tr>
        <w:trPr>
          <w:trHeight w:val="387" w:hRule="exact"/>
        </w:trPr>
        <w:tc>
          <w:tcPr>
            <w:tcW w:w="2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, тыс.руб.</w:t>
            </w:r>
          </w:p>
        </w:tc>
        <w:tc>
          <w:tcPr>
            <w:tcW w:w="1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87" w:hRule="exact"/>
        </w:trPr>
        <w:tc>
          <w:tcPr>
            <w:tcW w:w="2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."/>
      <w:lvlJc w:val="left"/>
      <w:pPr>
        <w:tabs>
          <w:tab w:val="num" w:pos="3315"/>
        </w:tabs>
        <w:ind w:left="33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910"/>
        </w:tabs>
        <w:ind w:left="59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865"/>
        </w:tabs>
        <w:ind w:left="8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460"/>
        </w:tabs>
        <w:ind w:left="11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15"/>
        </w:tabs>
        <w:ind w:left="14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370"/>
        </w:tabs>
        <w:ind w:left="17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965"/>
        </w:tabs>
        <w:ind w:left="199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920"/>
        </w:tabs>
        <w:ind w:left="22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Style18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480"/>
      <w:ind w:left="432" w:hanging="432"/>
      <w:jc w:val="center"/>
      <w:outlineLvl w:val="0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8"/>
    <w:pPr>
      <w:suppressLineNumbers/>
    </w:pPr>
    <w:rPr>
      <w:rFonts w:cs="Mangal"/>
    </w:rPr>
  </w:style>
  <w:style w:type="paragraph" w:styleId="Style20">
    <w:name w:val="Обычный (веб)"/>
    <w:basedOn w:val="Style18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Style18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Style18"/>
    <w:qFormat/>
    <w:pPr>
      <w:suppressLineNumbers/>
    </w:pPr>
    <w:rPr>
      <w:sz w:val="24"/>
      <w:szCs w:val="24"/>
    </w:rPr>
  </w:style>
  <w:style w:type="paragraph" w:styleId="11">
    <w:name w:val="Текст1"/>
    <w:basedOn w:val="Style18"/>
    <w:qFormat/>
    <w:pPr/>
    <w:rPr>
      <w:rFonts w:ascii="Courier New" w:hAnsi="Courier New" w:cs="Courier New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45:00Z</dcterms:created>
  <dc:creator>user</dc:creator>
  <dc:description/>
  <cp:keywords/>
  <dc:language>en-US</dc:language>
  <cp:lastModifiedBy>Smirnova</cp:lastModifiedBy>
  <cp:lastPrinted>2022-11-18T10:47:00Z</cp:lastPrinted>
  <dcterms:modified xsi:type="dcterms:W3CDTF">2022-11-22T06:58:00Z</dcterms:modified>
  <cp:revision>4</cp:revision>
  <dc:subject/>
  <dc:title>                                                                                                               </dc:title>
</cp:coreProperties>
</file>