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рядком разработки, реализации и оценки эффективности реализации ведомственных и долгосрочных целевых программ, утвержденным постановлением Администрации сельского поселения Ишня от 28.02.2012 г.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муниципальную целевую программу « Развитие материально-технической базы муниципальных учреждений культуры сельского поселения Ишня Ярославской области на 2014 год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 заместителя Главы Администрации – начальника отдела по управлению делами  сельского поселения Ишня Горшкову Л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Н.Ф. Куз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Ишня от 22.10.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>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ев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материально-технической баз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х учреждений культуры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ельского поселения Ишня Яросла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4 год»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</w:r>
      <w:bookmarkStart w:id="0" w:name="sub_1100"/>
      <w:bookmarkStart w:id="1" w:name="sub_1100"/>
    </w:p>
    <w:p>
      <w:pPr>
        <w:pStyle w:val="NoSpacing"/>
        <w:rPr>
          <w:rFonts w:ascii="Times New Roman" w:hAnsi="Times New Roman" w:cs="Times New Roman"/>
          <w:lang w:eastAsia="ru-RU"/>
        </w:rPr>
      </w:pPr>
      <w:bookmarkStart w:id="2" w:name="sub_1100"/>
      <w:r>
        <w:rPr>
          <w:rFonts w:cs="Times New Roman" w:ascii="Times New Roman" w:hAnsi="Times New Roman"/>
          <w:b/>
          <w:bCs/>
          <w:kern w:val="2"/>
          <w:lang w:eastAsia="ru-RU"/>
        </w:rPr>
        <w:t>1. Паспорт Программы</w:t>
      </w:r>
      <w:bookmarkEnd w:id="2"/>
    </w:p>
    <w:tbl>
      <w:tblPr>
        <w:tblW w:w="98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7110"/>
      </w:tblGrid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целевая программа «Развитие  материально – технической базы муниципальных учреждений культуры  сельского поселения Ишня  Ярославской области  на 2014 год»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для разработк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от 06.10.2003 №131-ФЗ "Об общих принципах организации местного самоуправления в Российской Федерации"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Бюджетный Кодек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Ф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оссийской Федерации от 09.10.1992 № 3612-I "Основы законодательства Российской Федерации о культуре".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униципаль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заказчик 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учреждения культуры  сельского поселения Ишня Ярославской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чик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 сельского поселения Ишня Ярославской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(цели)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ышение качественного состояния учреждений   в поселении, обеспечивающего реальные возможности для творческого и духовного развития населения, сохранения и организации эффективного использования культурного потенциала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развитие материально-технической базы учреждений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охранение и развитие единого накопленного культурного потенциала и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тимулирование развития новых форм и направлений работы в поселен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хранение, развитие и эффективное использование культурного потенциала населения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информационная поддержка деятельности учреждений культуры.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  Ишня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 учреждения культуры сельского поселения Ишня Ярославской 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д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и источники        финансирования 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ий объем средств, направляемых на реализацию мероприятий   на 2014 год – 377775 рублей 82 коп. (приложение №1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редства бюджета сельского поселения Ишня                   Всего – 377775 рублей 82 коп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ругие источники:   всего - 0                  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                                                                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результа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(количественные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ачественные показате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фективност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вышение качества культурного обслуживания жителей муниципального  образо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звитие профессионального и самодеятельного народного творчеств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активизация культурной деятельности  учреждений, общественных объединений,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реализации Программ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 улучшение материально-технической базы учреждений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увеличение доли жителей местного сообщества, участвующих в реализации культурных проектов, от общего числа жителей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3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2.</w:t>
      </w:r>
      <w:r>
        <w:rPr>
          <w:rFonts w:cs="Times New Roman" w:ascii="Times New Roman" w:hAnsi="Times New Roman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ru-RU"/>
        </w:rPr>
        <w:t xml:space="preserve">Характеристика проблемы в сфере развития муниципальных учреждений культуры  в сельском поселении Ишня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4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и прогноз развития ситуации с учетом реализации Программы</w:t>
      </w:r>
      <w:bookmarkEnd w:id="4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Настоящая программа определяет комплекс мер по усилению роли культуры в сельском поселении Ишня,  дальнейшему ее развитию, сохранению накопленного культурного наследия.  На территории сельского поселения Ишня три  учреждения культуры: МУ Шурскольский СДК, МУ Марковский СДК,  Дом культуры поселка Ишня, на базе которого реализуется работа самодеятельных коллективов, два из которых носят звание «Народный».</w:t>
      </w:r>
      <w:r>
        <w:rPr>
          <w:rFonts w:cs="Times New Roman" w:ascii="Times New Roman" w:hAnsi="Times New Roman"/>
          <w:b/>
          <w:color w:val="C0504D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яду с ростом востребованности услуг учреждений культуры повышаются запросы к качеству обслуживания. Учреждения работают над расширением количества и качества платных услуг, направляя заработанные средства на развитие учрежд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учреждениях работает 26 штатных работников, из них 12 специалистов, с высшим образованием  -  5 человек,  со средним специальным образованием  5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Сельские Дома культуры поселения построены  в 70-х годах прошлого века; поэтому  требуют текущего ремонта и улучшение материально – технической баз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>Для реализации  проекта  капитального ремонта коридоров,   замены дверных блоков в здании МУ Шурскольский СДК   требуется   финансирование из средств бюджета сельского поселения Ишня.</w:t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  <w:bookmarkStart w:id="5" w:name="sub_1700"/>
      <w:bookmarkStart w:id="6" w:name="sub_1700"/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center"/>
        <w:rPr/>
      </w:pPr>
      <w:bookmarkStart w:id="7" w:name="sub_1700"/>
      <w:r>
        <w:rPr>
          <w:rFonts w:cs="Times New Roman" w:ascii="Times New Roman" w:hAnsi="Times New Roman"/>
          <w:b/>
          <w:bCs/>
          <w:kern w:val="2"/>
          <w:lang w:eastAsia="ru-RU"/>
        </w:rPr>
        <w:t>3. Управление Программой  и  контроль  за ее реализацией</w:t>
      </w:r>
      <w:bookmarkEnd w:id="7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и методы управления реализацией Программы определяются Администрацией сельского поселения Ишня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является  координатором деятельности исполнителе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осуществля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актуализации мероприятий в соответствии с приоритетами социально-экономического развития сельского поселения Ишня, ускорению или приостановке реализации отдельных мероприят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созданию или привлечению организаций для реализации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8" w:name="sub_1800"/>
      <w:r>
        <w:rPr>
          <w:rFonts w:cs="Times New Roman" w:ascii="Times New Roman" w:hAnsi="Times New Roman"/>
          <w:b/>
          <w:bCs/>
          <w:kern w:val="2"/>
          <w:lang w:eastAsia="ru-RU"/>
        </w:rPr>
        <w:t>4. Порядок проведения и критерии оценки эффективности реализации   Программы</w:t>
      </w:r>
      <w:bookmarkEnd w:id="8"/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По Программе проводится оценка эффективности ее реализации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ритериями оценки эффективности реализации Программы являются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епень достижения заявленных результатов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оцент отклонения достигнутых показателей эффективности от плановых значен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инамика показателей эффективности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ценка эффективности реализации Программы проводится в соответствии  </w:t>
      </w:r>
      <w:r>
        <w:rPr>
          <w:rFonts w:cs="Times New Roman" w:ascii="Times New Roman" w:hAnsi="Times New Roman"/>
          <w:kern w:val="2"/>
          <w:lang w:eastAsia="ru-RU"/>
        </w:rPr>
        <w:t>с порядком разработанным Администрацией сельского поселения Ишня.</w:t>
      </w:r>
      <w:r>
        <w:rPr>
          <w:rFonts w:cs="Times New Roman" w:ascii="Times New Roman" w:hAnsi="Times New Roman"/>
          <w:lang w:eastAsia="ru-RU"/>
        </w:rPr>
        <w:t xml:space="preserve">  По результатам эффективности реализации Программы может быть принято решение о сокращении бюджетных ассигнований на реализацию Программы или о досрочном прекращении ее реализации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  <w:bookmarkStart w:id="9" w:name="_GoBack"/>
      <w:bookmarkStart w:id="10" w:name="_GoBack"/>
      <w:bookmarkEnd w:id="10"/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>к программ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ереч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мероприятий муниципальной целев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Развитие материально – технической базы учреждений культур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льского  поселения Ишня  Ярославской области на 2014 год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17"/>
        <w:gridCol w:w="1559"/>
        <w:gridCol w:w="858"/>
        <w:gridCol w:w="1552"/>
        <w:gridCol w:w="1418"/>
        <w:gridCol w:w="177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ь – всего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 на 2014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за выполнение мероприятий программ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коридоро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м.№ 9,12), замена дверных блоков (в пом. №46,31) в здании СДК с. Шурскол по адресу: д.7 квартал В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сельского поселения Иш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775=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775=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 Шурсколь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2012604.0/" TargetMode="External"/><Relationship Id="rId4" Type="http://schemas.openxmlformats.org/officeDocument/2006/relationships/hyperlink" Target="garantf1://4540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5:00Z</dcterms:created>
  <dc:creator>1</dc:creator>
  <dc:description/>
  <cp:keywords/>
  <dc:language>en-US</dc:language>
  <cp:lastModifiedBy>User</cp:lastModifiedBy>
  <cp:lastPrinted>2013-10-28T11:11:00Z</cp:lastPrinted>
  <dcterms:modified xsi:type="dcterms:W3CDTF">2013-10-28T07:13:00Z</dcterms:modified>
  <cp:revision>59</cp:revision>
  <dc:subject/>
  <dc:title>АДМИНИСТРАЦИЯ</dc:title>
</cp:coreProperties>
</file>