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АДМИНИСТРАЦИЯ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ЕЛЬСКОГО ПОСЕЛЕНИЯ ИШНЯ</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overflowPunct w:val="false"/>
        <w:autoSpaceDE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СТАНОВЛЕНИЕ</w:t>
      </w:r>
    </w:p>
    <w:p>
      <w:pPr>
        <w:pStyle w:val="Normal"/>
        <w:overflowPunct w:val="false"/>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overflowPunct w:val="false"/>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CYR" w:ascii="Times New Roman CYR" w:hAnsi="Times New Roman CYR"/>
          <w:sz w:val="28"/>
          <w:szCs w:val="20"/>
          <w:lang w:eastAsia="ru-RU"/>
        </w:rPr>
        <w:t xml:space="preserve">от   24.12.2020                                                     № 188 </w:t>
      </w:r>
    </w:p>
    <w:p>
      <w:pPr>
        <w:pStyle w:val="Normal"/>
        <w:overflowPunct w:val="false"/>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CYR" w:ascii="Times New Roman CYR" w:hAnsi="Times New Roman CYR"/>
          <w:sz w:val="28"/>
          <w:szCs w:val="20"/>
          <w:lang w:eastAsia="ru-RU"/>
        </w:rPr>
        <w:t>р.п. Ишн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комиссии по соблюдению требован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служебному поведению и урегулировани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фликта интерес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Федеральным законом от 2 марта 2007 года № 25-ФЗ «О муниципальной службе в Российской Федерации»,</w:t>
      </w:r>
      <w:r>
        <w:rPr/>
        <w:t xml:space="preserve">  </w:t>
      </w:r>
      <w:r>
        <w:rPr>
          <w:rFonts w:eastAsia="Times New Roman" w:cs="Times New Roman" w:ascii="Times New Roman" w:hAnsi="Times New Roman"/>
          <w:sz w:val="28"/>
          <w:szCs w:val="28"/>
        </w:rPr>
        <w:t xml:space="preserve">Федеральным законом от 25 декабря 2008 года № 273-ФЗ «О противодействии коррупции», Указом Губернатора  ЯО № 47 от 31.01.2013 «О комиссиях по соблюдению требований к служебному поведению и урегулированию конфликта интересов» </w:t>
      </w:r>
      <w:r>
        <w:rPr>
          <w:rFonts w:eastAsia="Times New Roman" w:cs="Times New Roman" w:ascii="Times New Roman" w:hAnsi="Times New Roman"/>
          <w:sz w:val="28"/>
          <w:szCs w:val="28"/>
          <w:lang w:eastAsia="ru-RU"/>
        </w:rPr>
        <w:t xml:space="preserve">Администрация сельского поселения Ишня </w:t>
      </w:r>
      <w:r>
        <w:rPr>
          <w:rFonts w:eastAsia="Times New Roman" w:cs="Times New Roman" w:ascii="Times New Roman" w:hAnsi="Times New Roman"/>
          <w:b/>
          <w:sz w:val="28"/>
          <w:szCs w:val="28"/>
          <w:lang w:eastAsia="ru-RU"/>
        </w:rPr>
        <w:t>п о с т а н о в л я е т</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1.Утвердить:</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Порядок формирования комиссии по соблюдению требований к служебному поведению и урегулированию конфликта интересов в Администрации сельского поселении Ишня (Приложение 1).</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Положение о комиссии по соблюдению требований к служебному поведению и урегулированию конфликта интересов в Администрации сельского поселении Ишня (Приложение 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Постановление Администрации сельского поселения Ишня от 10.04.2018 № 54 «О комиссиях по соблюдению требований к служебному поведению и урегулированию конфликта интересов» признать утратившим сил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Опубликовать постановление в газете «Ростовский вестник» и на официальном сайте Администрации сельского поселения Ишня www.ishnya.ru.</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4.Постановление вступает в силу с момента его официального опубликов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Контроль за исполнением постановления оставляю за собо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сельского поселения Ишня                                                   Н.С. Савельев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38"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w:t>
      </w:r>
    </w:p>
    <w:p>
      <w:pPr>
        <w:pStyle w:val="Normal"/>
        <w:widowControl w:val="false"/>
        <w:autoSpaceDE w:val="false"/>
        <w:spacing w:lineRule="auto" w:line="240" w:before="0" w:after="0"/>
        <w:ind w:left="5103"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   сельского поселения Ишня</w:t>
      </w:r>
    </w:p>
    <w:p>
      <w:pPr>
        <w:pStyle w:val="Normal"/>
        <w:widowControl w:val="false"/>
        <w:autoSpaceDE w:val="false"/>
        <w:spacing w:lineRule="auto" w:line="240" w:before="0" w:after="0"/>
        <w:ind w:left="5103" w:right="3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от  24.12.2020       №   188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РЯДОК</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ормирования комиссии по соблюдению требований к служебному поведению и урегулированию конфликта интересов  в</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Администрации сельского</w:t>
      </w:r>
      <w:r>
        <w:rPr>
          <w:rFonts w:eastAsia="Times New Roman" w:cs="Times New Roman" w:ascii="Times New Roman" w:hAnsi="Times New Roman"/>
          <w:b/>
          <w:bCs/>
          <w:sz w:val="28"/>
          <w:szCs w:val="28"/>
          <w:lang w:eastAsia="ru-RU"/>
        </w:rPr>
        <w:t xml:space="preserve"> поселении Ишня </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1. Порядок формирования комиссии по соблюдению требований к служебному поведению и урегулированию конфликта интересов в Администрации сельского поселении Ишня (далее – Порядок) определяет порядок образова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и Ишня Ярославской области (далее – Администрация) в соответствии с Федеральным законом от 2 марта 2007 года № 25-ФЗ «О муниципальной службе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rPr>
        <w:t>2. Комиссия по соблюдению требований к служебному поведению и урегулированию конфликта интересов в Администрации сельского поселении Ишня Ярославской области (далее – комиссия) образуется в целях содействия Администрации:</w:t>
      </w:r>
    </w:p>
    <w:p>
      <w:pPr>
        <w:pStyle w:val="Normal"/>
        <w:spacing w:lineRule="auto" w:line="240" w:before="0" w:after="0"/>
        <w:ind w:firstLine="709"/>
        <w:jc w:val="both"/>
        <w:rPr/>
      </w:pPr>
      <w:r>
        <w:rPr>
          <w:rFonts w:eastAsia="Times New Roman" w:cs="Times New Roman" w:ascii="Times New Roman" w:hAnsi="Times New Roman"/>
          <w:sz w:val="28"/>
          <w:szCs w:val="28"/>
        </w:rPr>
        <w:t>2.1.В обеспечении соблюдения муниципальными служащими Администрации сельского поселении Ишня (далее - служащие), руководителями муниципальных учреждений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В осуществлении мер по предупреждению корруп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миссия образуется на основании Постановления Администрации сельского поселения Ишня, которым утверждаются состав комиссии и порядок ее работы.</w:t>
      </w:r>
    </w:p>
    <w:p>
      <w:pPr>
        <w:pStyle w:val="Normal"/>
        <w:spacing w:lineRule="auto" w:line="240" w:before="0" w:after="0"/>
        <w:ind w:firstLine="709"/>
        <w:jc w:val="both"/>
        <w:rPr/>
      </w:pPr>
      <w:r>
        <w:rPr>
          <w:rFonts w:eastAsia="Times New Roman" w:cs="Times New Roman" w:ascii="Times New Roman" w:hAnsi="Times New Roman"/>
          <w:sz w:val="28"/>
          <w:szCs w:val="28"/>
        </w:rPr>
        <w:t>4. Комиссия образуются в Администрации, если в организационно-штатной структуре предусмотрено 10 и более должностей муниципальной служб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организационно-штатной структуре Администрации предусмотрено 9 и менее должностей муниципальной службы, комиссия в ней не образуется, а её функции возлагаются на комиссию администрации Росто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В состав комиссии входя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Служащие, замещающие должности в Администр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1. Заместитель Главы Администрации сельского поселения Ишня, являющийся председателем комисс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2. Должностное лицо отдела по управлению делами, ответственное за работу по профилактике коррупционных и иных правонарушений, являющееся  секретарем комисс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3. Должностные лица отдела по управлению делами или иного подразделения Администрации, определяемые его руководителе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о решению Главы сельского поселения Ишня в состав комиссии включаются:</w:t>
      </w:r>
    </w:p>
    <w:p>
      <w:pPr>
        <w:pStyle w:val="Normal"/>
        <w:spacing w:lineRule="auto" w:line="240" w:before="0" w:after="0"/>
        <w:ind w:firstLine="709"/>
        <w:jc w:val="both"/>
        <w:rPr/>
      </w:pPr>
      <w:r>
        <w:rPr>
          <w:rFonts w:eastAsia="Times New Roman" w:cs="Times New Roman" w:ascii="Times New Roman" w:hAnsi="Times New Roman"/>
          <w:sz w:val="28"/>
          <w:szCs w:val="28"/>
        </w:rPr>
        <w:t>6.1. Члены Общественной палаты  Ростовского муниципального района Ярослав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 Представители общественной организации ветеранов, созданной в Администрации сельского поселения Ишн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Представители профсоюзной организации, действующей в Администрации сельском поселении Ишня.</w:t>
      </w:r>
    </w:p>
    <w:p>
      <w:pPr>
        <w:pStyle w:val="Normal"/>
        <w:spacing w:lineRule="auto" w:line="240" w:before="0" w:after="0"/>
        <w:ind w:firstLine="709"/>
        <w:jc w:val="both"/>
        <w:rPr/>
      </w:pPr>
      <w:r>
        <w:rPr>
          <w:rFonts w:eastAsia="Times New Roman" w:cs="Times New Roman" w:ascii="Times New Roman" w:hAnsi="Times New Roman"/>
          <w:sz w:val="28"/>
          <w:szCs w:val="28"/>
        </w:rPr>
        <w:t>7. Лица, указанные в пункте 6 Порядка, включаются в состав комиссии по согласованию с соответствующими органами и организациями на основании запроса Главы сельского поселения Ишня. Согласование осуществляется в десятидневный срок со дня получения запрос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Число членов комиссии, не замещающих должности в Администрации, должно составлять не менее одной четверти от общего числа членов коми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autoSpaceDE w:val="false"/>
        <w:spacing w:lineRule="auto" w:line="240" w:before="0" w:after="0"/>
        <w:ind w:left="5103" w:right="38" w:hanging="0"/>
        <w:jc w:val="right"/>
        <w:rPr/>
      </w:pPr>
      <w:r>
        <w:rPr>
          <w:rFonts w:eastAsia="Times New Roman" w:cs="Times New Roman" w:ascii="Times New Roman" w:hAnsi="Times New Roman"/>
          <w:b/>
          <w:bCs/>
          <w:color w:val="000000"/>
          <w:sz w:val="28"/>
          <w:szCs w:val="28"/>
        </w:rPr>
        <w:tab/>
      </w:r>
      <w:r>
        <w:rPr>
          <w:rFonts w:eastAsia="Times New Roman" w:cs="Times New Roman" w:ascii="Times New Roman" w:hAnsi="Times New Roman"/>
          <w:sz w:val="28"/>
          <w:szCs w:val="28"/>
          <w:lang w:eastAsia="ru-RU"/>
        </w:rPr>
        <w:t>Приложение 2</w:t>
      </w:r>
    </w:p>
    <w:p>
      <w:pPr>
        <w:pStyle w:val="Normal"/>
        <w:widowControl w:val="false"/>
        <w:autoSpaceDE w:val="false"/>
        <w:spacing w:lineRule="auto" w:line="240" w:before="0" w:after="0"/>
        <w:ind w:left="5103"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сельского поселения Ишня </w:t>
      </w:r>
    </w:p>
    <w:p>
      <w:pPr>
        <w:pStyle w:val="Normal"/>
        <w:widowControl w:val="false"/>
        <w:autoSpaceDE w:val="false"/>
        <w:spacing w:lineRule="auto" w:line="240" w:before="0" w:after="0"/>
        <w:ind w:left="5103" w:right="3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от 24.12.2020               № 188                         </w:t>
      </w:r>
    </w:p>
    <w:p>
      <w:pPr>
        <w:pStyle w:val="Normal"/>
        <w:tabs>
          <w:tab w:val="clear" w:pos="708"/>
          <w:tab w:val="center" w:pos="4819" w:leader="none"/>
        </w:tabs>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819" w:leader="none"/>
        </w:tabs>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08"/>
          <w:tab w:val="center" w:pos="4819" w:leader="none"/>
        </w:tabs>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ЛОЖЕНИЕ</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 комиссии по соблюдению требований к служебному поведению и урегулированию конфликта интересов в</w:t>
      </w:r>
      <w:r>
        <w:rPr>
          <w:rFonts w:eastAsia="Times New Roman" w:cs="Times New Roman" w:ascii="Times New Roman" w:hAnsi="Times New Roman"/>
          <w:sz w:val="28"/>
          <w:szCs w:val="28"/>
        </w:rPr>
        <w:t xml:space="preserve"> </w:t>
      </w:r>
      <w:r>
        <w:rPr>
          <w:rFonts w:eastAsia="Times New Roman" w:cs="Times New Roman" w:ascii="Times New Roman" w:hAnsi="Times New Roman"/>
          <w:b/>
          <w:bCs/>
          <w:color w:val="000000"/>
          <w:sz w:val="28"/>
          <w:szCs w:val="28"/>
        </w:rPr>
        <w:t xml:space="preserve">Администрации сельского поселении Ишня </w:t>
      </w:r>
    </w:p>
    <w:p>
      <w:pPr>
        <w:pStyle w:val="Normal"/>
        <w:spacing w:lineRule="auto" w:line="24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1. Положение о комиссии по соблюдению требований к служебному поведению и урегулированию конфликта интересов в </w:t>
      </w:r>
      <w:r>
        <w:rPr>
          <w:rFonts w:eastAsia="Times New Roman" w:cs="Times New Roman" w:ascii="Times New Roman" w:hAnsi="Times New Roman"/>
          <w:sz w:val="28"/>
          <w:szCs w:val="28"/>
        </w:rPr>
        <w:t>Администрации сельского</w:t>
      </w:r>
      <w:r>
        <w:rPr>
          <w:rFonts w:eastAsia="Times New Roman" w:cs="Times New Roman" w:ascii="Times New Roman" w:hAnsi="Times New Roman"/>
          <w:sz w:val="28"/>
          <w:szCs w:val="28"/>
          <w:lang w:eastAsia="ru-RU"/>
        </w:rPr>
        <w:t xml:space="preserve"> поселении Ишня </w:t>
      </w:r>
      <w:r>
        <w:rPr>
          <w:rFonts w:eastAsia="Times New Roman" w:cs="Times New Roman" w:ascii="Times New Roman" w:hAnsi="Times New Roman"/>
          <w:color w:val="000000"/>
          <w:sz w:val="28"/>
          <w:szCs w:val="28"/>
        </w:rPr>
        <w:t xml:space="preserve"> (далее – Положение) определяет порядок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миссии по соблюдению требований к служебному поведению муниципальных служащих и урегулированию конфликта интересов в</w:t>
      </w:r>
      <w:r>
        <w:rPr>
          <w:rFonts w:eastAsia="Times New Roman" w:cs="Times New Roman" w:ascii="Times New Roman" w:hAnsi="Times New Roman"/>
          <w:sz w:val="28"/>
          <w:szCs w:val="28"/>
        </w:rPr>
        <w:t xml:space="preserve"> Администрации сельского</w:t>
      </w:r>
      <w:r>
        <w:rPr>
          <w:rFonts w:eastAsia="Times New Roman" w:cs="Times New Roman" w:ascii="Times New Roman" w:hAnsi="Times New Roman"/>
          <w:sz w:val="28"/>
          <w:szCs w:val="28"/>
          <w:lang w:eastAsia="ru-RU"/>
        </w:rPr>
        <w:t xml:space="preserve"> поселении Ишня</w:t>
      </w:r>
      <w:r>
        <w:rPr>
          <w:rFonts w:eastAsia="Times New Roman" w:cs="Times New Roman" w:ascii="Times New Roman" w:hAnsi="Times New Roman"/>
          <w:color w:val="000000"/>
          <w:sz w:val="28"/>
          <w:szCs w:val="28"/>
        </w:rPr>
        <w:t xml:space="preserve"> (далее – Администрация) в соответствии с Федеральным законом от 2 марта 2007 года № 25-ФЗ «О муниципальной службе в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2. Комиссия рассматривает вопросы, связанные с соблюдением требований к служебному поведению и требований об урегулировании конфликта интересов, в отношен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2.1.Муниципальных служащих, замещающих должности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 Граждан, замещавших должности в Администрации, включенные в перечень должностей с высоким риском коррупционных проявлений в Администрации, со дня увольнения которых прошло менее двух лет.</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Руководителей муниципальных учреждений, функционально подчиненных Администрации сельского поселения Ишн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Основаниями для проведения заседания комиссии по соблюдению требований к служебному поведению и урегулированию конфликта интересов (далее – комиссия) явля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3.1. Представление Главой сельского поселения Ишня в соответствии с пунктом 19 Положения о проверках соблюдения требований к служебному поведению и проверках достоверности и полноты представляемых сведений на муниципальной службе в Администрации сельского поселении Ишня Ярославской области, утверждаемого Постановлением Администрации сельского поселения Ишня, материалов проверки, свидетельствующих:</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О несоблюдении муниципальным служащим (далее – служащим) требований к служебному поведению и (или) требований об урегулировании конфликта интере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3.1.2. О представлении служащим недостоверных или неполных сведений о доходах, расходах, об имуществе и обязательствах имущественного характера, представленных в соответствии с Положением о представлении сведений о доходах, расходах, об имуществе и обязательствах имущественного характера  в Администрации сельского поселении Ишня Ярославской области, утвержденным Постановлением Администрации сельского поселения Ишн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3.2. Поступившее в Администрацию:</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3.2.1.Заявление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2.Обращение гражданина, замещавшего в Администрации должность муниципальной службы, включенную в перечень должностей с высоким риском коррупционных проявлений, утвержденную постановлением Админист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3. Заявление руководителя муниципального учреждения (далее – руководитель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4.уведомление руководителя учреждения о возникновении личной заинтересованности при исполнении трудовых (должностных) обязанностей, которая приводит или может привести к конфликту интересов, поданное в соответствии с правовым актом муниципального учрежд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 Представление Главы сельского поселения Ишня или члена комиссии, касающееся обеспечения соблюдения служащим требований к служебному поведению и (или) требований об урегулировании конфликта интересов либо осуществления в Администрации мер по предупреждению корруп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Поступившие в установленном порядке материалы проверки, свидетельствующие о представлении служащим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Поступившее в соответствии с частью 4 статьи 12 Федерального закона от 25 декабря 2008 года № 273-ФЗ «О противодействии коррупции» и статьей 64.1 Трудового кодекса Российской Федерации в Администрацию уведомление коммерческой или некоммерческой организации о заключении с гражданином, замещавшим должность муниципальной службы в Администрации, трудового или гражданско-правового договора на выполнение работ (оказание услуг), если отдельные функции муниципального (административного) управления данной организацией входили в его должностные (служебные) обязанности, исполняемые во время замещения должности в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Направленное Главой сельского поселения уведомление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Обращение, указанное в подпункте 3.2.2 пункта 3 Положения, рассматривается должностным лицом Администрации, ответственным за работу по противодействию коррупции. По результатам рассмотрения такого обращения готовится мотивированное заключение с учетом требований статьи 12 Федерального закона от 25.12.2008 года № 273-ФЗ «О противодействии корруп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4.2.Обращение, указанное в подпункте 3.2.2 пункта 3 Положения, может быть подано служащим, планирующим свое увольнение с муниципальной службы, и подлежит рассмотрению комиссией в соответствии с Положением.</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Уведомление, указанное в подпункте 3.5 пункта 3 Положения, рассматривается должностным лицом Администрации, ответственным за работу по противодействию коррупции. По результатам рассмотрения такого уведомления готовится мотивированное заключение о соблюдении гражданином, замещавшим должность муниципальной службы в Администрации, согласно требований статьи 12 Федерального закона от 25.12.2008 года № 273-ФЗ «О противодействии корруп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При подготовке мотивированного заключения по результатам рассмотрения обращения, указанного в подпункте 3.2.2 пункта 3 Положения, или уведомлений, указанных в подпунктах 3.5 и 3.6 пункта 3 Положения, должностное лицо Администрации, ответственное за работу по противодействию коррупции, имеет право проводить собеседование с муниципальным служащим, представившим обращение или уведомление, получать от него письменные пояснения, а Глава сельского поселения Ишня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указанное в подпункте 3.2.2 пункта 3 Положения, или уведомления, указанные в подпунктах 3.5 и 3.6 пункта 3 Положения, а также заключение и другие материалы в течение семи рабочих дней со дня поступления обращения или уведомлений представляются председателю комиссии. В случае направления запросов обращение, указанное в подпункте 3.2.2 пункта 3 Положения, или уведомления, указанные в подпунктах 3.5 и 3.6 пункта 3 Положения, а также заключение и другие материалы представляются председателю комиссии в течение сорока пяти дней со дня поступления обращения или уведомлений. Указанный срок может быть продлен, но не более чем на тридцать дней.</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4.6.Мотивированные заключения, предусмотренные подпунктами 4.1, 4.3 настоящего пункта, должны содержать:</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информацию, изложенную в обращении, указанном в подпункте 3.2.2 пункта 3 Положения, или уведомлениях, указанных в подпунктах 3.5 и 3.6 пункта 3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мотивированный вывод по результатам предварительного рассмотрения обращения, указанного в подпункте 3.2.2 пункта 3 Положения, и уведомлений, указанных в подпунктах 3.5 и 3.6 пункта 3 Положения, а также рекомендации для принятия одного из решений в соответствии с подпунктами </w:t>
      </w:r>
      <w:r>
        <w:rPr>
          <w:rFonts w:eastAsia="Times New Roman" w:cs="Times New Roman" w:ascii="Times New Roman" w:hAnsi="Times New Roman"/>
          <w:sz w:val="28"/>
          <w:szCs w:val="28"/>
        </w:rPr>
        <w:t>11.4, 11.7, 11.8</w:t>
      </w:r>
      <w:r>
        <w:rPr>
          <w:rFonts w:eastAsia="Times New Roman" w:cs="Times New Roman" w:ascii="Times New Roman" w:hAnsi="Times New Roman"/>
          <w:color w:val="000000"/>
          <w:sz w:val="28"/>
          <w:szCs w:val="28"/>
        </w:rPr>
        <w:t xml:space="preserve"> пункта 11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Председатель комиссии при поступлении к нему информации, содержащей основания для проведения заседания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 В десятидневный срок назначает дату заседания комиссии. При этом дата заседания комиссии не может быть назначена позднее 20 дней со дня поступления информации, содержащей основания для проведения заседания комиссии, за исключение случаев, предусмотренных абзацами вторым и третьим настоящего подпункт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седание комиссии по рассмотрению заявления, указанного в подпункте 3.2.1, 3.2.3 пункта 3 Положения,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ведомление, указанное в подпункте 3.5 пункта 3 Положения, рассматривается на очередном (плановом) заседании комисс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5.2. Организует ознакомление служащего или руководителя учреждения,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содержащей основания для проведения заседания комиссии, и с результатами ее проверки (в случае ее провед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 Не позднее чем за 3 дня до даты заседания комиссии принимает решение об удовлетворении (об отказе в удовлетворении) ходатайства о приглашении на заседание комиссии участников с правом совещательного голоса в соответствии с подпунктом 8.3 пункта 8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 Рассматривает ходатайства о рассмотрении (об отказе в рассмотрении) в ходе заседания комиссии дополнительных материал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в Администрации, недопустимо.</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и не может принимать участия в рассмотрении соответствующего вопрос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Заседание комиссии, как правило, проводится в присутствии служащего или руководителя учреждения,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7.1.Заседания комиссии могут проводиться в отсутствии служащего, руководителя учреждения или гражданина в следующих случаях:</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если в обращении, заявлении или уведомлении, предусмотренных подпунктом 3.2 пункта 3 Положения, не содержится указания о намерении муниципального служащего, руководителя учреждения или гражданина лично присутствовать на заседании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если муниципальный служащий, руководитель учреждения или гражданин, намеревающий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В заседании комиссии с правом совещательного голоса участвуют:</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 Непосредственный руководитель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 Два служащих, замещающих в Администрации должности, аналогичные должности, замещаемой служащим,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определяемые председателем комисс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8.3. Иные лица на основании ходатайства служащего или руководителя учреждения, в отношении которого комиссией рассматривается этот вопрос, или любого члена комиссии, в случае удовлетворения соответствующего ходатайства председателем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1. Другие служащие, замещающие должности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2. Специалисты, которые могут дать пояснения по вопросам муниципальной службы и вопросам, рассматриваемым комиссие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3. Должностные лица других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4. Представители заинтересованных организаций.</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8.3.5. Представитель служащего или руководителя учреждения,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9. На заседании комиссии заслушиваются пояснения служащего, руководителя учреждения или гражданина, замещавшего должность муниципальной службы в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Члены комиссии и лица, участвовавшие в ее заседании, не вправе разглашать сведения, ставшие им известными в ходе работы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По итогам работы комиссией принимаются следующие реш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 По результатам рассмотрения вопроса, указанного в подпункте 3.1.1 пункта 3 По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1.1. Установить, что служащий соблюдал требования к служебному поведению и (или) требования об урегулирования конфликта интере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1.2. Установить, что служащий не соблюдал требования к служебному поведению и (или) требования об урегулировании конфликта интере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В этом случае комиссия рекомендует Главе сельского поселения Ишня указать  служащему на недопустимость нарушения требований к служебному поведению и (или) требований об урегулировании конфликта интересов либо применить к служащему конкретную меру ответственн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2. По результатам рассмотрения вопроса, указанного в подпункте 3.1.2 пункта 3 По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2.1. Установить, что представленные служащим сведения о доходах, об имуществе и обязательствах имущественного характера являются полными и достоверны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2.2. Установить, что представленные служащим сведения о доходах, об имуществе и обязательствах имущественного характера являются недостоверными и  (или) неполны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В этом случае комиссия рекомендует Главе сельского поселения Ишня  применить к служащему конкретную меру ответственн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 По вопросу, указанному в подпункте 3.2.1 пункта 3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1. Признать, что причина непредставления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2. Признать, что причина непредставления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этом случае комиссия рекомендует служащему принять меры по представлению указанных сведени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3. Признать, что причина непредставления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этом случае комиссия рекомендует Главе сельского поселения Ишня применить к служащему конкретную меру ответственн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4. По вопросу, указанному в подпункте 3.2.2 пункта 3 По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4.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административному) управлению этой организацией входили в его должностные (служебные) обязан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4.2.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административному) управлению этой организацией входили в его должностные (служебные) обязанности, и мотивировать свой отказ.</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5.По результатам рассмотрения вопроса, вынесенного на рассмотрение комиссии в соответствии с подпунктом 3.3 пункта 3 Положения, комиссия принимает соответствующее решение.</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6.По вопросу, указанному в подпункте 3.4. пункта 3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6.1.Признать, что сведения представленные служащим в соответствии с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6.2.Признать, что сведения, представленные служащим в соответствии с частью 1 статьи 3 Федерального закона от 3 декабря 2012 № 230-ФЗ «О контроле за соответствием расходов лиц, замещающих государственные должности, и иных лиц их доходам», являются недостоверными и (или) неполным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этом случае комиссия рекомендует Главе сельского поселения Ишня применить к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государственные органы в соответствии с их компетенцией.</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7.По вопросу, указанному в подпункте 3.5 пункта 3 Положения, в отношении гражданина, замещавшего должность муниципальной службы в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7.1.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административному) управлению этой организацией входили в его должностные (служебные) обязанн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7.2.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ФЗ «О противодействии коррупции». В этом случае комиссия рекомендует Главе сельского поселения Ишня проинформировать об указанных обстоятельствах органы прокуратуры и уведомившую организацию.</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8.По вопросу, указанному в подпункте 3.6 пункта 3 По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8.1.Признать, что при исполнении служащим должностных обязанностей конфликт интересов отсутствует.</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8.2.Признать, что при исполнении служащим должностных обязанностей личная заинтересованность приводит или может привести к конфликту интересов. В этом случае комиссия рекомендует служащему и (или) Главе сельского поселения Ишня принять меры по урегулированию конфликта интересов или по недопущению его возникнов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3.Признать, что служащий не соблюдал требования об урегулировании конфликта интересов. В этом случае комиссия рекомендует Главе сельского поселения Ишня применить к служащему конкретную меру ответственн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9.По вопросу, указанному в подпункте 3.2.3 пункта 3 По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9.1.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9.2.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этом случае комиссия рекомендует руководителю учреждения принять меры по представлению указанных сведени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9.3.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этом случае комиссия рекомендует Главе сельского поселения принять применить к руководителю учреждения конкретную меру ответственн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0.По вопросу, указанному в подпункте 3.2.4. пункта 3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0.1.Признать, что при исполнении руководителем учреждения трудовых (должностных) обязанностей конфликт интересов отсутствует.</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0.2.Признать, что при исполнении руководителем учреждения трудовых (должностных) обязанностей личная заинтересованность приводит или может привести к конфликту интересов. В этом случае комиссия рекомендует руководителю учреждения  и (или) Главе сельского поселения принять меры по урегулированию конфликта интересов или по недопущению его возникнов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0.3.Признать, что руководитель учреждения не соблюдал требования об урегулировании конфликта интересов, установленные правовым актом муниципального учреждения. В этом случае комиссия рекомендует Главе сельского поселения применить к руководителю учреждения конкретную меру ответствен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2. По итогам рассмотрения вопросов, предусмотренных подпунктами 3.1, 3.2, 3.4, 3.5, 3.6 пункта 3 Положения, при наличии к тому оснований комиссия может принять иное, чем предусмотрено пунктом 11 Положения, решение. Основания и мотивы принятия такого решения должны быть отражены в протоколе заседания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 Решения комиссии по вопросам, указанным в пункте 3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Решения комиссии, за исключением решения, принимаемого по итогам рассмотрения вопроса, указанного в подпункте 3.2.2 пункта 3 Положения, для Главы сельского поселения Ишня носят рекомендательный характер. Решение комиссии, принимаемое по итогам рассмотрения вопроса, указанного в подпункте 3.2.2 пункта 3 Положения, носит обязательный характер.</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5.Для исполнения решений комиссии могут быть подготовлены проекты нормативных правовых актов, решений или поручений Главы сельского поселения Ишня, которые в установленном порядке представляются на рассмотрение Главе сельского поселения Ишн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6.Решения комиссии оформляются протоколами, которые подписывают члены комиссии, принимавшие участие в ее заседании. В протоколе заседания комиссии указыва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6.1.Дата заседания комиссии, фамилии, имена, отчества членов комиссии и других лиц, присутствующих на заседан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6.2.Формулировка каждого из рассматриваемых на заседании комиссии вопросов с указанием фамилии, имени, отчества, должности служащего, руководителя учреждения или гражданина,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6.3. Предъявляемые к служащему, руководителю учреждения претензии, материалы, на которых они основыва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6.4. Содержание пояснений служащего, руководителя учреждения и других лиц по существу предъявляемых претензий.</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6.5.Фамилии, имена, отчества выступивших на заседании лиц с кратким изложением их выступлени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6. Источник информации, содержащей основания для проведения заседания комиссии, дата поступления информации в Администрацию.</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7. Другие свед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8. Результаты голосова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9. Решение и обоснование его принят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7.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служащий, руководитель учреждения или гражданин.</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8. Копии протокола заседания комиссии в трёхдневный срок со дня заседания направляются Главе сельского поселения Ишня, полностью или в виде выписок из него служащему, руководителю учреждения, а также по решению комиссии иным заинтересованным лицам.</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9. Глава сельского поселения Ишн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служащему, руководителю учреждения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рассмотрении рекомендаций комиссии и принятом решении Глава сельского поселения Ишня в письменной форме уведомляет комиссию в месячный срок со дня поступления к нему протокола заседания комиссии. Решение Главы сельского поселения Ишня оглашается на ближайшем заседании комиссии и принимается к сведению без обсужд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20. В случае установления комиссией признаков дисциплинарного проступка в действиях (бездействии) служащего, руководителя учреждения информация об этом представляется Главе сельского поселения Ишня для решения вопроса о применении к служащему, руководителю учреждения мер ответственности, предусмотренных нормативными правовыми актами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21. В случае установления комиссией факта совершения служащим, руководителем учреждения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трёхдневный срок, а при необходимости - немедленно.</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 Копия протокола заседания комиссии или выписка из него приобщается к личному делу служащего или руководителя учреждения,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1.Выписка из решения комиссии, заверенная подписью секретаря комиссии и печатью Администрации, вручается гражданину, замещавшему должность муниципальной службы в Администрации, в отношении которого рассматривался вопрос, указанный в подпункте 3.2.2 пункта 3 Положения, под под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должностным лицом Администрации, ответственных за работу по противодействию корруп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Информация о заседаниях комиссии, рассмотренных вопросах и принятых комиссией решениях размещается ежеквартально, не позднее 10 числа месяца, следующего за отчетным периодом, на официальном сайте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иду того что решения комиссий могут содержать персональные данные, размещение решений и иной информации осуществляется с обезличиванием персональных данных.</w:t>
      </w:r>
    </w:p>
    <w:p>
      <w:pPr>
        <w:pStyle w:val="Normal"/>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080" w:leader="none"/>
        </w:tabs>
        <w:spacing w:lineRule="auto" w:line="240" w:before="0" w:after="0"/>
        <w:ind w:firstLine="708"/>
        <w:jc w:val="both"/>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13:00Z</dcterms:created>
  <dc:creator>User</dc:creator>
  <dc:description/>
  <cp:keywords/>
  <dc:language>en-US</dc:language>
  <cp:lastModifiedBy>Smirnova</cp:lastModifiedBy>
  <cp:lastPrinted>2020-12-14T15:22:00Z</cp:lastPrinted>
  <dcterms:modified xsi:type="dcterms:W3CDTF">2020-12-24T05:05:00Z</dcterms:modified>
  <cp:revision>43</cp:revision>
  <dc:subject/>
  <dc:title/>
</cp:coreProperties>
</file>