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overflowPunct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widowControl/>
        <w:suppressAutoHyphens w:val="false"/>
        <w:overflowPunct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widowControl/>
        <w:suppressAutoHyphens w:val="false"/>
        <w:overflowPunct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widowControl/>
        <w:suppressAutoHyphens w:val="false"/>
        <w:overflowPunct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overflowPunct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widowControl/>
        <w:suppressAutoHyphens w:val="false"/>
        <w:overflowPunct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overflowPunct w:val="false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от     7  июля    2016г.                                                                                № 188</w:t>
      </w:r>
    </w:p>
    <w:p>
      <w:pPr>
        <w:pStyle w:val="Normal"/>
        <w:widowControl/>
        <w:suppressAutoHyphens w:val="false"/>
        <w:overflowPunct w:val="false"/>
        <w:rPr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р.п. Ишня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4678" w:leader="none"/>
        </w:tabs>
        <w:suppressAutoHyphens w:val="false"/>
        <w:ind w:right="4675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 утверждении Положения  о порядке формирования, ведения,  обязательного опубликования перечня муниципального имущества, предназначенного для передачи во владение и (или) в пользование  субъектам малого  и среднего предпринимательства  и организациям, образующим  инфраструктуру поддержки субъектов малого и среднего предпринимательства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Федеральным законом «О развитии малого и среднего предпринимательства в Российской Федерации», Уставом сельского поселения Ишня, Администрация сельского поселения Ишня 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b/>
          <w:sz w:val="28"/>
          <w:szCs w:val="28"/>
          <w:lang w:eastAsia="ru-RU"/>
        </w:rPr>
        <w:t>п о с т а н о в л я е 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Положение о порядке формирования, ведения, обязательного опубликования перечня муниципального имущества, предназначенного 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2. Постановление вступает в силу с момента подписания и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подлежит официальному опубликованию в газете «Ростовский вестник» и размещению в официальном сайте Администрации сельского поселения Ишня </w:t>
      </w:r>
      <w:r>
        <w:rPr>
          <w:sz w:val="28"/>
          <w:szCs w:val="28"/>
          <w:lang w:val="en-US" w:eastAsia="ru-RU"/>
        </w:rPr>
        <w:t>www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isnya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постановления оставляю за собой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   Н.С. Савельев</w:t>
      </w:r>
    </w:p>
    <w:p>
      <w:pPr>
        <w:pStyle w:val="ConsNonformat"/>
        <w:widowControl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Ишня </w:t>
      </w:r>
    </w:p>
    <w:p>
      <w:pPr>
        <w:pStyle w:val="Con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7  июля 2016г. № 188</w:t>
      </w:r>
    </w:p>
    <w:p>
      <w:pPr>
        <w:pStyle w:val="Con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формирования, обязательного опубликования перечня муниципального имущества, предназначенного 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ожение о порядке формирования, ведения, обязательного опубликования перечня муниципального имущества, предназначенного 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Положение) определяет основные требования  к порядку формирования, ведения, обязательного опубликования перечня муниципального имущества, предназначенного 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и порядку и условиям предоставления в аренду включенного в Перечень муниципального имуществ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формируется, ведется, ежегодно ( до 1 ноября текущего года) дополняется  специалистом по управлению муниципальным имуществом администрации сельского поселения Ишн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чень должен содержать сведения  о наименовании и характеристике объекта, являющегося муниципальным имуществом, его местонахожден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 Перечень может включаться  муниципальное имущество, находящееся в собственности сельского поселения Ишня и свободное от прав третьих лиц ( за исключением имущественных прав субъектов малого и среднего предпринимательства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униципальное имущество, включенное в Перечень: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жет быть использовано в целях предоставления его во владение и (или) в пользование на долгосрочной основе на срок не менее пяти лет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 срок договора может быть  уменьшен на основании поданного до заключения такого договора   заявления лица, приобретающего права владения и (или) пользова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а частью 2.1 статьи 9  Федерального закона  от 22.07.2008 №159-ФЗ «Об особенностях отчуждения  недвижимого имущества, находящегося в государственной собственности субъектов Российской Федерации или в муниципальной собственности  и арендуемого субъектами малого и среднего предпринимательства, и о внесении изменений в отдельные законодательные акты Российской Федерации»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В случае если муниципальное имущество, включенное в Перечень, становится свободным от имущественных прав </w:t>
      </w:r>
      <w:r>
        <w:rPr>
          <w:sz w:val="28"/>
          <w:szCs w:val="28"/>
          <w:lang w:eastAsia="ru-RU"/>
        </w:rPr>
        <w:t>субъект</w:t>
      </w:r>
      <w:r>
        <w:rPr>
          <w:sz w:val="28"/>
          <w:szCs w:val="28"/>
        </w:rPr>
        <w:t>ов</w:t>
      </w:r>
      <w:r>
        <w:rPr>
          <w:sz w:val="28"/>
          <w:szCs w:val="28"/>
          <w:lang w:eastAsia="ru-RU"/>
        </w:rPr>
        <w:t xml:space="preserve"> малого и среднего предпринимательства</w:t>
      </w:r>
      <w:r>
        <w:rPr>
          <w:sz w:val="28"/>
          <w:szCs w:val="28"/>
        </w:rPr>
        <w:t xml:space="preserve">, отдел по  благоустройству территории, имуществу и земельным отношениям организует проведение торгов на право его занятия </w:t>
      </w:r>
      <w:r>
        <w:rPr>
          <w:sz w:val="28"/>
          <w:szCs w:val="28"/>
          <w:lang w:eastAsia="ru-RU"/>
        </w:rPr>
        <w:t>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орядок и условия предоставления в аренду муниципального имущества, включенного в Перечень, определяются муниципальными правовыми актами, регулирующими вопросы управления и распоряжения муниципальной собственностью сельского поселения Ишн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оект Перечня и изменения в него подлежат рассмотрению на комиссии по экономической политике и бюджету при Муниципальном Совете сельского поселения Ишн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тановления об утверждении Перечня, внесении в него  изменений подлежат обязательному опубликованию в газете «Ростовский вестник», а также размещению на официальном сайте Администрации сельского поселения Ишня в информационно- телекоммуникационной сети «Интернет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pacing w:val="5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0:50:00Z</dcterms:created>
  <dc:creator>Гарбузов</dc:creator>
  <dc:description/>
  <cp:keywords/>
  <dc:language>en-US</dc:language>
  <cp:lastModifiedBy>User</cp:lastModifiedBy>
  <cp:lastPrinted>2016-07-07T14:02:00Z</cp:lastPrinted>
  <dcterms:modified xsi:type="dcterms:W3CDTF">2016-07-08T06:06:00Z</dcterms:modified>
  <cp:revision>12</cp:revision>
  <dc:subject/>
  <dc:title> </dc:title>
</cp:coreProperties>
</file>