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overflowPunct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widowControl/>
        <w:suppressAutoHyphens w:val="false"/>
        <w:overflowPunct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widowControl/>
        <w:suppressAutoHyphens w:val="false"/>
        <w:overflowPunct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widowControl/>
        <w:suppressAutoHyphens w:val="false"/>
        <w:overflowPunct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ПОСТАНОВЛЕНИЕ</w:t>
      </w:r>
    </w:p>
    <w:p>
      <w:pPr>
        <w:pStyle w:val="Normal"/>
        <w:widowControl/>
        <w:suppressAutoHyphens w:val="false"/>
        <w:overflowPunct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widowControl/>
        <w:suppressAutoHyphens w:val="false"/>
        <w:overflowPunct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overflowPunct w:val="false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от    7 июля  2016г.                                                       № 189</w:t>
      </w:r>
    </w:p>
    <w:p>
      <w:pPr>
        <w:pStyle w:val="Normal"/>
        <w:widowControl/>
        <w:suppressAutoHyphens w:val="false"/>
        <w:overflowPunct w:val="false"/>
        <w:rPr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р.п. Ишня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4678" w:leader="none"/>
        </w:tabs>
        <w:suppressAutoHyphens w:val="false"/>
        <w:ind w:right="4675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 внесении изменений в постановление Администрации сельского поселения Ишня от 19.04.2013 № 82 «О предоставлении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из бюджета сельского поселения Ишня.»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определения Порядка предоставления субсидий юридическим лицам (за исключением субсидий  муниципальным учреждениям), индивидуальным предпринимателям, физическим лицам – производителям товаров, работ, услуг из бюджета сельского поселения Ишня, в соответствии со статьей 78 Бюджетного кодекса Российской Федерации, статьей 10 Положения о бюджетном процессе сельского поселения Ишня, утвержденного решением муниципального Совета сельского поселения Ишня от 6 мая 2015 года № 10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Администрация сельского поселения Ишня </w:t>
      </w:r>
      <w:r>
        <w:rPr>
          <w:b/>
          <w:sz w:val="28"/>
          <w:szCs w:val="28"/>
          <w:lang w:eastAsia="ru-RU"/>
        </w:rPr>
        <w:t>п о с т а н о в л я е 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 Внести изменения в Порядок предоставления субсидий юридическим лицам (за исключением субсидий  муниципальным учреждениям), индивидуальным предпринимателям, физическим лицам – производителям товаров, работ, услуг из бюджета сельского поселения Ишня, утвержденный постановлением Администрации сельского поселения от 19.04.2013 №82.</w:t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2. Постановление вступает в силу с момента подписания и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подлежит официальному опубликованию в газете «Ростовский вестник» и размещению в официальном сайте Администрации сельского поселения Ишня </w:t>
      </w:r>
      <w:r>
        <w:rPr>
          <w:sz w:val="28"/>
          <w:szCs w:val="28"/>
          <w:lang w:val="en-US" w:eastAsia="ru-RU"/>
        </w:rPr>
        <w:t>www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isnya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исполнением постановления оставляю за собой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418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      Н.С. Савельев</w:t>
      </w:r>
    </w:p>
    <w:p>
      <w:pPr>
        <w:pStyle w:val="Con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менения, вносимые в Порядок</w:t>
      </w:r>
    </w:p>
    <w:p>
      <w:pPr>
        <w:pStyle w:val="Con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субсидий юридическим лицам (за исключением субсидий  муниципальным учреждениям), индивидуальным предпринимателям, физическим лицам – производителям товаров, работ, услуг из бюджета сельского поселения Ишня.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нкт 1 изложить в следующей редакции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Настоящий Порядок разработан в соответствии со статьей 78 Бюджетного кодекса Российской Федерации, статьей 10 Положения о бюджетном процессе сельского поселения Ишня, утвержденного решением муниципального Совета сельского поселения Ишня от 6 мая  2015 года № 10, и устанавливает порядок предоставления  за счет средств местного бюджета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(далее получателям субсидии).»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дпункт 5.2.исключить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подпункте 5.4. слово «целевых» исключить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ункт 12 изложить в новой редакци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2..В случае нарушения получателями субсидии условий, установленных при их предоставлении, соответствующие средства подлежат возврату в бюджет поселения в течение 10 дней с момента установления нарушения.»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полнить пунктом 12.1.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12.1. При предоставлении субсидий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главным распорядителем (распорядителем)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»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pacing w:val="5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0:50:00Z</dcterms:created>
  <dc:creator>Гарбузов</dc:creator>
  <dc:description/>
  <cp:keywords/>
  <dc:language>en-US</dc:language>
  <cp:lastModifiedBy>Smirnova</cp:lastModifiedBy>
  <cp:lastPrinted>2016-07-07T14:04:00Z</cp:lastPrinted>
  <dcterms:modified xsi:type="dcterms:W3CDTF">2016-07-08T08:06:00Z</dcterms:modified>
  <cp:revision>17</cp:revision>
  <dc:subject/>
  <dc:title> </dc:title>
</cp:coreProperties>
</file>