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5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ую целе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менениями объемов работ по п.2 и п.5 приложения №1 муниципальной целевой программы « Развитие материально-технической базы МУ Ишненский СДК сельского поселения Ишня Ярославской области на 2012 год», руководствуясь п.6 Порядка разработки, реализации и оценки эффективности реализации ведомственных и долгосрочных целевых программ, утвержденным постановлением Администрации сельского поселения Ишня от 28.02.2012 №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ельского поселения Ишня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целевую программу « Развитие материально-технической базы МУ Ишненский СДК сельского поселения Ишня Ярославской области на 2012 год»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оршкову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Ишня от 25.05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 xml:space="preserve">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целевую программу « Развитие материально-технической базы МУ Ишненский СДК сельского поселения Ишня Ярославской области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Объемы и источники финансирования Программы» первой части паспорта Программы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направляемых на реализацию мероприятий на 2012 год – 359974 руб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 Ишня всего- 359974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источники – 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 1 к постановлению Администрации сельского поселения Ишня от 02.03.2012 № 19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ероприятий муниципальной целев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Развитие материально – технической базы МУ Ишненский СД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льского  поселения Ишня  Ярославской области на 2012 год»</w:t>
      </w:r>
    </w:p>
    <w:p>
      <w:pPr>
        <w:pStyle w:val="NoSpacing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417"/>
        <w:gridCol w:w="1134"/>
        <w:gridCol w:w="1134"/>
        <w:gridCol w:w="1116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реализации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требность-всего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 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2012 г.  (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выполнение мероприятия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пьютерной техники; Лицензионное программное обеспечение; Информационное   программное обслуживани;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уживание компьютерного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я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фасада и крыльца здания МУ Ишненский СДК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по  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сельского поселения Ишня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сельского поселения Ишня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источники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 г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85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455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3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85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124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сельского поселения Ишня,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 Ишненский СДК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сельского поселения Ишня,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 Ишненский СДК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  <w:tab w:val="left" w:pos="40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6:00Z</dcterms:created>
  <dc:creator>1</dc:creator>
  <dc:description/>
  <cp:keywords/>
  <dc:language>en-US</dc:language>
  <cp:lastModifiedBy>1</cp:lastModifiedBy>
  <cp:lastPrinted>2012-06-05T13:45:00Z</cp:lastPrinted>
  <dcterms:modified xsi:type="dcterms:W3CDTF">2012-06-05T10:46:00Z</dcterms:modified>
  <cp:revision>15</cp:revision>
  <dc:subject/>
  <dc:title>АДМИНИСТРАЦИЯ</dc:title>
</cp:coreProperties>
</file>