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ДМИНИСТРАЦИЯ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 14.03.2014 г. </w:t>
      </w:r>
      <w:r>
        <w:rPr>
          <w:sz w:val="28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8"/>
        </w:rPr>
        <w:t xml:space="preserve">№ 26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ерах по обеспечению безаварий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а весеннего половодь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безопасности люд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х объектах в весенне-летни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 2014 года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ециалисту по ГО и ЧС Кадулиной А.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В срок до 01.04.2014г. разработать и утверд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в весенне-летний период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Организовать проведение пропагандистской работы с целью предотвращения несчастных случаев среди населения на водных объектах в весенне-летний период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 связи с отсутствием разрешенных мест массового купания на территории сельского поселения Ишня Администрация сельского поселения  начало и окончание купального сезона не устанавли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тветственным за безопасность людей на водных объектах назначить специалиста по ГО и ЧС Кадулину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екомендовать директорам школ, детских дошкольных учреждений провести во всех дошкольных и учебных заведениях сельского поселения занятия (инструктажи) по мерам безопасности на льду и оказания помощи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В срок до 25.04.2014 г. направить информацию о проделанной работе в управление по ВМР, ГО и ЧС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Контроль за исполнением настоящего постановления возложить на заместителя Главы сельского поселения по ЖКХ и благоустройству территории – Саба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ельского поселения                                                      Н.С.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06:00Z</dcterms:created>
  <dc:creator>ГАС "ВЫБОРЫ"</dc:creator>
  <dc:description/>
  <cp:keywords/>
  <dc:language>en-US</dc:language>
  <cp:lastModifiedBy>Хвостикова</cp:lastModifiedBy>
  <cp:lastPrinted>2014-03-12T14:10:00Z</cp:lastPrinted>
  <dcterms:modified xsi:type="dcterms:W3CDTF">2014-03-14T05:12:00Z</dcterms:modified>
  <cp:revision>13</cp:revision>
  <dc:subject/>
  <dc:title> </dc:title>
</cp:coreProperties>
</file>