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13 декабря 2013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3 года : увеличение финансовых средств  (безвозмездные поступления)   на  2 813 021 рубль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5 от 21.11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3.1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381 675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 813 0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194 696,1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5 0502 1009301 540 (+ 2 000 000- закольцовка водопровода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0"/>
                <w:szCs w:val="20"/>
              </w:rPr>
              <w:t>845 0502 5210600 540 +83 1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 0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083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25 19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8 1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99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58 07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649 161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 813 0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462 182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3 год  увеличен на сумму  2813021 рубль и составит  88 462 182,18 рубля (приложение №1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величен  в 2013 году на  сумму   2 813 021 рубль, в том числе в связи с  изменением доходной части бюджета за счет безвозмездных поступлений  на  2 813 021 рубль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3 год составит в сумме 94 021 417,44 рубля (приложение № 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5 559 235,26 руб. за счет остатков средств на счетах бюджета  на начало года.( 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по МУ «Ишненский  спортивный центр» согласно письмаот 11.12.2013г. №246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101 4829900 242  + 9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101 4829900 851  + 53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101 4829900 852  - 1000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845 1101 4829900 111  - 187608,14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845 1101 4829900 244  + 134708,14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по обращению  Администрации по письму от 12.12.2013г. № 251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2 0020300 121  + 5954,83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0020400 121  -72413,03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0020400 122  - 22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845 0104  0020400  242  - 800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845 0104  0020400  244  + 149730,5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845 0104  0020400  852  - 1072,3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845 0113  0070500  852  + 6000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45 0801 0070500  870  -60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45 0310 2026700 121  + 1648,91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45 0310 2026700 244  - 1648,91 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4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3-12-16T11:56:00Z</cp:lastPrinted>
  <dcterms:modified xsi:type="dcterms:W3CDTF">2013-12-16T08:56:00Z</dcterms:modified>
  <cp:revision>81</cp:revision>
  <dc:subject/>
  <dc:title/>
</cp:coreProperties>
</file>