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8 декабря  2013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3.12.2012г.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и плановый  период 2014 и 201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158 от 13.12.2012 года «О бюджете сельского поселения Ишня на 2013 год и плановый  период 2014 и 201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1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3 год в сумме  88 462 182,18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3 год  в сумме 94 021 417,44 рублей;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3 год 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 559 235,26 рублей».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</w:t>
      </w:r>
      <w:r>
        <w:rPr>
          <w:rFonts w:eastAsia="Arial; Helvetica"/>
          <w:b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2. Абзац 1 пункта 4 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1  к настоящему Решению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3. Абзац 1 пункта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2  к настоящему Решению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Абзац 1   пункта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3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Абзац 1 пункта 12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2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4  к настоящему Решению»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6. Пункт 13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 13. Установить,  что объём  межбюджетных  трансфертов, получаемых бюджетом поселения из бюджетов  других уровней в 2013 году составляет 75 114 696,18  рубля.»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8. Пункт 14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«</w:t>
      </w:r>
      <w:r>
        <w:rPr>
          <w:sz w:val="28"/>
          <w:szCs w:val="28"/>
        </w:rPr>
        <w:t xml:space="preserve">14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3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 594 788,39 рублей».</w:t>
      </w:r>
    </w:p>
    <w:p>
      <w:pPr>
        <w:pStyle w:val="BodyTextIndent21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</w:rPr>
        <w:t>4. Контроль исполнения решения возложить на комиссию по экономической политике и бюджету (Базанов А.А.).</w:t>
      </w:r>
      <w:r>
        <w:rPr/>
        <w:t xml:space="preserve">  </w:t>
      </w:r>
    </w:p>
    <w:p>
      <w:pPr>
        <w:pStyle w:val="Style16"/>
        <w:spacing w:before="280" w:after="240"/>
        <w:ind w:right="240" w:hanging="0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altName w:val=" Helvetica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3-12-16T10:45:00Z</cp:lastPrinted>
  <dcterms:modified xsi:type="dcterms:W3CDTF">2013-12-19T07:00:00Z</dcterms:modified>
  <cp:revision>92</cp:revision>
  <dc:subject/>
  <dc:title>Исполнительному директору </dc:title>
</cp:coreProperties>
</file>