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ТРЕТЬЕ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21.11.2013 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Регламент муниципального Совета сельского поселения 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Регламента Муниципального Совет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гламент Муниципального Совета сельского поселения Ишн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статья 1 слова «сроком на 4 года» заменить словами</w:t>
      </w:r>
      <w:r>
        <w:rPr/>
        <w:t xml:space="preserve"> «</w:t>
      </w:r>
      <w:r>
        <w:rPr>
          <w:sz w:val="28"/>
          <w:szCs w:val="28"/>
        </w:rPr>
        <w:t>сроком на 5лет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 xml:space="preserve">абзац 3 статьи 6 слова «получил более половины голосов» заменить словами «получил наибольшее число голосов»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абзац 5 статьи 6 исключить слова «, но не менее половины голосов от установленного числа депутатов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статью 2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СТАТЬЯ  2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Муниципального Совета является его засед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овет собирается на  свое первое  заседание не  позднее, чем на 30 день со дня избрания нового состава  муниципального Совета  и ведет его старейший по возрасту депута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Совет сельского поселения Ишня может осуществлять свои полномочия в случае избрания не менее 2/3 от установленной численности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ервом заседании Муниципального Совета  депутаты проводят выборы председателя и  заместителя  председателя Муниципального Совета   в  порядке,  предусмотренном главой 2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едание Муниципального совета сельского поселения Ишня не может считаться правомочным, если на нем присутствует менее 50 процентов от числа избранных депутатов.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</w:t>
      </w:r>
      <w:r>
        <w:rPr/>
        <w:t xml:space="preserve"> </w:t>
      </w:r>
      <w:r>
        <w:rPr>
          <w:sz w:val="28"/>
          <w:szCs w:val="28"/>
        </w:rPr>
        <w:t>статья 30 слова «не реже одного раза в квартал» заменить словами</w:t>
      </w:r>
      <w:r>
        <w:rPr/>
        <w:t xml:space="preserve"> «</w:t>
      </w:r>
      <w:r>
        <w:rPr>
          <w:sz w:val="28"/>
          <w:szCs w:val="28"/>
        </w:rPr>
        <w:t>не реже одного раза в три месяца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абзац 2 статьи 35 исключить слова «, председатель ревизионной комиссии.  Другие лица могут  присутствовать на  закрытом заседании по решению Муниципального 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абзац 3 статьи 71 слова «в течение трех дней» заменить словами</w:t>
      </w:r>
      <w:r>
        <w:rPr/>
        <w:t xml:space="preserve"> </w:t>
      </w:r>
      <w:r>
        <w:rPr>
          <w:sz w:val="28"/>
          <w:szCs w:val="28"/>
        </w:rPr>
        <w:t>«в течение семи дней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8:04:00Z</dcterms:created>
  <dc:creator>User</dc:creator>
  <dc:description/>
  <cp:keywords/>
  <dc:language>en-US</dc:language>
  <cp:lastModifiedBy>User</cp:lastModifiedBy>
  <cp:lastPrinted>2013-11-22T11:14:00Z</cp:lastPrinted>
  <dcterms:modified xsi:type="dcterms:W3CDTF">2013-11-22T08:14:00Z</dcterms:modified>
  <cp:revision>26</cp:revision>
  <dc:subject/>
  <dc:title>ПРОЕКТ</dc:title>
</cp:coreProperties>
</file>