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32"/>
          <w:szCs w:val="32"/>
        </w:rPr>
        <w:t xml:space="preserve">СЕЛЬСКОГО   ПОСЕЛЕНИЯ   ИШН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СТАНОВЛЕНИ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11.11.2013г.                     № 180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 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дготовке и размещении заявки </w:t>
      </w:r>
    </w:p>
    <w:p>
      <w:pPr>
        <w:pStyle w:val="Normal"/>
        <w:rPr/>
      </w:pPr>
      <w:r>
        <w:rPr>
          <w:sz w:val="28"/>
          <w:szCs w:val="28"/>
        </w:rPr>
        <w:t xml:space="preserve">на проведение открытого аукци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лектронной форме на выполнение раб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асчистке дорог от снега и обработке 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тигололёдным покрытием по сельскому </w:t>
      </w:r>
    </w:p>
    <w:p>
      <w:pPr>
        <w:pStyle w:val="Normal"/>
        <w:rPr/>
      </w:pPr>
      <w:r>
        <w:rPr>
          <w:sz w:val="28"/>
          <w:szCs w:val="28"/>
        </w:rPr>
        <w:t>поселения Ишня в январе-апреле 2014года.</w:t>
      </w:r>
    </w:p>
    <w:p>
      <w:pPr>
        <w:pStyle w:val="TextBody"/>
        <w:rPr/>
      </w:pPr>
      <w:r>
        <w:rPr/>
        <w:t xml:space="preserve">        </w:t>
      </w:r>
      <w:r>
        <w:rPr/>
        <w:t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в целях размещения заявки на проведение открытого аукциона в электронной форме по расчистке дорог от снега и обработке их антигололёдным покрытием по сельскому поселению Ишня,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Администрация сельского поселения Ишня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заявку на проведение открытого аукциона в электронной форме на право заключения  муниципального контракта по расчистке дорог от снега и обработке их антигололёдным покрытием по сельскому поселению Ишн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размещение заявки на проведение открытого аукциона в электронной форме на право заключения муниципального контракта по расчистке дорог от снега и обработке их антигололёдным покрытием по сельскому поселению Иш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 . Назначить ответственным лицом за организацию открытого аукциона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лектронной форме Родину Ю.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опубликовать на официальном сайт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льского поселения Ишн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h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right="-5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  Включить в  Единую комиссию по проведению торгов – веду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ециалиста  сельского поселения Ишня – Родину Юлию Александр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  Постановление вступает в силу с момента подписа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троль исполнения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Ишня:                                                Н.С.Савель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6:00:00Z</dcterms:created>
  <dc:creator>1</dc:creator>
  <dc:description/>
  <cp:keywords/>
  <dc:language>en-US</dc:language>
  <cp:lastModifiedBy>User</cp:lastModifiedBy>
  <cp:lastPrinted>2013-11-08T15:17:00Z</cp:lastPrinted>
  <dcterms:modified xsi:type="dcterms:W3CDTF">2013-11-12T09:32:00Z</dcterms:modified>
  <cp:revision>21</cp:revision>
  <dc:subject/>
  <dc:title>                                                                           Начальнику управления ФК и МЗ</dc:title>
</cp:coreProperties>
</file>