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остовская межрайонная прокуратура разъясняет: в Кодекс Российской Федерации об административных правонарушениях введена новая статья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ступил в действие закон, которым в Кодекс Российской Федерации об административных правонарушениях введена ответственность за нарушение установленного федеральным законом запрета публичного отождествления целей, решений и действий руководства СССР, командования и военнослужащих СССР с целями, решениями и действиями руководства нацистской Германии и европейских стран оси в ходе Второй мировой войны, а также отрицания решающей роли советского народа в разгроме нацистской Германии и гуманитарной миссии СССР при освобождении стран Европы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ого правонарушения ст.13.48 КоАП РФ предусмотрена административная ответственность для граждан в виде штрафа от одной тысячи до двух тысяч рублей либо административный арест на срок до пятнадцати суток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совершение гражданином указанного правонарушения повлечет более суровую административную ответственность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54:00Z</dcterms:created>
  <dc:creator>Администратор</dc:creator>
  <dc:description/>
  <cp:keywords/>
  <dc:language>en-US</dc:language>
  <cp:lastModifiedBy>Пользователь</cp:lastModifiedBy>
  <cp:lastPrinted>2022-04-15T13:45:00Z</cp:lastPrinted>
  <dcterms:modified xsi:type="dcterms:W3CDTF">2022-05-16T13:54:00Z</dcterms:modified>
  <cp:revision>2</cp:revision>
  <dc:subject/>
  <dc:title>ПРЕДЛОЖЕНИЯ</dc:title>
</cp:coreProperties>
</file>