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информирует о возможности признать гражданина банкротом во внесудебном порядке 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1.07.2020 № 289-ФЗ внесены изменения в Федеральный закон «О несостоятельности (банкротстве)» и отдельные законодательные акты Российской Федерации в части внесудебного банкротства гражданина».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устанавливает право гражданина подать в МФЦ заявление о признании банкротом, если: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ий размер неисполненных денежных обязательств составляет не менее 50 тысяч рублей и не более 500 тысяч рублей,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дату подачи заявления в отношении его окончено (не возбуждено иное) исполнительное производство в связи с возвращением исполнительного документа взыскателю.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Ц в течение одного рабочего дня со дня получения заявления проверяет наличие сведений о возвращении исполнительного документа взыскателю, а также отсутствие сведений о ведении иных исполнительных производств, возбужденных после даты возвращения исполнительного документа, после чего в течение трех рабочих дней осуществляет включение сведений о возбуждении процедуры внесудебного банкротства гражданина в Единый федеральный реестр сведений о банкротстве (ЕФРСБ).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дня включения сведений в ЕФРСБ :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водится мораторий на удовлетворение требований кредиторов, за исключением требований кредиторов, не указанных в заявлении гражданина, требований о возмещении вреда, причиненного жизни или здоровью, о выплате зарплаты, о взыскании алиментов и др.;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кращается начисление неустоек (штрафов, пеней) и иных финансовых санкций;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станавливается исполнение исполнительных документов.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ечении шести месяцев со дня включения сведений в ЕФРСБ завершается процедура внесудебного банкротства гражданина и такой гражданин освобождается от дальнейшего исполнения требований кредиторов.</w:t>
      </w:r>
    </w:p>
    <w:p>
      <w:pPr>
        <w:pStyle w:val="Western"/>
        <w:spacing w:lineRule="auto" w:line="240" w:before="280" w:after="280"/>
        <w:ind w:left="-540" w:right="180" w:firstLine="110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ступают в действие с 1 сентября 2020.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Ярославского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6:00Z</dcterms:created>
  <dc:creator>User</dc:creator>
  <dc:description/>
  <dc:language>en-US</dc:language>
  <cp:lastModifiedBy>Администратор</cp:lastModifiedBy>
  <cp:lastPrinted>2020-08-19T09:35:00Z</cp:lastPrinted>
  <dcterms:modified xsi:type="dcterms:W3CDTF">2020-08-19T06:36:00Z</dcterms:modified>
  <cp:revision>2</cp:revision>
  <dc:subject/>
  <dc:title>СОГЛАСЕН</dc:title>
</cp:coreProperties>
</file>