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                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омственному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людением труд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Закона Ярославской области от 03.04.2012 № 5-з «О ведомственном контроле за соблюдением трудового законодательства», Порядка предоставления информации о проведении мероприятий по ведомственному контролю за соблюдением трудового законодательства, утвержденного приказом Департамента труда и социальной поддержки населения Ярославской области от 01.06.2012 № 36-12, постановления администрации Ростовского муниципального района от 24.08.2012 № 2234 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мероприятий по ведомственному контролю за соблюдением трудового законодательства в подведомственных организациях на 2014 год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Постановление вступает в силу с момента опубликования и подлежит размещению на сайте Администрации в сети « 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11.11.2013  № 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ведомственному контролю за соблю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ового законодательства в подведомственных организац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рки    (контро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Шурскольский сельский Дом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15:00Z</dcterms:created>
  <dc:creator>1</dc:creator>
  <dc:description/>
  <cp:keywords/>
  <dc:language>en-US</dc:language>
  <cp:lastModifiedBy>User</cp:lastModifiedBy>
  <cp:lastPrinted>2012-11-09T14:25:00Z</cp:lastPrinted>
  <dcterms:modified xsi:type="dcterms:W3CDTF">2013-11-12T05:09:00Z</dcterms:modified>
  <cp:revision>15</cp:revision>
  <dc:subject/>
  <dc:title>                                                                                                                  Проект</dc:title>
</cp:coreProperties>
</file>