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.07.2016                                                      № 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б изменении наименования муниципальной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луги и    утверждении      административного  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регламента </w:t>
      </w:r>
      <w:r>
        <w:rPr>
          <w:color w:val="000000"/>
          <w:sz w:val="28"/>
          <w:szCs w:val="28"/>
          <w:lang w:eastAsia="en-US"/>
        </w:rPr>
        <w:t xml:space="preserve">предоставления    муниципальной 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>услуги  «</w:t>
      </w:r>
      <w:r>
        <w:rPr>
          <w:sz w:val="28"/>
          <w:szCs w:val="28"/>
          <w:lang w:eastAsia="en-US"/>
        </w:rPr>
        <w:t>Перевод жилых помещен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ежилые помещения и нежилых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ещений в жилые помещения» в новой редакции</w:t>
      </w:r>
    </w:p>
    <w:p>
      <w:pPr>
        <w:pStyle w:val="Normal"/>
        <w:autoSpaceDE w:val="false"/>
        <w:ind w:firstLine="660"/>
        <w:jc w:val="center"/>
        <w:rPr>
          <w:bCs/>
          <w:i/>
          <w:i/>
          <w:color w:val="000000"/>
          <w:sz w:val="28"/>
          <w:szCs w:val="28"/>
          <w:lang w:eastAsia="en-US"/>
        </w:rPr>
      </w:pPr>
      <w:r>
        <w:rPr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от 27.07.2010 г № 210-ФЗ «Об организации предоставления государственных и муниципальных услуг», постановлением Администрации сельского поселения Ишня от 16.03.2012г. № 27 «Об утверждении Порядка разработки и утверждения административных регламентов предоставления муниципальных услуг», постановлением Администрации сельского поселения Ишня от 28.09.2015 № 166 «Об утверждении типового перечня муниципальных услуг»,  руководствуясь Уставом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вести в соответствие наименование муниципальной услуги «Прием документов, необходимых для согласования перевода жилого помещения в нежилое или нежилого в жилое, а также выдача соответствующих решений о переводе или об отказе в переводе» в соответствие с типовым перечнем, изложив наименование муниципальной услуги в следующей редакции: «Перевод жилых помещений в нежилые помещения и нежилых помещений в жилые помеще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Утвердить прилагаемый административный регламент </w:t>
      </w:r>
      <w:r>
        <w:rPr>
          <w:sz w:val="28"/>
          <w:szCs w:val="28"/>
        </w:rPr>
        <w:t>предоставления муниципальной услуги «Перевод жилых помещений в нежилые помещения и нежилых помещений в жилые помещения» в новой редакции (Приложени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сельского поселения Ишня от «22» июня 2012 года № 78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«Прием документов, необходимых для согласования перевода жилого помещения в нежилое или нежилого в жилое, а также выдача соответствующих решений о переводе или об отказе в переводе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overflowPunct w:val="false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Н.С. Савель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сельского поселения Ишня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07.07.2016 № 191                                         </w:t>
      </w:r>
    </w:p>
    <w:p>
      <w:pPr>
        <w:pStyle w:val="Normal"/>
        <w:ind w:left="5245" w:hanging="0"/>
        <w:jc w:val="both"/>
        <w:rPr/>
      </w:pPr>
      <w:r>
        <w:rPr/>
        <w:t xml:space="preserve"> </w:t>
      </w:r>
    </w:p>
    <w:p>
      <w:pPr>
        <w:pStyle w:val="Style3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еревод жилых помещений в нежилые помещения и нежилых помещений в жилые помещения»</w:t>
      </w:r>
    </w:p>
    <w:p>
      <w:pPr>
        <w:pStyle w:val="Style3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еревод жилых помещений в нежилые помещения и нежилых помещений в жилые помещения» разработан в целях повышения качества исполнения  и доступности  результатов муниципальной услуги по переводу жилого помещения в нежилое помещение и нежилого помещения в жилое помещение (далее муниципальная услуга), создания комфортных условий для потребителей результатов муниципальной услуги и  устанавливает сроки и последовательность действий уполномоченных органов при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 рассмотрение вопросов и принятие решений связанных с установлением возможности перевода жилого помещения в нежилое помещение и нежилого помещения в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рмины и опред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ламенте используются следующие термины и определ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итель – лицо (физическое или юридическое)  выступающее инициатором проведения мероприятий (работ) по переводу жилых домов (жилых помещений) в нежилые и нежилых помещений в жи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 – установка, замена или перенос инженерных сетей, санитарно-технического, электрического или другого оборудования, требующие внесения изменений в технический паспорт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планировка – изменение конфигурации жилого помещения, требующее внесения изменений в технический паспорт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ещение в жилом (нежилом) здании – объемно-пространственное образования в жилом (нежилом) здании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исание заявит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ем муниципальной услуги является собственник жилого (нежилого) помещения либо его предста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е и документы, необходимые для предоставления  муниципальной услуги, могут подавать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ные представители (родители, усыновители, опекуны, попечители) несовершеннолет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ечители граждан с ограниченной дееспособ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и, действующие в силу полномочий, основанных на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Место нахождения и почтовый адрес Администрации сельского поселения Ишня: 152120, Ярославская область, Ростовский район,  р.п. Ишня, ул. Молодежная д.7 кв.3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рафик работы Администрации сельского поселения Ишн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00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-00 до 12-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ем по вопросам предоставления услуги ведется заместителем Главы Администрации – начальником отдела по благоустройству  территории, имуществу и земельным отношениям по адресу:   Ярославская область Ростовский район р.п. Ишня ул. Молодежная д.7 кв.32   </w:t>
        <w:tab/>
        <w:t>в понедельник - четверг с 8-00 до 17-00, в пятницу – с 8-00 до 16-00, обеденный перерыв: с 12-00 до 12-48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: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8(48536)29-8-40 (приемная администрации);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8(48536) 6-73-75 (заместитель Главы Администрации – начальник отдела по  благоустройству  территории, имуществу и земельным отношения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сельского поселения Ишня 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нформация о предоставлении муниципальной услуги размещается на официальном сайте сельского поселения Ишня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1.6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 – начальником отдела по благоустройству территории, имуществу и земельным отношениям.</w:t>
        <w:tab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– начальник отдела  по  благоустройству  территории, имуществу и земельным отношениям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в устной форме при личном обращении осуществляется в пределах 10 минут. Время ожидания в очереди не должно превышать 15 минут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Обращение по телефону допускается в течение рабочего времени Администрации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Ишня. Консультирование по телефону осуществляется в пределах 5 минут.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Информация по предоставлению муниципальной услуги «Перевод жилых помещений в нежилые помещения и нежилых помещений в жилые помещения» представлена на блок-схеме последовательности административных процедур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«Перевод жилых помещений в нежилые помещения и нежилых помещений в жилые помещения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ую услугу предоставляет Администрация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решение о возможности перевода жилого помещения в нежилое и нежилого помещения в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выдачей заяв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о переводе, Уведомление об отказе в переводе жилого (нежилого) помещения в нежилое (жилое)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и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казания муниципальной услуги не должен превышать  32 дня, с момента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технических ошибок, допущенных при оказании муниципальной услуги, срок их устранения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документов на получение муниципальной услуги, при получении документов по результатам оказания муниципальной услуги, 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, принятой всенародным голосованием 12.12.1993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 № 51- ФЗ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 законом от 27.07.2006 № 152- ФЗ «О персональных данных»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 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1.05.2005. № 315 «Об утверждении Типового договора социального найма жилого помещения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м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6. В целях получения муниципальной услуги заявитель направляет в                        Администрацию сельского поселения Ишня заявление о переводе жилого (нежилого) помещения в нежилое (жилое) помещение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.6.1.  Заявитель пред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:</w:t>
      </w:r>
    </w:p>
    <w:p>
      <w:pPr>
        <w:pStyle w:val="Normal"/>
        <w:shd w:fill="FFFFFF" w:val="clear"/>
        <w:ind w:left="709" w:hanging="0"/>
        <w:jc w:val="both"/>
        <w:textAlignment w:val="baseline"/>
        <w:rPr/>
      </w:pPr>
      <w:r>
        <w:rPr>
          <w:sz w:val="28"/>
          <w:szCs w:val="28"/>
        </w:rPr>
        <w:t>- документ, являющийся основанием возникновения права (договор купли-продажи, договор мены, договор дарения, договор передачи жилого помещения в собственность и т.д.);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права на объект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лан переводимого помещения с его техническим описанием (в случае, если переводимое помещение является жилым, технический паспорт такого помещения;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поэтажный план дома, в котором находится переводимое поме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веренная в установленном порядке доверенность на представление интересов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ление о согласии на обработку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 Заявитель вправе не представлять документы, предусмотренные пп. 1, 2, 3 п. 2.6.1, если право на переводимое помещение зарегистрировано в Едином государственном реестре прав на недвижимое имущество и сделок с 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смотрения заявления о переводе помещения Администрация сельского поселения Ишн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выше перечень документов является достаточ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надлежащего оформления заяв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документов, прилагаемых к заявлению, документам, указанным в заявлени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 лица полномочий на подачу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 -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документов, установленных частью 2.6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ступления в Администрацию сельского поселения Ишня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 настоящего Регламента, если соответствующий  документ не представлен заявителем по собственной инициативе. Отказ в переводе помещения по указанному основанию допускается в случае, если должностное лицо Администрации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6 настоящего Регламента, и не получил от заявителя такие документ и (или) информацию в течение пятнадцати рабочих дней со дня направления уведомл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я предусмотренных статьей 22 Жилищного кодекса условий перевода поме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и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б отказе в переводе помещения должно содержать основания отказа с обязательной ссылкой на нарушения, предусмотренные пунктом выше согласно  части 1 статьи 24 Жилищного код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Администрации сельского поселения Ишня, уполномоченной на предоставление муниципальной услуги, должен быть оборудован информационной табличкой (вывеской), содержащей следующую информацию (наименование, режим рабо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, прилегающей к месторасположению Администрации сельского поселения Ишня, уполномоченной на предоставление муниципальной услуги, оборудуются места для парковки автотранспортных средств, в том числе для лиц с ограниченными возможностями здоровья,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, возможность доступа к местам общественного пользования (туалет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                информационными материалами, оборудуются информационными стендами, письменными столами и стул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должны иметь условия, удобные для граждан и оптимальные для </w:t>
        <w:tab/>
        <w:t>работы работников администрации. Места ожидания оборудуются  стул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ом кабинете  Заместителя Главы Администрации – начальника отдела  по благоустройству территории, имуществу и земельным отношениям. Места приема оборудуются стульями и должны  соответствовать установленным санитарным, противопожарным и иным нормам 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Помещения для приема заявителей должны обеспечивать возможность реализации прав лиц с ограниченными возможностями здоровья, инвалидов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дания и помещения Администрации невозможно полностью приспособить с учетом потребностей инвалидов, имеющих стойкие расстройства функции зрения и самостоятельного передвижения, обеспечить предоставление необходимых услуг по месту жительства или в дистанционном реж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12. </w:t>
      </w:r>
      <w:r>
        <w:rPr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Предоставление муниципальной услуги посредством МФЦ осуществляется в подразделениях государственного автономного учреждения Ярославской области «Многофункциональный центр предоставления государственных и муниципальных услуг» (далее – ГАУ ЯО «МФЦ») при наличии вступившего в силу соглашения о взаимодействии между ГАУ ЯО «МФЦ» и органом местного самоуправления.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одачи документов в орган местного самоуправления посредством МФЦ,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-) определяет предмет обращения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-) проводит проверку полномочий лица, подающего документы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-)  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) направляет копии документов, с составлением описи этих документов по реестру в орган местного самоуправления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)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)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писание последовательности действ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Обращение заявителя. Консультация по вопросам предоставления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по вопросам перевода жилых помещений в нежилые и нежилых помещений в жилые осуществляет Заместитель Главы Администрации – начальник отдела  по благоустройству территории, имуществу и земель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консультацией по вопросам связанным с предоставлением муниципальной услуги начальник или ведущий специалист отдела предоставляет необходимую информацию и выдает перечень необходимых для предоставления муниципальной услуг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1 календарный день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Прием и предварительный анализ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заявителем документов, начальник или ведущий специалист отдела проверяет их на полноту и правильность оформления. В случае отсутствия одного или нескольких необходимых документов начальник или ведущий специалист отдела в устной форме отказывает заявителю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длежащего оформления заявления и соответствия, приложенных к нему документов документам, указанным в заявлении (форма заявления - приложение № 1 настоящего регламента), специалист отвечающий за регистрацию входящей корреспонденции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чающий за регистрацию входящей корреспонденции в день регистрации заявления и приложенных к нему документов передает его Главе сельского поселения Ишня, Глава сельского поселения отдает заявление на рассмотрение и принятия решения Заместителю Главы Администрации  – начальнику отдела  по благоустройству территории, имуществу и земельным отнош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исполнения административной процедуры 2 календарных дн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и за выполнение административной процедуры является   Заместитель Главы Администрации  – начальник отдела  по благоустройству территории, имуществу и земельным отнош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 отдела  по благоустройству территории, имуществу и земельным отношениям проводит проверку наличия документов, указанных в пункте  2.6. настоящего регламента. По итогам рассмотрения и проверки документов Заместитель Главы Администрации  – начальник отдела  по благоустройству территории, имуществу и земельным отношениям осуществляет подготовку соответствую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1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одготовка Постановления о переводе (отказе в переводе) жилого (нежилого) помещения в нежилое (жилое) помещение,  выдача заявителю указан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 отдела  по благоустройству территории, имуществу и земельным отношениям, после принятия решения о переводе или об отказе в переводе готовит  Постановление о переводе или Уведомление об отказе в переводе жилого (нежилого) помещения в нежилое (жилое) помещение (приложение № 2 настоящего регламента) и направляет его на подпись Главе сельского поселения Иш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заявителю принятого решения –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, в случае неявки заявителя в назначенный для получения результата предоставления муниципальной услуги день, Постановление о переводе или Уведомление об отказе в переводе жилого (нежилого) помещения в нежилое (жилое) помещение направляется Заместителем Главы Администрации – начальником отдела  по благоустройству территории, имуществу и земельным отношениям в течение 1 рабочего дня, следующего за днем, назначенным для получения результата предоставления муниципальной услуги, специалисту, отвечающему за регистрацию входящей корреспонденции Администрации</w:t>
      </w:r>
      <w:r>
        <w:rPr/>
        <w:t xml:space="preserve"> </w:t>
      </w:r>
      <w:r>
        <w:rPr>
          <w:sz w:val="28"/>
          <w:szCs w:val="28"/>
        </w:rPr>
        <w:t>сельского поселения Ишня для направления в течении 2 рабочих дней заявителю по почте заказным письмом с уведомлением о вр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выдачей или направлением заявителю решения, Администрация сельского поселения Ишня информирует посредством информационного сообщения о принятии указанного решения собственников помещений, примыкающих к помещению, в отношении которого принято указанное решение.  Информационное сообщение Заместитель Главы Администрации – начальник отдела  по благоустройству территории, имуществу и земельным отношениям передает специалисту, отвечающему за регистрацию входящей корреспонденции Администрации сельского поселения Ишня для отправления по почте собственникам помещений, примыкающих к помещению, в отношении которого принято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или об отказе в переводе жилого (нежилого) помещения в нежилое (жилое) помещение должно содержать требование о проведении переустройства и (или) перепланировки, перечень иных работ, если их проведение необходимо. Уведомление о переводе (отказе в переводе) жилого (нежилого) помещения в нежилое (жилое) помещение является основанием проведения соответствующих переустройства и (или) перепланировки с учетом представленного заявителем проекта переустройства и (или) перепланировки и (или) перечня иных работ, указанных в данном уведом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риостанавливается со дня выдачи (направления) уведомления о переводе (отказе в переводе), содержащего требование о проведении переустройства, и (или) перепланировки, и (или) иных работ, на срок проведения таких работ и возобновляется с момента подачи заявления о приемке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5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Завершение муниципальной услуги. Окончание перевода  - основание для использования помещения в качестве жилого или нежил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роведение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 не требуется, то Постановление о переводе  жилого (нежилого) помещения в нежилое (жилое) помещение подтверждает окончание перевода и является основанием для использования помещения в качестве жилого или нежил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окончание перевода подтверждается актом приемочной комиссии, сформированной для приемки переустройства и  (или) перепланировки и (или) и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лучения акта приемочной комиссии о подтверждении окончания перевода помещения для обеспечения  использования такого помещения в качестве жилого или нежилого помещения заявитель обращается в Администрацию сельского поселения Ишня с заявлением (приложение № 3 настоящего регламента) о выдаче акта приемочной комиссии с приложение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олжен представить самостоятель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й технический паспорт переведенного помещения (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ты на проведенные скрытые работы (если таковые имели место быть) - оригин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переведенного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ведомление о переводе (отказе в переводе) жилого (нежилого) помещения в нежилое (жилое) помещение (коп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отвечающий за регистрацию входящей корреспонденции в день регистрации заявления и приложенных к нему документов передает его Главе сельского поселения Ишня. Глава сельского поселения в течение следующего рабочего дня передает заявление на рассмотрение и принятия решения Заместителю Главы Администрации – начальнику отдела  по благоустройству территории, имуществу и земельным отношениям. В течение 3 рабочих дней Заместитель Главы Администрации – начальник отдела  по благоустройству территории, имуществу и земельным отношениям осуществляет подготовку, обеспечивает согласование состава членов приемочной комиссии с указанием даты и времени приемки работ. Дата и время приемки работ назначается в пределах двух недель со дня поступления заявления о приемке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 начальник отдела  по благоустройству территории, имуществу и земельным отношениям о дате и времени приемки работ уведомляет заявителя и членов приемочной комиссии не позднее, чем за 3 дня до даты приемк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ение указанных в уведомлении о переводе переустройства, и (или) перепланировки, и (или) иных работ подтверждается </w:t>
      </w:r>
      <w:hyperlink w:anchor="P7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очной комиссии (приложение 5 к регламенту), который готовится в четырех экземплярах и подписывается членами приемоч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очной комиссии подтверждает окончание перевода жилого (нежилого) помещения в нежилое (жилое) помещение и является основанием использования помещения в качестве нежилого (жилого)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иемке работ установлено невыполнение переустройства и (или) перепланировки с учетом проекта переустройства и (или) перепланировки, и (или) иных работ, указанных в уведомлении о переводе, и (или) выполнение переустройства и (или) перепланировки, не предусмотренных проектом переустройства и (или) перепланировки, и (или) выполнение иных работ, не указанных в уведомлении о переводе, Заместителем Главы Администрации – начальником отдела  по благоустройству территории, имуществу и земельным отношениям в день проведения приемки составляется в двух экземплярах </w:t>
      </w:r>
      <w:hyperlink w:anchor="P8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очной комиссии об отказе в оформлении акта приемочной комиссии (приложение 6 к регламенту) с указанием причин отказа, которое подписывается членами приемоч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составляет 14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, подтверждающий завершение переустройства и (или) перепланировки, направляется в организацию по учету объектов  недвижимого имущества не позднее 3-х дней после подписания данного акта приемоч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приложенные к нему копии документов, представленных в               соответствии с пунктом 2.6., а также пунктом 3.1.5. и вся документация по данному заявлению брошюруются в дело в соответствии с правилами делопроизводства, делу присваивается номер в соответствии с номенклатурой дел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сельского поселения Ишн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сельского поселения Ишн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4.5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. Заявитель вправе подать жалобу на решение и (или) действие (бездействие) Администрации сельского поселения, его должностных лиц при предоставлении муниципальной услуги (далее – жалоба).</w:t>
      </w:r>
    </w:p>
    <w:p>
      <w:pPr>
        <w:pStyle w:val="Normal"/>
        <w:spacing w:before="0" w:after="0"/>
        <w:ind w:left="-284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2. Заявитель может обратиться с жалобой на решение и (или) действие (бездействие) Администрации сельского поселения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Normal"/>
        <w:spacing w:before="0" w:after="0"/>
        <w:ind w:left="-851" w:firstLine="1134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нарушение срока регистрации обращения заявителя;</w:t>
      </w:r>
    </w:p>
    <w:p>
      <w:pPr>
        <w:pStyle w:val="Normal"/>
        <w:spacing w:before="0" w:after="0"/>
        <w:ind w:left="-851" w:firstLine="1134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нарушение срока предоставления муниципальной услуги;</w:t>
      </w:r>
    </w:p>
    <w:p>
      <w:pPr>
        <w:pStyle w:val="Normal"/>
        <w:spacing w:before="0" w:after="0"/>
        <w:ind w:left="-284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требование у заявителя документов, не предусмотренных нормативными правовыми актами Российской Федерации, Ярославской области, настоящим Регламентом для предоставления муниципальной услуги;</w:t>
      </w:r>
    </w:p>
    <w:p>
      <w:pPr>
        <w:pStyle w:val="Normal"/>
        <w:spacing w:before="0" w:after="0"/>
        <w:ind w:left="-284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отказ в приеме документов, предоставление которых предусмотрено нормативными правовыми актами Российской Федерации, Ярославской области, настоящим Регламентом для предоставления муниципальной услуги, у заявителя;</w:t>
      </w:r>
    </w:p>
    <w:p>
      <w:pPr>
        <w:pStyle w:val="Normal"/>
        <w:spacing w:before="0" w:after="0"/>
        <w:ind w:left="-284" w:firstLine="1134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рославской области, настоящим Регламентом;</w:t>
      </w:r>
    </w:p>
    <w:p>
      <w:pPr>
        <w:pStyle w:val="Normal"/>
        <w:spacing w:before="0" w:after="0"/>
        <w:ind w:left="-426" w:firstLine="1134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Ярославской области, настоящим Регламентом;</w:t>
      </w:r>
    </w:p>
    <w:p>
      <w:pPr>
        <w:pStyle w:val="Normal"/>
        <w:spacing w:before="0" w:after="0"/>
        <w:ind w:left="-284" w:firstLine="992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ж) отказ Администрации сельского поселения, его должностного лица в исправлении в течение пяти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5.3. Жалоба на действия (бездействия) и решения должностного лица</w:t>
      </w:r>
      <w:r>
        <w:rPr>
          <w:i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Администрации сельского поселения направляется  Главе сельского поселения.</w:t>
      </w:r>
    </w:p>
    <w:p>
      <w:pPr>
        <w:pStyle w:val="Normal"/>
        <w:spacing w:before="0" w:after="0"/>
        <w:ind w:left="-284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4. Основанием для начала процедуры досудебного (внесудебного) обжалования решения и действия (бездействия) Администрации сельского поселения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5.5. Жалоба может быть направлена по почте, с использованием информационно-телекоммуникационной сети «Интернет», на сайт Администрации сельского поселения, а также может быть принята при личном приеме заявителя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5.6. Жалоба должна содержать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наименование Администрации сельского поселения, должностного лица,  решения и действия (бездействие) которых обжалуются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Normal"/>
        <w:spacing w:before="0" w:after="0"/>
        <w:ind w:left="-426" w:firstLine="142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spacing w:before="0" w:after="0"/>
        <w:ind w:left="-426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5.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5.8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5.9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   </w:t>
      </w:r>
      <w:r>
        <w:rPr>
          <w:sz w:val="28"/>
          <w:szCs w:val="28"/>
          <w:lang w:eastAsia="zh-CN"/>
        </w:rPr>
        <w:t>5.10. Заявители имеют право обратиться в Администрацию сельского поселения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5.11. Жалоба подлежит регистрации не позднее следующего рабочего дня со дня ее поступления. </w:t>
      </w:r>
    </w:p>
    <w:p>
      <w:pPr>
        <w:pStyle w:val="Normal"/>
        <w:spacing w:before="0" w:after="0"/>
        <w:ind w:left="-426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2.  Жалоба рассматривается в течение пятнадцати рабочих дней со дня ее регистрации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5.13. В случае обжалования отказа Администрации сельского поселе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pacing w:before="0" w:after="0"/>
        <w:ind w:left="-851" w:firstLine="567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5.14. Основания для приостановления рассмотрения жалобы отсутствуют.</w:t>
      </w:r>
    </w:p>
    <w:p>
      <w:pPr>
        <w:pStyle w:val="Normal"/>
        <w:spacing w:before="0" w:after="0"/>
        <w:ind w:left="-426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5.15. Администрация сельского поселения оставляет жалобу без ответа в следующих случаях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pacing w:before="0" w:after="0"/>
        <w:ind w:left="-567" w:firstLine="283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    </w:t>
      </w:r>
      <w:r>
        <w:rPr>
          <w:sz w:val="28"/>
          <w:szCs w:val="28"/>
          <w:lang w:eastAsia="zh-CN"/>
        </w:rPr>
        <w:t>5.16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б) отказывает в удовлетворении жалобы.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5.17. При удовлетворении жалобы Администрация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5.18. Администрация сельского поселения отказывает в удовлетворении жалобы в следующих случаях: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) отсутствие нарушения порядка предоставления муниципальной услуги.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5.19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-567" w:firstLine="283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5.20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«Перевод жилых помещени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жилые помещения и нежилых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в жилые помещ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</w:t>
      </w:r>
    </w:p>
    <w:p>
      <w:pPr>
        <w:pStyle w:val="Normal"/>
        <w:pBdr>
          <w:top w:val="single" w:sz="4" w:space="1" w:color="000000"/>
        </w:pBdr>
        <w:ind w:firstLine="709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муниципального образов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ЖИЛОГО (НЕЖИЛОГО) ПОМЕЩ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НЕЖИЛОЕ (ЖИЛОЕ) ПОМЕЩ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собственник жилого (нежилого) помещ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либо уполномоченное им лицо, либо собственники жилого (нежилог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мещения (нужное подчеркнуть), находящегося в общ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собственности двух и более лиц в случае, если ни од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з собственников либо иных лиц не уполномочен в установленн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порядке представлять интересы других собственников)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мечание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нахождения жилого помещения (нежилого помещения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ужное подчеркнуть) (указывается полный адрес: област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униципальное образование, район, населенный пункт, улица, дом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корпус, строение, квартира (комната), подъезд, этаж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еревод жилого помещения в нежилое помещение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еревод нежилого помещения в жил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мещение с переустройством (перепланировкой), с переустройство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и перепланировкой - нужное указа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 производства ремонтно-строительных работ с «___» __________ 20___г. по  «___» ____________ 20___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__________________________________________________________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лица, подавшего заяв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___» _________ 20____ г. ___________________  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ата)                                (подпись заявителя)       (Ф.И.О. заявител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представлены на прие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___» ____________ 20___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ходящий номер регистрации заявления ________________________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ыдана расписка в получении документов № ____   «___» ________ 20__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иску получил «____» ___________ 20__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(подпись и Ф.И.О.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должность, Ф.И.О. должностного лиц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нявшего заявление) (подпись)</w:t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left" w:pos="708" w:leader="none"/>
        </w:tabs>
        <w:ind w:left="4962" w:hanging="0"/>
        <w:jc w:val="right"/>
        <w:rPr/>
      </w:pPr>
      <w:r>
        <w:rPr>
          <w:sz w:val="28"/>
          <w:szCs w:val="28"/>
        </w:rPr>
        <w:t xml:space="preserve">К административному регламенту «Перевод жилых помещений в 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нежилые помещения и нежилых помещений в жилые помещения»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для граждан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для юридических лиц)</w:t>
      </w:r>
    </w:p>
    <w:p>
      <w:pPr>
        <w:pStyle w:val="Normal"/>
        <w:tabs>
          <w:tab w:val="left" w:pos="708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чтовый индекс и адрес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заявителя согласно заявлени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о переводе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лное наименование органа местного самоуправления,</w:t>
      </w: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>
          <w:sz w:val="28"/>
          <w:szCs w:val="2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 кв.м., находящегося по адресу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_____, </w:t>
      </w:r>
      <w:r>
        <w:rPr>
          <w:sz w:val="28"/>
          <w:szCs w:val="28"/>
          <w:u w:val="single"/>
        </w:rPr>
        <w:t>корпус, владение, строение,</w:t>
      </w:r>
      <w:r>
        <w:rPr>
          <w:sz w:val="28"/>
          <w:szCs w:val="28"/>
        </w:rPr>
        <w:t xml:space="preserve"> кв ____, из жилого (нежилого) в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/>
      </w:pPr>
      <w:r>
        <w:rPr>
          <w:sz w:val="28"/>
          <w:szCs w:val="28"/>
        </w:rPr>
        <w:t>нежилое (жилое в целях использования помещения в качестве) _________________________________________________________________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 (__________________________________________________________):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наименование акта, дата его принятия и номер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1. Помещение на основании приложенных к заявлению документов: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евести из </w:t>
      </w:r>
      <w:r>
        <w:rPr>
          <w:rFonts w:cs="Times New Roman" w:ascii="Times New Roman" w:hAnsi="Times New Roman"/>
          <w:sz w:val="28"/>
          <w:szCs w:val="28"/>
          <w:u w:val="single"/>
        </w:rPr>
        <w:t>жилого (нежилого) в нежилое (жилое)</w:t>
      </w:r>
      <w:r>
        <w:rPr>
          <w:rFonts w:cs="Times New Roman" w:ascii="Times New Roman" w:hAnsi="Times New Roman"/>
          <w:sz w:val="28"/>
          <w:szCs w:val="28"/>
        </w:rPr>
        <w:t xml:space="preserve"> без предварительных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</w:t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left" w:pos="708" w:leader="none"/>
        </w:tabs>
        <w:ind w:left="4962" w:hanging="0"/>
        <w:jc w:val="right"/>
        <w:rPr/>
      </w:pPr>
      <w:r>
        <w:rPr>
          <w:sz w:val="28"/>
          <w:szCs w:val="28"/>
        </w:rPr>
        <w:t>к административному регламенту «Перевод жилых помещений в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нежилые помещения и нежилых помещений в жилые помещения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rPr/>
      </w:pPr>
      <w:r>
        <w:rPr>
          <w:szCs w:val="28"/>
        </w:rPr>
        <w:t xml:space="preserve">Главе сельского поселения Ишня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 xml:space="preserve">( ФИО  з а я в и т е л я)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емке раб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ля физических лиц указать: фамилию, имя, отчеств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, индекс и адрес мес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тельства, номер телефон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ридических лиц указать: наименование, организационно-правовую форму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ндекс и адрес мес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я, номер телефона; для уполномоченного лица указать: фамилию,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честв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квизиты документа, подтверждающего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ю о завершении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планировки, переустройства, иных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ных  в помещении, расположенном по адресу: _________, Ярославск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дек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, с.п. Ишня,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олный адрес: улица, дом, 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роение, квартира, комната, подъезд, этаж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уведомления о перев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шу организовать приемку указан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» ______________20___г.     ____________________                                                                                                      </w:t>
        <w:tab/>
        <w:t xml:space="preserve">                                               </w:t>
        <w:tab/>
        <w:t xml:space="preserve">          </w:t>
      </w:r>
      <w:r>
        <w:rPr>
          <w:sz w:val="20"/>
          <w:szCs w:val="20"/>
        </w:rPr>
        <w:t>( подпись заявителя )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«Перевод жилых помещений в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е помещения и нежилых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в жилые помещения 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административных процедур предоставления муниципальной услуги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в администрацию сельского поселения Ишня  в соответствии с пунктом 2.6.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в администрацию сельского поселения Ишня  в соответствии с пунктом 2.6.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52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-3175</wp:posOffset>
                </wp:positionV>
                <wp:extent cx="4712970" cy="454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5.8pt;mso-wrap-distance-left:9.05pt;mso-wrap-distance-right:9.05pt;mso-wrap-distance-top:0pt;mso-wrap-distance-bottom:0pt;margin-top:-0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5pt" to="117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00</wp:posOffset>
                </wp:positionH>
                <wp:positionV relativeFrom="paragraph">
                  <wp:posOffset>69850</wp:posOffset>
                </wp:positionV>
                <wp:extent cx="0" cy="8782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.5pt" to="395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А                                       нет                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120650</wp:posOffset>
                </wp:positionV>
                <wp:extent cx="261937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7.5pt;mso-wrap-distance-left:9.05pt;mso-wrap-distance-right:9.05pt;mso-wrap-distance-top:0pt;mso-wrap-distance-bottom:0pt;margin-top:9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120650</wp:posOffset>
                </wp:positionV>
                <wp:extent cx="2446020" cy="666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2.5pt;mso-wrap-distance-left:9.05pt;mso-wrap-distance-right:9.05pt;mso-wrap-distance-top:0pt;mso-wrap-distance-bottom:0pt;margin-top:9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0" cy="45085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6pt" to="117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251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5pt" to="384.4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4933950" cy="593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заместителем Главы Администрации – начальник  отдела по  благоустройству территории, имуществу  и земельным  отношениям  уведомления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7pt;mso-wrap-distance-left:9.05pt;mso-wrap-distance-right:9.05pt;mso-wrap-distance-top:0pt;mso-wrap-distance-bottom:0pt;margin-top:0.05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заместителем Главы Администрации – начальник  отдела по  благоустройству территории, имуществу  и земельным  отношениям  уведомления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1752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3.8pt" to="236.7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99695</wp:posOffset>
                </wp:positionV>
                <wp:extent cx="500253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меститель Главы Администрации –начальник  отдела по  благоустройству территории, имуществу  и земельным  отношениям  выдает заявител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пунктом  3.1.5.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46.5pt;mso-wrap-distance-left:9.05pt;mso-wrap-distance-right:9.05pt;mso-wrap-distance-top:0pt;mso-wrap-distance-bottom:0pt;margin-top:7.85pt;mso-position-vertical-relative:text;margin-left:53.85pt;mso-position-horizontal-relative:text">
                <v:textbox>
                  <w:txbxContent>
                    <w:p>
                      <w:pPr>
                        <w:pStyle w:val="HTML1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Заместитель Главы Администрации –начальник  отдела по  благоустройству территории, имуществу  и земельным  отношениям  выдает заявителю </w:t>
                      </w:r>
                      <w:r>
                        <w:rPr>
                          <w:sz w:val="20"/>
                          <w:szCs w:val="20"/>
                        </w:rPr>
                        <w:t>уведомление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с пунктом  3.1.5.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left" w:pos="708" w:leader="none"/>
        </w:tabs>
        <w:ind w:left="4962" w:hanging="0"/>
        <w:jc w:val="right"/>
        <w:rPr/>
      </w:pPr>
      <w:r>
        <w:rPr>
          <w:sz w:val="28"/>
          <w:szCs w:val="28"/>
        </w:rPr>
        <w:t>К административному регламенту «Перевод жилых помещений в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нежилые помещения и нежилые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мещения»            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  №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  <w:sz w:val="28"/>
          <w:szCs w:val="28"/>
        </w:rPr>
        <w:t>приемки в эксплуатацию жилого (нежилого) помещения, законченной реконструкцией, (перепланировка, переустройство)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г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/>
          <w:iCs/>
          <w:sz w:val="28"/>
          <w:szCs w:val="28"/>
          <w:u w:val="single"/>
        </w:rPr>
        <w:t>Председатель комиссии</w:t>
      </w:r>
      <w:r>
        <w:rPr>
          <w:i/>
          <w:iCs/>
          <w:sz w:val="28"/>
          <w:szCs w:val="28"/>
        </w:rPr>
        <w:t>–</w:t>
      </w:r>
      <w:r>
        <w:rPr>
          <w:b/>
          <w:sz w:val="28"/>
          <w:szCs w:val="28"/>
        </w:rPr>
        <w:t>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лены комиссии ( представители):</w:t>
      </w:r>
      <w:r>
        <w:rPr>
          <w:b/>
          <w:bCs/>
          <w:sz w:val="28"/>
          <w:szCs w:val="28"/>
        </w:rPr>
        <w:t>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произвела осмотр </w:t>
      </w:r>
      <w:r>
        <w:rPr>
          <w:iCs/>
          <w:sz w:val="28"/>
          <w:szCs w:val="28"/>
        </w:rPr>
        <w:t>законченной реконструкцией жилого (нежилого)</w:t>
      </w:r>
      <w:r>
        <w:rPr>
          <w:sz w:val="28"/>
          <w:szCs w:val="28"/>
        </w:rPr>
        <w:t xml:space="preserve"> по адресу: </w:t>
      </w:r>
      <w:r>
        <w:rPr>
          <w:iCs/>
          <w:sz w:val="28"/>
          <w:szCs w:val="28"/>
        </w:rPr>
        <w:t xml:space="preserve"> ___________________________________________________________________</w:t>
      </w:r>
      <w:r>
        <w:rPr>
          <w:sz w:val="28"/>
          <w:szCs w:val="28"/>
        </w:rPr>
        <w:t>и установила  в натуре и по документам следующе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b/>
          <w:sz w:val="28"/>
          <w:szCs w:val="28"/>
        </w:rPr>
        <w:t xml:space="preserve">1.Проект реконструкции согласован с сельского поселения Ишня– </w:t>
      </w:r>
      <w:r>
        <w:rPr>
          <w:sz w:val="28"/>
          <w:szCs w:val="28"/>
        </w:rPr>
        <w:t>Уведомление о переводе (отказе в переводе) жилого (нежилого) помещения в нежилое (жилое) помещение № от____________________________________ Вид переустройства – ________________________________________________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  </w:t>
      </w:r>
      <w:r>
        <w:rPr>
          <w:sz w:val="20"/>
          <w:szCs w:val="20"/>
        </w:rPr>
        <w:t>(указать выполненные работы по переустройству, перепланировке)</w:t>
      </w:r>
      <w:r>
        <w:rPr>
          <w:sz w:val="20"/>
          <w:szCs w:val="20"/>
          <w:u w:val="single"/>
        </w:rPr>
        <w:t xml:space="preserve">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о-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стало-  __________________________________________________________</w:t>
      </w:r>
    </w:p>
    <w:p>
      <w:pPr>
        <w:pStyle w:val="TextBody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ценочная стоимость-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Инженерное оборудовани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опление–__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Канализация –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– 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– _______________________________________________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РЕДЛОЖЕНИЕ КОМИССИИ: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ъявленную к сдаче </w:t>
      </w:r>
      <w:r>
        <w:rPr>
          <w:iCs/>
          <w:sz w:val="28"/>
          <w:szCs w:val="28"/>
        </w:rPr>
        <w:t>законченную реконструкцией жилого (нежилого) помещения №</w:t>
      </w:r>
      <w:r>
        <w:rPr>
          <w:iCs/>
          <w:sz w:val="28"/>
          <w:szCs w:val="28"/>
          <w:u w:val="single"/>
        </w:rPr>
        <w:t xml:space="preserve">      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 xml:space="preserve">                                                                                  </w:t>
      </w:r>
      <w:r>
        <w:rPr>
          <w:iCs/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>принять в эксплуатацию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КОМИССИИ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Члены комиссии: 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тройщик _______________________________</w:t>
      </w:r>
      <w:r>
        <w:rPr>
          <w:b/>
          <w:sz w:val="28"/>
          <w:szCs w:val="28"/>
        </w:rPr>
        <w:t>______________________</w:t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редставитель) </w:t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left" w:pos="708" w:leader="none"/>
        </w:tabs>
        <w:ind w:left="4962" w:hanging="0"/>
        <w:jc w:val="both"/>
        <w:rPr/>
      </w:pPr>
      <w:r>
        <w:rPr>
          <w:sz w:val="28"/>
          <w:szCs w:val="28"/>
        </w:rPr>
        <w:t>К административному регламенту «Перевод жилых помещений в</w:t>
      </w:r>
    </w:p>
    <w:p>
      <w:pPr>
        <w:pStyle w:val="Normal"/>
        <w:tabs>
          <w:tab w:val="left" w:pos="708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ые помещения и нежилых помещений в жилые помещения»                                        </w:t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00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ОФОРМЛЕНИИ АКТА ПРИЕМОЧ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.п. Ишня                                                           "_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очная комиссия, сформированная на основании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формлении  акта  приемочной  комиссии,  подтверждаю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работ, произведенных в помещении, расположенном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, Ярославская область, Ростовский р-н,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лица, дом, корпус, строение, квартира, комната, подъезд, этаж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>(дата и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выполнение переустройства и (или) перепланировки с учет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переустройства и (или) перепланиров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иных работ, указанных в уведомлении о переводе; выполн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стро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перепланировки, не предусмотренных проектом переустройства и (ил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ерепланировк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выполнение иных работ, не указанных в уведомлении о перевод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16:00Z</dcterms:created>
  <dc:creator>Владелец</dc:creator>
  <dc:description/>
  <cp:keywords/>
  <dc:language>en-US</dc:language>
  <cp:lastModifiedBy>Smirnova</cp:lastModifiedBy>
  <cp:lastPrinted>2016-07-08T09:10:00Z</cp:lastPrinted>
  <dcterms:modified xsi:type="dcterms:W3CDTF">2016-07-08T06:13:00Z</dcterms:modified>
  <cp:revision>18</cp:revision>
  <dc:subject/>
  <dc:title>В ст</dc:title>
</cp:coreProperties>
</file>