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24.11.2022</w:t>
      </w:r>
      <w:r>
        <w:rPr>
          <w:bCs/>
          <w:i w:val="false"/>
          <w:iCs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192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4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 от 12.03.2020 г. № 31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рограммы изложить в следующей редакции (Приложение №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и описание программных мероприятий изложить в следующей редакции (Приложение № 3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ёмов и источниках финансирования по годам изложить в следующей редакции (Приложение №4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31 от 12.03.2020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20- 2022 г.г. изложить в следующей редакции (Приложение №5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2.03.2020 г. Потребность в финансировании мероприятий Программы (Приложение №6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Ложкина А.В.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</w:t>
      </w:r>
      <w:r>
        <w:rPr>
          <w:i w:val="false"/>
          <w:iCs/>
        </w:rPr>
        <w:t>Глава сельского поселения Ишня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92                              от 24.11.2022</w:t>
      </w:r>
    </w:p>
    <w:p>
      <w:pPr>
        <w:pStyle w:val="Style18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20- 2022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20 – 2022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  <w:r>
              <w:rPr>
                <w:szCs w:val="28"/>
              </w:rPr>
              <w:t>39481288,01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Областной бюджет –  23640277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15155466,61  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685 544,4 рублей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>192                           от 24.11.2022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625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231"/>
        <w:gridCol w:w="1540"/>
        <w:gridCol w:w="1275"/>
        <w:gridCol w:w="1327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9481288,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 696 988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 215 953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9568346,2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</w:rPr>
              <w:t xml:space="preserve">15155466,61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509 927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028 892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616646,81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85544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85544,4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36402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187 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326615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/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i w:val="false"/>
          <w:szCs w:val="28"/>
        </w:rPr>
        <w:t>39481288,01рублей</w:t>
      </w:r>
      <w:r>
        <w:rPr>
          <w:i w:val="false"/>
          <w:szCs w:val="28"/>
        </w:rPr>
        <w:t>. На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 учёт и государственной регистрации прав на земельные участки под ним</w:t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92                            от 24.11.2022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1"/>
        <w:gridCol w:w="12"/>
        <w:gridCol w:w="851"/>
        <w:gridCol w:w="227"/>
        <w:gridCol w:w="1408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-но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2: Устройство, капитальный и текущий ремонт автомобильных дорог, содержание дорог.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727182,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 879 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 280 64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67203,27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26831,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844 58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343 29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38953,94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9947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4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2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2066,6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37 803,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392 5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2 01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3 258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сти дорожного движения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ойство дорожных знаков, искусственных неровностей, дорожной разметки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3 1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7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спортизация автомобильных дорог с.п. Ишн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Январь – декабр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ча 5: 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.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апитальный и текущий ремонт автомобильных дорог, проездов к социальным объектам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08 2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08 202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ча 6: Капитальный ремонт и ремонт дорожных объектов муниципальной собственности.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итальный ремонт и ремонт дорожных объектов муниципальной собственности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но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5866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</w:t>
            </w: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58662,4</w:t>
            </w:r>
          </w:p>
        </w:tc>
      </w:tr>
    </w:tbl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 4 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192                           от 24.11.2022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/>
          <w:i w:val="false"/>
          <w:szCs w:val="28"/>
        </w:rPr>
        <w:t>39481288,01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20 – 2022 годах. Распределение финансирования приведено в Приложении №2.</w:t>
      </w:r>
    </w:p>
    <w:p>
      <w:pPr>
        <w:pStyle w:val="Style16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>192                           от 24.11.202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20- 2022 годах</w:t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6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33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49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559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 и текущий ремонт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676/6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879 330,24</w:t>
            </w:r>
          </w:p>
        </w:tc>
      </w:tr>
      <w:tr>
        <w:trPr>
          <w:trHeight w:val="63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2/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4/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/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/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0/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 332,5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/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 № 6 по ул. Кооперации в р.п. Ишня Ростовск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4/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5/2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4/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бордюрного камня вдоль дороги по адресу: Ярославская область, Ростовский р-н, р.п. Ишня ул.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от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</w:tr>
      <w:tr>
        <w:trPr>
          <w:trHeight w:val="97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3/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92 531,99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8/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стоянки для автотранспорта по ул. Молодёжная у д. №4 по адресу: Ярославская область, Ростовский район, р.п. Ишн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320 703,87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6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2/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 760,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/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4/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 002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</w:tr>
      <w:tr>
        <w:trPr>
          <w:trHeight w:val="72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41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12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</w:tr>
      <w:tr>
        <w:trPr>
          <w:trHeight w:val="24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09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67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1/60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 280 649.01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36/33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9 371,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2/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 865,63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 024,0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3/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0,233/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 211.2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Летнее обслуживание 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1 635.97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6/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2 013,2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8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/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094,0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5/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</w:tr>
      <w:tr>
        <w:trPr>
          <w:trHeight w:val="83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</w:tr>
      <w:tr>
        <w:trPr>
          <w:trHeight w:val="83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215 953,46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24/55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 567 203,2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 до пересечения с автомобильной дорогой Углич- Ростов «Р153» от ПК 00+00 до ПК4+23,2 по адресу: Ярославская область, Ростовский район, 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23/2928,6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0 682,4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Школьная по адресу: Ярославская область, Ростовский район, 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0,207/20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 084007,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в с. Марково  с.п. Ишня от д. № 11а до моу Марковская ООШ д. №15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3/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60842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участка тротуара  ул. Школьная от ул. Советская до ул. Строителей, с. Шурскол, с.п. Ишня, Ростовского р-на, Ярослав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6/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7 712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между домами № 4 и № 1 по адресу: Ярославская область, Ростовский район, с.п. Ишня, с. Шурскол, квартал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32/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 957,6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 автомобильных дорог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5982,86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Зимнее содержание автомобильных дорог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12971,08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, капитальный 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9/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3 258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стоянки для автотранспорта у дома № 4 по адресу: Ярославская область, Ростовский район, с.п. Ишня, с. Шурскол, квартал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9/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3 258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23/4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08 20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Мелиораторов в р.п. Ишня от ПК 00+00 до ПК 07+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23/4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08 20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ремонт и ремонт дорожных объектов муниципальной собств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20/20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 058 662,4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Капитальный ремонт автомобильной дороги село Марково от автодороги Ростов-Марково-Строганово до дома №8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20/20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 058 662,4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2066,6</w:t>
            </w:r>
          </w:p>
        </w:tc>
      </w:tr>
      <w:tr>
        <w:trPr>
          <w:trHeight w:val="2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4"/>
              </w:rPr>
              <w:t>19568346,21</w:t>
            </w:r>
          </w:p>
        </w:tc>
      </w:tr>
    </w:tbl>
    <w:p>
      <w:pPr>
        <w:pStyle w:val="Normal"/>
        <w:spacing w:before="0" w:after="240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92                             от 24.11.2022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2 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 88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68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 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1 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2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33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13 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317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 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№ 6 по ул. Кооперации в р.п. Ишня Ростовск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 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6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2 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 789,3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бордюрного камня вдоль дороги по адресу: Ярославская область, Ростовский р-н, р.п. Ишня ул. Кооперации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9 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463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по ул. Молодёжная у д. №4 по адресу: Ярославская область, Ростовский район, р.п. Ишня,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74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 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 0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8 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0 0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509 92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1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8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39 37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12 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26 96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 8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2 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 393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 024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4 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 05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4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 6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 11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 2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2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671 635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8 426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 094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1 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 25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 215 953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028 89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6720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729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08717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 до пересечения с автомобильной дорогой Углич- Ростов «Р153» от ПК 00+00 до ПК4+23,2 по адресу: Ярославская область, Ростовский район, 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470 68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251 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19 47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Школьная по адресу: Ярославская область, Ростовский район, 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84007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809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74097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в с. Марково  с.п. Ишня от д. № 11а до моу Марковская ООШ д. №15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60 84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75 29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участка тротуара  ул. Школьная от ул. Советская до ул. Строителей, с. Шурскол, с.п. Ишня, Ростовского р-на, Ярославской обл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7 71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1 8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 88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между домами № 4 и № 1 по адресу: Ярославская область, Ростовский район, с.п. Ишня, с. Шурскол, квартал В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 95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 95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5982,86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12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411862,8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12971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12971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, капитальный 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стоянки для автотранспорта у дома № 4 по адресу: Ярославская область, Ростовский район, с.п. Ишня, с. Шурскол, квартал В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608 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4 8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Мелиораторов в р.п. Ишня от ПК 00+00 до ПК 07+23,2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608 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4 8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ремонт и ремонт дорожных объектов муниципальной собственно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 058 66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 805 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52 93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ремонт автомобильной дороги село Марково от автодороги Ростов-Марково-Строганово до дома №8б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 058 66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 805 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52 93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72 06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72 06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9 568 346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3266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616 646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3">
    <w:name w:val="Заголовок 3 Знак"/>
    <w:qFormat/>
    <w:rPr>
      <w:b/>
      <w:bCs/>
      <w:iCs/>
      <w:sz w:val="3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Style13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2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59:00Z</dcterms:created>
  <dc:creator>User1</dc:creator>
  <dc:description/>
  <cp:keywords/>
  <dc:language>en-US</dc:language>
  <cp:lastModifiedBy>Smirnova</cp:lastModifiedBy>
  <cp:lastPrinted>2022-11-23T16:27:00Z</cp:lastPrinted>
  <dcterms:modified xsi:type="dcterms:W3CDTF">2022-11-24T06:14:00Z</dcterms:modified>
  <cp:revision>4</cp:revision>
  <dc:subject/>
  <dc:title>АДМИНИСТРАЦИЯ</dc:title>
</cp:coreProperties>
</file>