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14.11. 2013 г.            </w:t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 xml:space="preserve">№ 182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 06.10.2003 №131-ФЗ «Об общих принципах организации местного самоуправления в Российской Федерации», согласно Плану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 Провести с 14.11.2013 года месячник безопасности людей на водных объектах на территории сельского поселения Ишня (далее - месячник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пециалисту Администрации по ГО и ЧС  (Кадулиной А.М.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В срок до 14.11.2013 года разработать и утвердить план проведения месячника на территории сельского поселения.</w:t>
      </w:r>
    </w:p>
    <w:p>
      <w:pPr>
        <w:pStyle w:val="TextBody"/>
        <w:jc w:val="both"/>
        <w:rPr/>
      </w:pPr>
      <w:r>
        <w:rPr/>
        <w:tab/>
        <w:t>2.2. Организовать учет мест массового выхода на лед водоемов на подведомственной территории и установить в этих местах информационные стенды (щиты) с материалами по профилактике несчастных случаев на воде и извлечениями из Правил охраны жизни людей на водных объектах посел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4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В срок до 14.12.2013г.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5. Постановление вступает в силу с момента опубликования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сельского поселения Ишня                                                   Н.С.Савелье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9:00Z</dcterms:created>
  <dc:creator>ГАС "ВЫБОРЫ"</dc:creator>
  <dc:description/>
  <cp:keywords/>
  <dc:language>en-US</dc:language>
  <cp:lastModifiedBy>User</cp:lastModifiedBy>
  <cp:lastPrinted>2013-11-15T10:52:00Z</cp:lastPrinted>
  <dcterms:modified xsi:type="dcterms:W3CDTF">2013-11-15T07:53:00Z</dcterms:modified>
  <cp:revision>23</cp:revision>
  <dc:subject/>
  <dc:title> </dc:title>
</cp:coreProperties>
</file>