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.10.2023                                                               № 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сельского  поселения  Ишня, Администрация сельского поселения Ишн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ы, утверждённую постановлением Администрации сельского поселения Ишня №3 от 12.01. 2023года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аспорте программы объёмы финансирования муниципальной программы за счёт всех источников:  </w:t>
      </w:r>
      <w:r>
        <w:rPr/>
        <w:t xml:space="preserve"> </w:t>
      </w:r>
      <w:r>
        <w:rPr>
          <w:sz w:val="28"/>
          <w:szCs w:val="28"/>
        </w:rPr>
        <w:t>всего по муниципальной программе на 2023-2025 годы:  21718734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юджет - 9475564,00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ластной бюджет –   11191175,00   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 бюджета сельского поселения Ишня –   </w:t>
      </w:r>
      <w:r>
        <w:rPr>
          <w:sz w:val="28"/>
          <w:szCs w:val="28"/>
          <w:lang w:eastAsia="en-US"/>
        </w:rPr>
        <w:t xml:space="preserve">1051995,0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4 Ресурсное обеспечение муниципальной программы изложить в новой редакции (Приложение №1)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риложение №1 программы «Формирование современной городской среды на территории сельского поселения Ишня Ростовского муниципального района» на 2023-2025годы изложить в новой редакции (Приложение №2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директора муниципального учреждения «Транспортно-хозяйственная служба Администрации сельского поселения Ишня»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А.В. Ложкин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1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№ </w:t>
      </w:r>
      <w:r>
        <w:rPr>
          <w:lang w:val="ru-RU"/>
        </w:rPr>
        <w:t xml:space="preserve">195 от 25.10.2023                                                 </w:t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23 - 2025 составляет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1618734,00 </w:t>
      </w:r>
      <w:r>
        <w:rPr>
          <w:rFonts w:eastAsia="Calibri"/>
          <w:sz w:val="28"/>
          <w:szCs w:val="28"/>
        </w:rPr>
        <w:t xml:space="preserve"> 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/>
      </w:pPr>
      <w:r>
        <w:rPr>
          <w:b/>
          <w:sz w:val="28"/>
          <w:szCs w:val="28"/>
        </w:rPr>
        <w:t>муниципальной программы  на 2023 год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)</w:t>
            </w:r>
          </w:p>
        </w:tc>
      </w:tr>
      <w:tr>
        <w:trPr>
          <w:trHeight w:val="38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12374,0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481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0636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79636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0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71873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19117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5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2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№ </w:t>
      </w:r>
      <w:r>
        <w:rPr>
          <w:lang w:val="ru-RU"/>
        </w:rPr>
        <w:t xml:space="preserve">195 от 25.10.2023                               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/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Ростовского муниципального района  на 2023 -2025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"/>
        <w:gridCol w:w="121"/>
        <w:gridCol w:w="1977"/>
        <w:gridCol w:w="126"/>
        <w:gridCol w:w="1539"/>
        <w:gridCol w:w="127"/>
        <w:gridCol w:w="1529"/>
        <w:gridCol w:w="1651"/>
        <w:gridCol w:w="1045"/>
        <w:gridCol w:w="1114"/>
      </w:tblGrid>
      <w:tr>
        <w:trPr>
          <w:trHeight w:val="274" w:hRule="exac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 территорий общего пользования, находящихся на территории сельского поселения Ишня в 2023 году</w:t>
            </w:r>
          </w:p>
        </w:tc>
      </w:tr>
      <w:tr>
        <w:trPr>
          <w:trHeight w:val="441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623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.п. Ишня, с. Шурскол, Кв.В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  <w:r>
              <w:rPr>
                <w:color w:val="000000"/>
                <w:sz w:val="28"/>
                <w:szCs w:val="28"/>
              </w:rPr>
              <w:t xml:space="preserve"> Установка детского игрового комплекса, МАФов, фонарей, высадка зеленых насажд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98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3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</w:t>
            </w:r>
          </w:p>
        </w:tc>
      </w:tr>
      <w:tr>
        <w:trPr>
          <w:trHeight w:val="90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123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03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995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903"/>
        <w:gridCol w:w="116"/>
        <w:gridCol w:w="1413"/>
        <w:gridCol w:w="1661"/>
        <w:gridCol w:w="1444"/>
        <w:gridCol w:w="219"/>
        <w:gridCol w:w="1052"/>
        <w:gridCol w:w="1157"/>
      </w:tblGrid>
      <w:tr>
        <w:trPr>
          <w:trHeight w:val="1102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дворовых территорий, находящихся на территории сельского поселения Иш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1102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5398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ой территории домов № 1,2,4,6,7 по адресу Ярославская область,  Ростовский район,с. Марково, с.п. Ишня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дресу :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Марко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устройство парковок, устройство асфальтобетонного прорытия, электромонтажные работы, установка МАФов, знаков дорожного движения.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02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000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</w:t>
            </w:r>
          </w:p>
        </w:tc>
      </w:tr>
      <w:tr>
        <w:trPr>
          <w:trHeight w:val="85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902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2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7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площадки для выгула и дрессировки собак с ограждением</w:t>
            </w:r>
            <w:r>
              <w:rPr>
                <w:sz w:val="28"/>
                <w:szCs w:val="28"/>
              </w:rPr>
              <w:t xml:space="preserve"> по адресу: </w:t>
            </w:r>
            <w:r>
              <w:rPr>
                <w:color w:val="000000"/>
                <w:sz w:val="28"/>
                <w:szCs w:val="28"/>
              </w:rPr>
              <w:t>Ярославская область, Ростовский район, р.п. Ишня, ул. Школьная у дома 8«А»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 Ростовский район, р.п. Ишня, ул. Школьная у дома 8«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(15 на 15 метров) для выгула и дрессировки собак, установка ограждения площадки, установка оборудования для дрессировки собак, установка диванов  и ур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 034,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 034,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дворовой территории домов № 2,4,6 по адресу: Ярославская область,Ростовский район, р.п. Ишня, ул Молодёжна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асть,Ростовский район, р.п. Ишня, ул Молодёж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 устройство асфальтобетонного прорытия, электромонтажные работы, установка МАФов, установка детского игрового комплекс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1054,5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054,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7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</w:t>
            </w:r>
          </w:p>
        </w:tc>
      </w:tr>
      <w:tr>
        <w:trPr>
          <w:trHeight w:val="1714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того в 2024 г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6089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6089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</w:t>
            </w:r>
          </w:p>
        </w:tc>
      </w:tr>
      <w:tr>
        <w:trPr>
          <w:trHeight w:val="857" w:hRule="exac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1280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30:00Z</dcterms:created>
  <dc:creator>Пользователь</dc:creator>
  <dc:description/>
  <cp:keywords/>
  <dc:language>en-US</dc:language>
  <cp:lastModifiedBy>Smirnova</cp:lastModifiedBy>
  <cp:lastPrinted>2023-10-25T11:38:00Z</cp:lastPrinted>
  <dcterms:modified xsi:type="dcterms:W3CDTF">2023-10-25T08:43:00Z</dcterms:modified>
  <cp:revision>6</cp:revision>
  <dc:subject/>
  <dc:title>От _____________   № _____</dc:title>
</cp:coreProperties>
</file>