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>от   08.07.2016</w:t>
      </w:r>
      <w:r>
        <w:rPr>
          <w:bCs/>
          <w:i w:val="false"/>
          <w:iCs/>
        </w:rPr>
        <w:tab/>
        <w:t xml:space="preserve">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195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О внесении изменений в муниципальную 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программу «Развитие и совершенствование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сети автомобильных дорог общего пользовани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местного значения в сельском поселении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на 2014- 2016 годы».</w:t>
      </w:r>
    </w:p>
    <w:p>
      <w:pPr>
        <w:pStyle w:val="Style11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необходимости  корректировки объемов финансирования программных мероприятий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 поселения  Ишня,   Администрация  сельского  поселения  Ишня</w:t>
      </w:r>
    </w:p>
    <w:p>
      <w:pPr>
        <w:pStyle w:val="Normal"/>
        <w:jc w:val="both"/>
        <w:rPr/>
      </w:pPr>
      <w:r>
        <w:rPr>
          <w:b/>
          <w:i w:val="false"/>
          <w:szCs w:val="28"/>
        </w:rPr>
        <w:t>п о с т а н о в л я е т:</w:t>
      </w:r>
      <w:r>
        <w:rPr>
          <w:i w:val="false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 w:val="false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14 – 2016 годы», утвержденную постановлением Администрации сельского поселения Ишня от 17.04.2014 г. № 38: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1. Паспорт Программы изложить в следующей редакции (Приложение 1)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2. Перечень видов работ и объектов, автомобильных дорог внутри населенных пунктов сельского поселения Ишня, запланированных к ремонту в 2014- 2016 годах изложить в следующей редакции (Приложение 2).</w:t>
      </w:r>
    </w:p>
    <w:p>
      <w:pPr>
        <w:pStyle w:val="Normal"/>
        <w:jc w:val="both"/>
        <w:rPr/>
      </w:pPr>
      <w:r>
        <w:rPr>
          <w:i w:val="false"/>
          <w:szCs w:val="28"/>
        </w:rPr>
        <w:t xml:space="preserve">1.3. </w:t>
      </w:r>
      <w:r>
        <w:rPr>
          <w:i w:val="false"/>
        </w:rPr>
        <w:t>Потребность в финансировании мероприятий Программы</w:t>
      </w:r>
      <w:r>
        <w:rPr>
          <w:i w:val="false"/>
          <w:szCs w:val="28"/>
        </w:rPr>
        <w:t xml:space="preserve"> изложить в следующей редакции (Приложение 3)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2. Опубликовать постановление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i/>
            <w:szCs w:val="28"/>
          </w:rPr>
          <w:t>www.ishnya.ru</w:t>
        </w:r>
      </w:hyperlink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3. Постановление вступает в силу с момента публикации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szCs w:val="28"/>
        </w:rPr>
        <w:t>4. Контроль за выполнением настоящего постановления возложить на Заместителя Главы Администрации сельского поселения Ишня – начальника отдела по благоустройству территории, имуществу и земельным отношениям  Сабанова Н.В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      Н.С. Савельев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sz w:val="24"/>
          <w:szCs w:val="24"/>
        </w:rPr>
        <w:t>к постановлению Администрации сельского поселения Ишня  от 07.07.2016         № 195</w:t>
      </w:r>
    </w:p>
    <w:p>
      <w:pPr>
        <w:pStyle w:val="Style13"/>
        <w:ind w:left="0" w:right="-55" w:hanging="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218" w:leader="none"/>
        </w:tabs>
        <w:jc w:val="center"/>
        <w:rPr/>
      </w:pPr>
      <w:r>
        <w:rPr>
          <w:sz w:val="24"/>
          <w:szCs w:val="24"/>
        </w:rPr>
        <w:t>МУНИЦИПАЛЬНАЯ ПРОГРАММА</w:t>
      </w:r>
    </w:p>
    <w:p>
      <w:pPr>
        <w:pStyle w:val="Style14"/>
        <w:tabs>
          <w:tab w:val="clear" w:pos="708"/>
          <w:tab w:val="left" w:pos="21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«Развитие и совершенствование сети автомобильных дорог общего пользования местного значения в сельском поселении Ишня на 2014 – 2016 годы».</w:t>
      </w:r>
    </w:p>
    <w:p>
      <w:pPr>
        <w:pStyle w:val="Style12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4"/>
        </w:rPr>
      </w:pPr>
      <w:r>
        <w:rPr>
          <w:sz w:val="24"/>
        </w:rPr>
        <w:t>1. ПАСПОРТ ПРОГРАММЫ</w:t>
      </w:r>
    </w:p>
    <w:tbl>
      <w:tblPr>
        <w:tblW w:w="103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6"/>
        <w:gridCol w:w="7393"/>
      </w:tblGrid>
      <w:tr>
        <w:trPr>
          <w:trHeight w:val="120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 xml:space="preserve">Муниципальная программа  </w:t>
            </w:r>
            <w:r>
              <w:rPr>
                <w:i w:val="false"/>
                <w:iCs/>
                <w:sz w:val="24"/>
                <w:szCs w:val="24"/>
              </w:rPr>
              <w:t>«Развитие и совершенствование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>сети автомобильных дорог общего пользования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>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на 2014- 2016 годы»</w:t>
            </w:r>
            <w:r>
              <w:rPr>
                <w:sz w:val="24"/>
                <w:szCs w:val="24"/>
              </w:rPr>
              <w:t xml:space="preserve"> (далее – Программа)</w:t>
            </w:r>
          </w:p>
        </w:tc>
      </w:tr>
      <w:tr>
        <w:trPr>
          <w:trHeight w:val="29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Заказчик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Ишня </w:t>
            </w:r>
          </w:p>
        </w:tc>
      </w:tr>
      <w:tr>
        <w:trPr>
          <w:trHeight w:val="29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чик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Ишня</w:t>
            </w:r>
          </w:p>
        </w:tc>
      </w:tr>
      <w:tr>
        <w:trPr>
          <w:trHeight w:val="29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Исполнител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Ишня</w:t>
            </w:r>
          </w:p>
        </w:tc>
      </w:tr>
      <w:tr>
        <w:trPr>
          <w:trHeight w:val="61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Цель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Развитие и сохранность сети автомобильных дорог и повышение доступности транспортных услуг для населения.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Задач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орожно-уличной сети для удовлетворения возрастающего спроса на перевозки автомобильным транспортом, безопасного движения пешеходов;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 дорожно-транспортных  происшествий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ТП),   снижение   отрицательного   воздействия    на                  окружающую среду.            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целевые показатели: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 ремонта  существующей  сети  дорог   в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и с существующими нормативами;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кращение  числа  ДТП,   связанных   с   дорожными условиями;</w:t>
            </w:r>
            <w:r>
              <w:rPr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- улучшение экологического состояния поселения</w:t>
            </w:r>
          </w:p>
        </w:tc>
      </w:tr>
      <w:tr>
        <w:trPr>
          <w:trHeight w:val="31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Срок реализаци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2014 – 2016 годы 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Объемы и источники финансирова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>Общий объем финансирования программы – 30147450 руб.</w:t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014 год- 7934000 руб.</w:t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015 год- 9595583 руб.</w:t>
              <w:tab/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016 год- 12617867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руб. 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 за исполнением Программы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Главы Администрации сельского поселения Ишня – начальник отдела по благоустройству территории, имуществу и земельным отношениям Сабанов Н.В. 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ые ожидаемые результаты реализаци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>Реализация Программы позволит увеличить пропускную способность улично-дорожной сети в условиях роста парка транспортных средств, повысить безопасность дорожного движения и сократить число дорожно-транспортных происшествий по причине дорожных условий, обеспечить бесперебойную транспортную связь в населенных пунктах сельского поселения Ишня.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В результате выполнения мероприятий Программы планируется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выполнение капитального ремонта  автомобильных дорог общего пользования местного значения в границах населенных пунктов сельского поселения Ишня. </w:t>
            </w:r>
          </w:p>
        </w:tc>
      </w:tr>
    </w:tbl>
    <w:p>
      <w:pPr>
        <w:pStyle w:val="Normal"/>
        <w:shd w:fill="FFFFFF" w:val="clear"/>
        <w:ind w:left="538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2</w:t>
      </w:r>
    </w:p>
    <w:p>
      <w:pPr>
        <w:pStyle w:val="Normal"/>
        <w:ind w:left="5103"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sz w:val="24"/>
          <w:szCs w:val="24"/>
        </w:rPr>
        <w:t>к постановлению Администрации сельского поселения Ишня  от                  №</w:t>
      </w:r>
    </w:p>
    <w:p>
      <w:pPr>
        <w:pStyle w:val="Normal"/>
        <w:shd w:fill="FFFFFF" w:val="clea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речень видов работ и объектов,</w:t>
      </w:r>
    </w:p>
    <w:p>
      <w:pPr>
        <w:pStyle w:val="Normal"/>
        <w:shd w:fill="FFFFFF" w:val="clear"/>
        <w:jc w:val="center"/>
        <w:rPr/>
      </w:pPr>
      <w:r>
        <w:rPr>
          <w:i w:val="false"/>
          <w:sz w:val="24"/>
          <w:szCs w:val="24"/>
        </w:rPr>
        <w:t>автомобильных дорог внутри населенных пунктов сельского поселения Ишня, запланированных к ремонту в 2014- 2016 годах.</w:t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842"/>
        <w:gridCol w:w="1701"/>
      </w:tblGrid>
      <w:tr>
        <w:trPr>
          <w:trHeight w:val="1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Виды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аименование объек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515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14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Капитальный ремонт и ремонт автомобильных дорог общего пользования и искусственных сооружений на них в населенных пункт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ремонт дороги по адресу: д.Суди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2 1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ремонт дороги по адресу: д.Судино (от магазина до д.16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97 518</w:t>
            </w:r>
          </w:p>
        </w:tc>
      </w:tr>
      <w:tr>
        <w:trPr>
          <w:trHeight w:val="7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д.Жог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38 6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ремонт дороги по адресу: с.Шурскол, ул.Сельск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9 2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по адресу: с.Шурскол, ул.Парк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806 33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ых территорий у домов №15,17,19,21,23 и 26 по ул.Мелиораторов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877 58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ой территории у дома №10 по ул.Молодежная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7 77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ой территории у дома №6 по ул.Кооперации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94 75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ройство тротуара между домами ул. Кооперации, 6 и ул.Молодежная, 5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19 94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ройство тротуара по улице Кооперации (от амбулатории до д.№5) 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603 945</w:t>
            </w:r>
          </w:p>
        </w:tc>
      </w:tr>
      <w:tr>
        <w:trPr>
          <w:trHeight w:val="7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- устройство тротуара по улице Кооперации  д.№8 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66 64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ройство тротуара по улице Молодежная (от д.6 до д.10а) 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478 24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устройство тротуара по улице Мелиораторов (от д.23 до д.10а) в рп.Ишн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42 9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проводных сооружений слива, грейдирование дорог на территории с.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466 8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28 794</w:t>
            </w:r>
          </w:p>
        </w:tc>
      </w:tr>
      <w:tr>
        <w:trPr>
          <w:trHeight w:val="12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п.Иш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9 579</w:t>
            </w:r>
          </w:p>
        </w:tc>
      </w:tr>
      <w:tr>
        <w:trPr>
          <w:trHeight w:val="7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3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  <w:shd w:fill="FFFFFF" w:val="clear"/>
              </w:rPr>
              <w:t>Межевание, постановка на кадастровый уче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7934 000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ектирование и устройство дорожных знаков, искусственных неровностей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Ишня, д.Судино, с.Шурскол, с.Мар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38 702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ремонт автомобильных дорог общего пользования и искусственных сооружений на них в населенных пункт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по адресу: рп.Ишня, ул.Ростов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5 71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по адресу: рп.Ишня, ул.Стро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8 57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по адресу: рп.Ишня, ул.Киргиз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1 85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площади по адресу: рп.Ишня, ул.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1 46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по адресу: д.Жог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45 62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д.Григорь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5 47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ороги по адресу: рп.Ишня, ул.Кооперации, д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42 951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орожного покрытия по адресу: сп.Ишня, с.Шурскол, Квартал В, д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9 5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орожного покрытия проезда по адресу: сп.Ишня, с.Шурскол, Квартал А, д.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2 9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орожного покрытия по адресу: сп.Ишня, с.Шурскол, Квартал В, д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 7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орожного покрытия по адресу: сп.Ишня, с.Шурскол, Квартал В, д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2 83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орожного покрытия по адресу: сп.Ишня, с.Шурскол, Квартал В, д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4 45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рп.Ишня, ул.Мелиораторов,  д.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82 31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рп.Ишня, ул.Школьная,  д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5 867</w:t>
            </w:r>
          </w:p>
        </w:tc>
      </w:tr>
      <w:tr>
        <w:trPr>
          <w:trHeight w:val="70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рп.Ишня, ул.Молодежная,  д.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28 18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.23, д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9 863</w:t>
            </w:r>
          </w:p>
        </w:tc>
      </w:tr>
      <w:tr>
        <w:trPr/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001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3 686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д.3,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9 472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.42, д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3 128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.2, д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4 682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.3, д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9 526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сп. Ишня, д.Судино, д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5 918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8 053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сп. Ишня, д.Судино, д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532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устройство стоянок автотранспорта по адресу: сп.Ишня, с.Шурскол, Квартал А, д.9, д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8 8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проводных сооружений слива, грейдирование дорог на территории с.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3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72 2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8 2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  <w:shd w:fill="FFFFFF" w:val="clear"/>
              </w:rPr>
              <w:t>Межевание, постановка на кадастровый уче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1 164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595 583</w:t>
            </w:r>
          </w:p>
        </w:tc>
      </w:tr>
      <w:tr>
        <w:trPr>
          <w:trHeight w:val="30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ектирование и устройство дорожных знаков, искусственных неровностей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Мар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Капитальный ремонт и ремонт автомобильных дорог общего пользования и искусственных сооружений на них в населенных пунк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улично-дорожной сети с устройством тротуара сп.Ишня с.Шурскол ул.Сельская от д.№6 до д.8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46 02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улично-дорожной сети с устройством тротуара сп.Ишня с.Шурскол Квартал В от д.1 до ул.Сельская д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8 72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обустройство тротуара сп.Ишня с.Шурскол ул.Школьная (от ул.Парковая  до ул.Дружб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53 454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обустройство тротуара сп.Ишня д.Судино от д.21 до д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16 775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грунтового покрытия автодороги д. Дубник с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7759</w:t>
            </w:r>
          </w:p>
        </w:tc>
      </w:tr>
      <w:tr>
        <w:trPr>
          <w:trHeight w:val="50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грунтового покрытия автодороги с.Шул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9264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ройство тротуара вдоль д.4 по ул.Молодежная в рп.Ишня с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4 903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ройство тротуара от д.4 ул.Советская до д.1 ул.Молодежная в рп.Ишня с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8 166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аройство тротуара от Ишненской СОШ до ул.Молодежная д.2а в рп.Ишня с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8 815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капитальный ремонт  тротуара от здания школы до спортплощадки в с.Марково с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1496</w:t>
            </w:r>
          </w:p>
        </w:tc>
      </w:tr>
      <w:tr>
        <w:trPr>
          <w:trHeight w:val="7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капитальный ремонт тротуара от спортплощадки до пешеходного моста в с. Марково с.п.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3982</w:t>
            </w:r>
          </w:p>
        </w:tc>
      </w:tr>
      <w:tr>
        <w:trPr>
          <w:trHeight w:val="2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текущий ремонт тротуара между домами №5-№3,№1-№6 в с. Марково с.п.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809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текущий ремонт дороги в д. Строг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9181</w:t>
            </w:r>
          </w:p>
        </w:tc>
      </w:tr>
      <w:tr>
        <w:trPr>
          <w:trHeight w:val="52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текущий ремонт дороги в  д.Песочное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2695</w:t>
            </w:r>
          </w:p>
        </w:tc>
      </w:tr>
      <w:tr>
        <w:trPr>
          <w:trHeight w:val="5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текущий ремонт дороги в д. Подберез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</w:t>
            </w:r>
            <w:r>
              <w:rPr>
                <w:i w:val="false"/>
                <w:sz w:val="24"/>
                <w:szCs w:val="24"/>
              </w:rPr>
              <w:t>67159</w:t>
            </w:r>
          </w:p>
        </w:tc>
      </w:tr>
      <w:tr>
        <w:trPr>
          <w:trHeight w:val="2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текущий ремонт дороги в д. Солон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2695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асфальтового покрытия  с устройством парковочных карманов  дворовой территории сп.Ишня рп.Ишня ул.Молодежная у дд. 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509 523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  <w:sz w:val="24"/>
                <w:szCs w:val="24"/>
              </w:rPr>
              <w:t>- устройство парковочных карманов  дворовой территории сп.Ишня рп.Ишня ул.Кооперации у д.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521 696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ройство автостоянки между домами №7 и №9 по ул.Молодежная   рп.Ишня  с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33 617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ой территории  с устройством парковочных карманов  в рп.Ишня ул.Молодежная д.9 с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 214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ой территории  с асфальтовым покрытием с устройством парковочного кармана  в с.Шурскол  Квартал В д.2 с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1 799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асфальтового покрытия  дворовой территории дома №2а по ул.Молодежная, рп.Ишня с.п.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 031</w:t>
            </w:r>
          </w:p>
        </w:tc>
      </w:tr>
      <w:tr>
        <w:trPr>
          <w:trHeight w:val="2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ройство автомобильной стоянки по ул. Школьная д. 9 в р.п.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3313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- ремонт асфальтобетонного покрытия в с.п..Ишня, окашивание обочин, восстановление кюветов, выкорчевка кустарников, ремонт водопроводных сооружений слива, ремонт  дорожных знаков, грейдирование дорог на территории с.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2558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49229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0 00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  <w:shd w:fill="FFFFFF" w:val="clear"/>
              </w:rPr>
              <w:t>Межевание, постановка на кадастровый уче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2617867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ложение 3</w:t>
      </w:r>
    </w:p>
    <w:p>
      <w:pPr>
        <w:pStyle w:val="Normal"/>
        <w:ind w:left="5103"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sz w:val="24"/>
          <w:szCs w:val="24"/>
        </w:rPr>
        <w:t>к постановлению Администрации сельского поселения Ишня  от                  №</w:t>
      </w:r>
    </w:p>
    <w:p>
      <w:pPr>
        <w:pStyle w:val="Style11"/>
        <w:jc w:val="center"/>
        <w:rPr/>
      </w:pPr>
      <w:r>
        <w:rPr/>
        <w:t>Потребность в финансировании мероприятий Программы.</w:t>
      </w:r>
    </w:p>
    <w:tbl>
      <w:tblPr>
        <w:tblW w:w="101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782"/>
        <w:gridCol w:w="1964"/>
        <w:gridCol w:w="1675"/>
        <w:gridCol w:w="1854"/>
      </w:tblGrid>
      <w:tr>
        <w:trPr>
          <w:trHeight w:val="465" w:hRule="atLeast"/>
        </w:trPr>
        <w:tc>
          <w:tcPr>
            <w:tcW w:w="8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№</w:t>
            </w:r>
            <w:r>
              <w:rPr>
                <w:i w:val="false"/>
                <w:caps/>
                <w:sz w:val="24"/>
                <w:szCs w:val="24"/>
              </w:rPr>
              <w:t>п/п</w:t>
            </w:r>
          </w:p>
        </w:tc>
        <w:tc>
          <w:tcPr>
            <w:tcW w:w="378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Наименование объекта</w:t>
            </w:r>
          </w:p>
        </w:tc>
        <w:tc>
          <w:tcPr>
            <w:tcW w:w="196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(тыс. руб.)</w:t>
            </w:r>
          </w:p>
        </w:tc>
        <w:tc>
          <w:tcPr>
            <w:tcW w:w="352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В том числе</w:t>
            </w:r>
          </w:p>
        </w:tc>
      </w:tr>
      <w:tr>
        <w:trPr>
          <w:trHeight w:val="987" w:hRule="atLeast"/>
        </w:trPr>
        <w:tc>
          <w:tcPr>
            <w:tcW w:w="8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</w:r>
          </w:p>
        </w:tc>
        <w:tc>
          <w:tcPr>
            <w:tcW w:w="378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4 г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 xml:space="preserve">Ремонт дороги по адресу: д.Судино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87,52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28,77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8,753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 xml:space="preserve">Ремонт дороги по адресу: д.Судино (от магазина до д.27)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7,51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2,36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5,158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Жоглово (от д.11-а до д.23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38,65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38,65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ул.Сельская с.Шурскол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9,22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9,220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Устройство тротуара по улице Кооперации (от амбулатории до д.№5)  рп.Ишн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3,94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43,55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,395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стройство тротуара по улице Мелиораторов (от д.23 до д.10а) в рп.Ишня 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77,58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89,82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7,759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между домами ул. Кооперации, 6 и ул.Молодежная, 5 рп.Ишн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19,94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97,95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1,994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адресу: ул.Парковая с.Шурскол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6,33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6,335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по улице Молодежная (от д.6 до д.10а)  в рп.Ишн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78,24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30,42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7,825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по улице Кооперации д.№8  в рп.Ишн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6,64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6,649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ых территорий у домов №15,17,19,21,23 и 22 по ул.Мелиораторов рп.Ишн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42,94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42,94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у дома №10 по ул.Молодежная рп.Ишн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37,77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37,773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у дома №6 по ул.Кооперации рп.Ишн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4,75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4,750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13,52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13,523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26,19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26,190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64,09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64,093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41,7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41,700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земельных участков автомобильных дорог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7306,59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106,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015,0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5 г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адресу: рп.Ишня, ул.Ростовска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адресу: рп.Ишня, ул.Строителей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адресу: рп.Ишня, ул.Киргизска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лощади по адресу: рп.Ишня, ул.Школьна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адресу: д.Жоглово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45 62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</w:rPr>
              <w:t>1571 06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4 56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Григорьково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5 47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5 477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адресу: рп.Ишня, ул.Кооперации, д.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42 95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42 95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о адресу: сп.Ишня, с.Шурскол, Квартал В, д.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9 54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1 58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 954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по адресу: сп.Ишня, с.Шурскол, Квартал А, д.1-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62 9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36 61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6 290</w:t>
            </w:r>
          </w:p>
        </w:tc>
      </w:tr>
      <w:tr>
        <w:trPr>
          <w:trHeight w:val="728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о адресу: сп.Ишня, с.Шурскол, Квартал В, д.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8 78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0 90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 878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о адресу: сп.Ишня, с.Шурскол, Квартал В, д.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92 83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63 547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9 283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о адресу: сп.Ишня, с.Шурскол, Квартал В, д.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4 45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5 00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 445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рп.Ишня, ул.Мелиораторов,  д.2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2 31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2 319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рп.Ишня, ул.Школьная,  д.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5 86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5 867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рп.Ишня, ул.Молодежная,  д.5,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28 18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28 187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.23, д.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9 86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9 863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.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6 00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6 001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.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3 68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3 686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д.3,4,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9 47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9 472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.42, д.6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3 12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3 128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.2, д.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4 68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4 682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.3, д.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9 52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9 526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сп. Ишня, д.Судино, д.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5 91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5 918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.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8 05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8 053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сп. Ишня, д.Судино, д.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6 53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6 532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ок автотранспорта по адресу: сп.Ишня, с.Шурскол, Квартал А, д.9, д.1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8 81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8 814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ектирование и устройство дорожных знаков, искусственных неровностей 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38 70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38 702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63 00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63 001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272 26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272 269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58 24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58 240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земельных участков автомобильных дорог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1 16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 82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1 335</w:t>
            </w:r>
          </w:p>
        </w:tc>
      </w:tr>
      <w:tr>
        <w:trPr>
          <w:trHeight w:val="790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8017 97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2588 53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429 435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6 г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лично-дорожной сети с устройством тротуара сп. Ишня, с.Шурскол, Квартал В от д.1 до ул.Сельская д.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8 72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07 84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 87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лично-дорожной сети с устройством тротуара сп. Ишня, с.Шурскол, ул.Сельская от д.6 до д.8а (д/с№23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46 02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6437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81646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тротуара сп.Ишня с.Шурскол, ул.Школьная (от ул.Парковая до ул.Дружбы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53 45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84 08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69 37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тротуара сп.Ишня д.Судино от д.21 до д.№1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16 77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1679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грунтового покрытия автодороги д. Дубник сп.Ишн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775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7759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грунтового покрытия автодороги с.Шулец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926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9264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вдоль д.4 по ул.Молодежная в рп.Ишня сп.Ишн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4 90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4 903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от д.4 ул.Советская до д.1 ул.Молодежная в рп.Ишня сп.Ишн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8 16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8 166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аройство тротуара от Ишненской СОШ до ул.Молодежная д.2а в рп.Ишня сп.Ишн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8 81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8 815</w:t>
            </w:r>
          </w:p>
        </w:tc>
      </w:tr>
      <w:tr>
        <w:trPr>
          <w:trHeight w:val="1155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 тротуара от здания школы до спортплощадки в с.Марково сп.Ишн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31496</w:t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31496</w:t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Капитальный ремонт тротуара от спортплощадки до пешеходного моста в с. Марково с.п. Ишн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398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3982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Текущий ремонт тротуара между домами №5-№3,№1-№6 в с. Марково с.п. Ишн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80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       </w:t>
            </w:r>
            <w:r>
              <w:rPr>
                <w:i w:val="false"/>
                <w:szCs w:val="28"/>
              </w:rPr>
              <w:t>60809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Текущий ремонт дороги в д. Строганово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918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 w:val="24"/>
                <w:szCs w:val="24"/>
              </w:rPr>
              <w:t xml:space="preserve">       </w:t>
            </w:r>
            <w:r>
              <w:rPr>
                <w:i w:val="false"/>
                <w:szCs w:val="28"/>
              </w:rPr>
              <w:t>99181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Текущий ремонт дороги в  д.Песочное    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269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      </w:t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      </w:t>
            </w:r>
            <w:r>
              <w:rPr>
                <w:i w:val="false"/>
                <w:szCs w:val="28"/>
              </w:rPr>
              <w:t>72695</w:t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Текущий ремонт дороги в д. Подберезье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715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      </w:t>
            </w:r>
            <w:r>
              <w:rPr>
                <w:i w:val="false"/>
                <w:szCs w:val="28"/>
              </w:rPr>
              <w:t>67159</w:t>
            </w:r>
          </w:p>
        </w:tc>
      </w:tr>
      <w:tr>
        <w:trPr>
          <w:trHeight w:val="930" w:hRule="atLeast"/>
        </w:trPr>
        <w:tc>
          <w:tcPr>
            <w:tcW w:w="862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кущий ремонт дороги в д. Солонино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26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       </w:t>
            </w:r>
            <w:r>
              <w:rPr>
                <w:i w:val="false"/>
                <w:szCs w:val="28"/>
              </w:rPr>
              <w:t>72695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автостоянки между домами №7 и №9 по ул.Молодежная сп.Ишн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33 61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33 617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очных карманов дворовой территории сп.Ишня, рп.Ишня, ул.Молодежная  д.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6 21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659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621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вого покрытия с устройством парковочных карманов дворовой территории сп.Ишня, рп.Ишня, ул.Молодежная у дд.8,1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509 52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34 047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5 476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с асфальтовым покрытием, с устройством парковочного кармана с.Шурскол, Квартал В, д.2 сп.Ишн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11 79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11799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очных карманов дворовой территории сп.Ишня, рп.Ишня, ул.Кооперации у д.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21 69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20 04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1 648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сфальтового покрытия дворовой территории дома №2а по ул.Молодежная, рп.Ишня с.п. Ишн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8 03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8 031</w:t>
            </w:r>
          </w:p>
        </w:tc>
      </w:tr>
      <w:tr>
        <w:trPr>
          <w:trHeight w:val="345" w:hRule="atLeast"/>
        </w:trPr>
        <w:tc>
          <w:tcPr>
            <w:tcW w:w="862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автомобильной стоянки по ул. Школьная д.9 в р.п. 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       </w:t>
            </w:r>
            <w:r>
              <w:rPr>
                <w:i w:val="false"/>
                <w:szCs w:val="28"/>
              </w:rPr>
              <w:t>4833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83313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ектирование и устройство дорожных знаков, искусственных неровностей 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 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 000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1255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12558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4922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49229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 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 000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земельных участков автомобильных дорог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100 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100 000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261786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8104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7807467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2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14:00Z</dcterms:created>
  <dc:creator>User1</dc:creator>
  <dc:description/>
  <cp:keywords/>
  <dc:language>en-US</dc:language>
  <cp:lastModifiedBy>Smirnova</cp:lastModifiedBy>
  <cp:lastPrinted>2016-07-08T12:13:00Z</cp:lastPrinted>
  <dcterms:modified xsi:type="dcterms:W3CDTF">2016-07-08T09:20:00Z</dcterms:modified>
  <cp:revision>5</cp:revision>
  <dc:subject/>
  <dc:title>АДМИНИСТРАЦИЯ</dc:title>
</cp:coreProperties>
</file>