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от  04 декабря 2013                                                                № 188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р.п. Ишня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right="4332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предоставления субсидий на возмещение убытков, связанных с оказанием услуг общественных бань на территории сельского поселения Ишня Ярославской области</w:t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, руководствуясь Уставом сельского поселения Ишн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субсидий на возмещение убытков, связанных с оказанием услуг общественных бань на территории сельского поселения Ишня Яросла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шня                                                   Н.С. Савельев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103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ind w:left="5103" w:right="38" w:hanging="0"/>
        <w:jc w:val="both"/>
        <w:rPr>
          <w:sz w:val="20"/>
          <w:szCs w:val="20"/>
        </w:rPr>
      </w:pPr>
      <w:r>
        <w:rPr>
          <w:sz w:val="28"/>
          <w:szCs w:val="28"/>
        </w:rPr>
        <w:t>от 04 декабря 2013 № 188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на возмещение убытков, связанных с оказанием услуг общественных бань на территории сельского поселения Ишня Ярославской области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1. </w:t>
      </w:r>
      <w:r>
        <w:rPr>
          <w:sz w:val="28"/>
          <w:szCs w:val="28"/>
        </w:rPr>
        <w:t>Настоящий Порядок разработан в соответствии со статьей 78 Бюджетного кодекса Российской Федерации и устанавливает порядок предоставления субсидий за счет средств сельского поселения Ишня Ярославской области юридическим лицам, индивидуальным предпринимателям,</w:t>
      </w:r>
      <w:r>
        <w:rPr/>
        <w:t xml:space="preserve"> </w:t>
      </w:r>
      <w:r>
        <w:rPr>
          <w:sz w:val="28"/>
          <w:szCs w:val="28"/>
        </w:rPr>
        <w:t xml:space="preserve">а также физическим лицам - </w:t>
      </w:r>
      <w:r>
        <w:rPr>
          <w:rStyle w:val="S2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им населению услуги общественных бань (далее получателям субсидии), на возмещение убытков, связанных с оказанием услуг общественных бань на территории сельского поселения Ишня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2. </w:t>
      </w:r>
      <w:r>
        <w:rPr>
          <w:sz w:val="28"/>
          <w:szCs w:val="28"/>
        </w:rPr>
        <w:t>Субсидии юридическим лицам, индивидуальным предпринимателям, а также физическим лицам из бюджета сельского поселения Ишня Ярославской области на возмещение убытков, связанных с оказанием услуг общественных бань (далее – субсидии), предоставляются из расчета возмещения фактических убытков, определяемых как разность между доходами от оказания услуг общественных бань по тарифу, утвержденному Решением Муниципального Совета сельского поселения Ишня Ярославской области, и экономически обоснованными затратами, понесенными получателем субсидии при оказании услуг общественных бань, но не более суммы лимитов бюджетных обязательств, утвержденных в бюджете сельского поселения Ишня Ярославской области(далее- сельского поселения Ишня) на текущий финансовый год на возмещение убытков, связанных с оказанием услуг общественной бани.</w:t>
      </w:r>
    </w:p>
    <w:p>
      <w:pPr>
        <w:pStyle w:val="Normal"/>
        <w:ind w:left="-709" w:firstLine="720"/>
        <w:jc w:val="both"/>
        <w:rPr/>
      </w:pPr>
      <w:r>
        <w:rPr>
          <w:sz w:val="28"/>
          <w:szCs w:val="28"/>
        </w:rPr>
        <w:t xml:space="preserve">3. До заключения договора получатель субсидий предоставляет в Администрацию сельского поселения Ишня расчет тарифа на предоставление услуг общественных бань и обосновывает его необходимыми документами. </w:t>
      </w:r>
    </w:p>
    <w:p>
      <w:pPr>
        <w:pStyle w:val="Normal"/>
        <w:ind w:left="-709" w:firstLine="720"/>
        <w:jc w:val="both"/>
        <w:rPr/>
      </w:pPr>
      <w:r>
        <w:rPr>
          <w:sz w:val="28"/>
          <w:szCs w:val="28"/>
        </w:rPr>
        <w:t>Администрация сельского поселения Ишня в течение трех рабочих дней рассматривает расчет и обоснование предложенного тарифа и принимает решение по его утверждению.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 расчете доходов от оказания услуг общественных бань учитывается: количество помывочных мест; тариф одной помывки; количество рабочих дней в отчетном периоде; количество условных сеансов.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сходы от предоставления банных услуг группируются по следующим статьям затрат: заработная плата; водопотребление; водоотведение; теплоэнергия; электроэнергия; амортизация; текущий ремонт; прочие расходы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6. </w:t>
      </w:r>
      <w:r>
        <w:rPr>
          <w:sz w:val="28"/>
          <w:szCs w:val="28"/>
        </w:rPr>
        <w:t>Право на получение субсидий предоставляется претендентам, соответствующим следующим критериям: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долженности по начисленным налогам, сборам и иным обязательным платежам в бюджеты любого уровня или государственные внебюджетные фонды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оцедуры ликвидации, реорганизации и банкротства в отношении претендента на получение субсидии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ретендента на получение субсидии не приостановлена в порядке, предусмотренном Кодексом Российской Федерации об административных правонарушениях, на день рассмотрения заявки;</w:t>
      </w:r>
    </w:p>
    <w:p>
      <w:pPr>
        <w:pStyle w:val="Normal"/>
        <w:ind w:left="-709" w:firstLine="720"/>
        <w:jc w:val="both"/>
        <w:rPr/>
      </w:pPr>
      <w:r>
        <w:rPr>
          <w:sz w:val="28"/>
          <w:szCs w:val="28"/>
        </w:rPr>
        <w:t>- наличие тарифа на предоставление услуг общественных бань, утвержденного Муниципальным Советом сельского поселения Ишня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7. </w:t>
      </w:r>
      <w:r>
        <w:rPr>
          <w:sz w:val="28"/>
          <w:szCs w:val="28"/>
        </w:rPr>
        <w:t>Субсидии из бюджета сельского поселения Ишня предоставляются на основании договора, в котором предусматриваются: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евое назначение субсидий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перечисления субсидий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р субсидий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о получателя субсидии представлять расчеты об использовании субсидий;</w:t>
      </w:r>
    </w:p>
    <w:p>
      <w:pPr>
        <w:pStyle w:val="Normal"/>
        <w:ind w:left="-709" w:firstLine="720"/>
        <w:jc w:val="both"/>
        <w:rPr/>
      </w:pPr>
      <w:r>
        <w:rPr>
          <w:sz w:val="28"/>
          <w:szCs w:val="28"/>
        </w:rPr>
        <w:t>- обязательство получателя субсидии о возврате в доход бюджета Администрации сельского поселения Ишня субсидий в случае неисполнения им условий предоставления субсидий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ок осуществления контроля за исполнением условий договора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положения.</w:t>
      </w:r>
    </w:p>
    <w:p>
      <w:pPr>
        <w:pStyle w:val="Normal"/>
        <w:ind w:left="-709" w:firstLine="720"/>
        <w:jc w:val="both"/>
        <w:rPr/>
      </w:pPr>
      <w:r>
        <w:rPr>
          <w:sz w:val="28"/>
          <w:szCs w:val="28"/>
        </w:rPr>
        <w:t>До заключения договора получатель субсидий предоставляет документы согласно Приложения № 1 к настоящему Порядку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8. </w:t>
      </w:r>
      <w:r>
        <w:rPr>
          <w:sz w:val="28"/>
          <w:szCs w:val="28"/>
        </w:rPr>
        <w:t>Для определения и обоснования размера убытков получатель субсидий обязан вести раздельный учет доходов и экономически обоснованных затрат по банным услугам, предоставляемым населению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9. </w:t>
      </w:r>
      <w:r>
        <w:rPr>
          <w:sz w:val="28"/>
          <w:szCs w:val="28"/>
        </w:rPr>
        <w:t>Ежемесячно, не позднее 10 числа месяца, следующего за отчетным, получатель субсидий представляет главному распорядителю бюджетных средств расчет об убытках, связанных с оказанием банных услуг по тарифам, не обеспечивающим возмещение издержек, по форме согласно приложению № 2 к настоящему Порядку (далее - Расчет).</w:t>
      </w:r>
    </w:p>
    <w:p>
      <w:pPr>
        <w:pStyle w:val="Normal"/>
        <w:ind w:left="-709" w:firstLine="720"/>
        <w:jc w:val="both"/>
        <w:rPr/>
      </w:pPr>
      <w:r>
        <w:rPr>
          <w:sz w:val="28"/>
          <w:szCs w:val="28"/>
        </w:rPr>
        <w:t>Администрация сельского поселения Ишня вправе запросить у получателя субсидий дополнительную информацию (документы) для подтверждения сведений, содержащихся в Расчете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10. </w:t>
      </w:r>
      <w:r>
        <w:rPr>
          <w:sz w:val="28"/>
          <w:szCs w:val="28"/>
        </w:rPr>
        <w:t>Администрация сельского поселения Ишня принимает представленные получателем субсидии документы и в день принятия делает отметку о сдаче документов получателем субсидии в журнале регистрации, который должен быть пронумерован, прошнурован и скреплен печатью Администрации сельского поселения Ишня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11. </w:t>
      </w:r>
      <w:r>
        <w:rPr>
          <w:sz w:val="28"/>
          <w:szCs w:val="28"/>
        </w:rPr>
        <w:t>В течение пяти дней с даты получения Администрация сельского поселения Ишня проверяет Расчет, в случае выявления ошибок возвращает Расчет получателю субсидии. Получатель субсидии в десятидневный</w:t>
        <w:tab/>
        <w:t xml:space="preserve"> срок, устраняет допущенные нарушения. Проверенный Расчет подписывается Главой сельского поселения Ишня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12. </w:t>
      </w:r>
      <w:r>
        <w:rPr>
          <w:sz w:val="28"/>
          <w:szCs w:val="28"/>
        </w:rPr>
        <w:t>В случае принятия решения об отказе в предоставлении субсидии Администрация сельского поселения Ишня делает соответствующую запись в журнале регистрации и направляет отказ получателю субсидии в течение 5 рабочих дней со дня принятия данного решения соответствующее уведомление.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субсидии является несоблюдение получателем субсидии условий, целей и сроков, предусмотренных настоящим Порядком, и (или) отсутствие лимитов бюджетных обязательств.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субсидии может быть обжалован получателем субсидии в установленном порядке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13. </w:t>
      </w:r>
      <w:r>
        <w:rPr>
          <w:sz w:val="28"/>
          <w:szCs w:val="28"/>
        </w:rPr>
        <w:t>Администрация сельского поселения Ишня как главный распорядитель бюджетных средств осуществляет перечисления денежных средств, на счет получателя субсидии в кредитной организации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14. </w:t>
      </w:r>
      <w:r>
        <w:rPr>
          <w:sz w:val="28"/>
          <w:szCs w:val="28"/>
        </w:rPr>
        <w:t>Субсидии за декабрь текущего года предоставляются не позднее 25 декабря текущего года в пределах остатка неиспользованных лимитов бюджетных обязательств по данным предварительного Расчета. В случае, если объем предоставленных за декабрь текущего года субсидий превышает объем субсидий, определенных по данным Расчета, представленного получателем субсидии, излишне перечисленные субсидии подлежат возврату в бюджет сельского поселения Ишня до 31 декабря текущего года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15. </w:t>
      </w:r>
      <w:r>
        <w:rPr>
          <w:sz w:val="28"/>
          <w:szCs w:val="28"/>
        </w:rPr>
        <w:t>Контроль за правильностью и обоснованностью размера заявленных получателем субсидии убытков осуществляется Администрацией сельского поселения Ишня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16. </w:t>
      </w:r>
      <w:r>
        <w:rPr>
          <w:sz w:val="28"/>
          <w:szCs w:val="28"/>
        </w:rPr>
        <w:t>Администрация сельского поселения Ишня вправе проводить проверки (ревизии) получателей субсидии на предмет правильности и обоснованности размера заявленных им убытков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17. </w:t>
      </w:r>
      <w:r>
        <w:rPr>
          <w:sz w:val="28"/>
          <w:szCs w:val="28"/>
        </w:rPr>
        <w:t>Для проведения проверки (ревизии) получатель субсидии обязан представить проверяющим все первичные документы, связанные с оказанием банных услуг населению, а также первичные документы по иным осуществляемым видам деятельности, затраты по которым учитываются в затратах по оказанию банных услуг населению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18. </w:t>
      </w:r>
      <w:r>
        <w:rPr>
          <w:sz w:val="28"/>
          <w:szCs w:val="28"/>
        </w:rPr>
        <w:t>В случае выявления факта предоставления недостоверных расчетов и сведений о результатах работы для получения субсидий, субсидия подлежит возврату в местный бюджет в течение 10 (десяти) календарных дней с момента получения требования о возврате субсидии, выставленного Администрацией сельского поселения Ишня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19. </w:t>
      </w:r>
      <w:r>
        <w:rPr>
          <w:sz w:val="28"/>
          <w:szCs w:val="28"/>
        </w:rPr>
        <w:t>В случае отказа от добровольного возврата субсидии в установленный срок Администрация сельского поселения Ишня направляет в суд исковое заявление о взыскании необоснованно полученных сумм субсидии.</w:t>
      </w:r>
    </w:p>
    <w:p>
      <w:pPr>
        <w:pStyle w:val="Normal"/>
        <w:ind w:left="-709" w:firstLine="720"/>
        <w:jc w:val="both"/>
        <w:rPr/>
      </w:pPr>
      <w:r>
        <w:rPr>
          <w:rStyle w:val="S1"/>
          <w:sz w:val="28"/>
          <w:szCs w:val="28"/>
        </w:rPr>
        <w:t xml:space="preserve">20. </w:t>
      </w:r>
      <w:r>
        <w:rPr>
          <w:sz w:val="28"/>
          <w:szCs w:val="28"/>
        </w:rPr>
        <w:t>Контроль за целевым использованием субсидий осуществляется в соответствии с Бюджетным кодексом Российской Федерации. Нецелевое использование денежных средств, предоставленных в виде субсидий, влечет применение мер ответственности, предусмотренных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Приложение № 1 </w:t>
      </w:r>
    </w:p>
    <w:p>
      <w:pPr>
        <w:pStyle w:val="Con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на возмещение убытков, связанных с оказанием услуг общественных бань на территории сельского поселения Ишня Ярославской области</w:t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 необходимых для предоставления субсидии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юридического лица, копия свидетельства о государственной регистрации индивидуального предпринимателя, копия свидетельства о постановке на учет физического лиц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-72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ыписки из Единого государственного реестра юридических лиц - для юридических лиц или из Единого государственного реестра индивидуальных предпринимателей - для индивидуальных предпринимателей, датированная не ранее 6 месяцев от даты подачи заявления.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на возмещение убытков, связанных с оказанием услуг общественных бань на территории сельского поселения Ишня Ярослав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бытках, в связи с оказанием банных услуг  по тарифам, не обеспечивающим возмещение издержек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_ 20_____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931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1418"/>
        <w:gridCol w:w="1417"/>
        <w:gridCol w:w="1134"/>
        <w:gridCol w:w="1559"/>
        <w:gridCol w:w="1985"/>
        <w:gridCol w:w="1291"/>
      </w:tblGrid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ба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</w:t>
              <w:br/>
              <w:t xml:space="preserve">услугу  </w:t>
              <w:br/>
              <w:t>бани,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посетителей,</w:t>
              <w:b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</w:t>
              <w:br/>
              <w:t>при оказании</w:t>
              <w:br/>
              <w:t xml:space="preserve">банных услуг, </w:t>
              <w:br/>
              <w:t xml:space="preserve">руб. 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 оказания   </w:t>
              <w:br/>
              <w:t xml:space="preserve">банных услуг по      </w:t>
              <w:br/>
              <w:t>установленным</w:t>
              <w:br/>
              <w:t>тарифам, руб.</w:t>
              <w:br/>
              <w:t>(гр. 3 x гр.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при оказании банных услуг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6- гр.5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tabs>
          <w:tab w:val="clear" w:pos="708"/>
          <w:tab w:val="left" w:pos="4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счет провере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   Н.С. Савельев         </w:t>
      </w:r>
    </w:p>
    <w:p>
      <w:pPr>
        <w:pStyle w:val="ConsPlusNonformat"/>
        <w:widowControl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52:00Z</dcterms:created>
  <dc:creator>Заместитель</dc:creator>
  <dc:description/>
  <cp:keywords/>
  <dc:language>en-US</dc:language>
  <cp:lastModifiedBy>User</cp:lastModifiedBy>
  <cp:lastPrinted>2013-11-21T09:40:00Z</cp:lastPrinted>
  <dcterms:modified xsi:type="dcterms:W3CDTF">2013-12-04T08:34:00Z</dcterms:modified>
  <cp:revision>8</cp:revision>
  <dc:subject/>
  <dc:title> </dc:title>
</cp:coreProperties>
</file>