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  <w:t xml:space="preserve">АДМИНИСТРАЦИЯ              </w:t>
        <w:br/>
        <w:t>СЕЛЬ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>от  10.12.2018</w:t>
      </w:r>
      <w:r>
        <w:rPr>
          <w:bCs/>
          <w:i w:val="false"/>
          <w:iCs/>
        </w:rPr>
        <w:t xml:space="preserve">          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>№  197__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bCs/>
          <w:i w:val="false"/>
          <w:i w:val="false"/>
          <w:iCs/>
          <w:szCs w:val="28"/>
        </w:rPr>
      </w:pPr>
      <w:r>
        <w:rPr>
          <w:bCs/>
          <w:i w:val="false"/>
          <w:iCs/>
          <w:szCs w:val="28"/>
        </w:rPr>
      </w:r>
    </w:p>
    <w:p>
      <w:pPr>
        <w:pStyle w:val="1"/>
        <w:shd w:fill="auto" w:val="clear"/>
        <w:spacing w:lineRule="exact" w:line="230" w:before="0" w:after="252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.п. Ишня</w:t>
      </w:r>
    </w:p>
    <w:p>
      <w:pPr>
        <w:pStyle w:val="1"/>
        <w:shd w:fill="auto" w:val="clear"/>
        <w:spacing w:lineRule="exact" w:line="320" w:before="0" w:after="297"/>
        <w:ind w:left="20" w:right="36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муниципальную программу «Развитие и совершенствование сети автомобильных дорог общего пользования местного значения в сельском поселении Ишня на 2017- 2019 годы».</w:t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необходимости корректировки объемов финансирования программных мероприятий, в соответствии с Федеральным законом от 06.10.2003</w:t>
        <w:tab/>
        <w:t>№</w:t>
        <w:tab/>
        <w:t>131-Ф3 «Об общих принципах организации местного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Российской Федерации», руководствуясь Уставом сельского поселения Ишня, Администрация сельского поселения Ишн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о с т а н о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 </w:t>
      </w:r>
      <w:r>
        <w:rPr>
          <w:rStyle w:val="Style13"/>
          <w:rFonts w:cs="Times New Roman" w:ascii="Times New Roman" w:hAnsi="Times New Roman"/>
          <w:sz w:val="28"/>
          <w:szCs w:val="28"/>
        </w:rPr>
        <w:t>я е т: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муниципальную программу «Развитие и совершенствование сети автомобильных дорог общего пользования местного значения в сельском поселении Ишня на 2017 - 2019 годы», утвержденную постановлением Администрации сельского поселения Ишня от 19.12.2016 г. № 354:</w:t>
      </w:r>
    </w:p>
    <w:p>
      <w:pPr>
        <w:pStyle w:val="1"/>
        <w:shd w:fill="auto" w:val="clear"/>
        <w:spacing w:lineRule="exact" w:line="32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аспорт Программы изложить в следующей редакции (Приложение №1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2. Сведения об общей потребности в ресурсах изложить в следующей редакции (Приложение № 2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5. Перечень программ и описание программных мероприятий изложить в следующей редакции (Приложение № 3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6. Сведения о распределении объемов и источниках финансирования по годам изложить в следующей редакции (Приложение № 4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Приложение № 1 к Постановлению № 354 от 19.12.2016 г. Перечень</w:t>
      </w:r>
    </w:p>
    <w:p>
      <w:pPr>
        <w:pStyle w:val="1"/>
        <w:shd w:fill="auto" w:val="clear"/>
        <w:tabs>
          <w:tab w:val="clear" w:pos="708"/>
          <w:tab w:val="right" w:pos="7353" w:leader="none"/>
          <w:tab w:val="center" w:pos="7566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в автомобильных дорог внутри населенных пунктов сельского поселения Ишня, запланированных к ремонту в 2017- 2019 г.г. изложить в следующей редакции (Приложение №5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Приложение № 2 Постановления № 354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т 19.12.2016 г. Потребность в финансировании мероприятий Программы (Приложение №6)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3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hny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7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с момента публикаци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7" w:before="0" w:after="37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директора МУ «ТХС «Администрации сельского поселения Ишня» Сабанова Н.В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/>
          <w:i w:val="false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      Н.С. Савельев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становлению 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197   от  10.12.2018 г</w:t>
      </w:r>
      <w:r>
        <w:rPr>
          <w:sz w:val="28"/>
          <w:szCs w:val="28"/>
        </w:rPr>
        <w:t xml:space="preserve">. </w:t>
      </w:r>
    </w:p>
    <w:p>
      <w:pPr>
        <w:pStyle w:val="Style15"/>
        <w:tabs>
          <w:tab w:val="clear" w:pos="708"/>
          <w:tab w:val="left" w:pos="218" w:leader="none"/>
        </w:tabs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6237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Cs w:val="28"/>
              </w:rPr>
              <w:t xml:space="preserve">Муниципальная программа  </w:t>
            </w:r>
            <w:r>
              <w:rPr>
                <w:i w:val="false"/>
                <w:iCs/>
                <w:szCs w:val="28"/>
              </w:rPr>
              <w:t>«Развитие и совершенствование сети автомобильных дорог общего пользования местного значения в сельском поселении Ишня</w:t>
            </w:r>
          </w:p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а 2017- 2019 годы»</w:t>
            </w:r>
            <w:r>
              <w:rPr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sz w:val="28"/>
                <w:szCs w:val="28"/>
              </w:rPr>
              <w:t xml:space="preserve">Поручение Главы сельского поселения Ишня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бщей потребности в ресурсах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Анализ и оценка проблем, решение которых осуществляется путём реализации программы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Цели и задачи программы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описание программных мероприятий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спределении объёмов и источников финансирования по годам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граммой и контроль за ходом её реализации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Методика оценки экономической, социальной и экологической эффективности реализации программы.</w:t>
            </w:r>
          </w:p>
        </w:tc>
      </w:tr>
      <w:tr>
        <w:trPr>
          <w:trHeight w:val="2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2017 – 2019 годы 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20 317 865,64 рублей</w:t>
            </w:r>
          </w:p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– 8 148 690 рублей </w:t>
            </w:r>
          </w:p>
          <w:p>
            <w:pPr>
              <w:pStyle w:val="Style15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– 11 188 789,65  рублей </w:t>
            </w:r>
          </w:p>
          <w:p>
            <w:pPr>
              <w:pStyle w:val="Style15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 –</w:t>
            </w:r>
            <w:r>
              <w:rPr>
                <w:bCs/>
              </w:rPr>
              <w:t>980 391,99</w:t>
            </w:r>
            <w:r>
              <w:rPr>
                <w:bCs/>
                <w:i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автодорог местного значения, на которые оформлены правоустанавливающие докумен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протяженности автомобильных дорог местного значения, отвечающих нормативным требованиям по условиям обеспечения безопасности дорожн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</w:t>
            </w:r>
            <w:r>
              <w:rPr>
                <w:rFonts w:eastAsia="Calibri"/>
                <w:szCs w:val="28"/>
              </w:rPr>
              <w:t>.</w:t>
            </w:r>
          </w:p>
          <w:p>
            <w:pPr>
              <w:pStyle w:val="Style15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5"/>
        <w:tabs>
          <w:tab w:val="clear" w:pos="708"/>
          <w:tab w:val="left" w:pos="7020" w:leader="none"/>
        </w:tabs>
        <w:spacing w:before="0" w:after="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к Постановлению Администрации сельского поселения Ишня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№  </w:t>
      </w:r>
      <w:r>
        <w:rPr>
          <w:sz w:val="22"/>
          <w:szCs w:val="22"/>
        </w:rPr>
        <w:t>197   от    10.12.2018 г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</w:rPr>
        <w:t>2. Сведения об общей потребности в ресурсах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8574" w:type="dxa"/>
        <w:jc w:val="left"/>
        <w:tblInd w:w="6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67"/>
        <w:gridCol w:w="1449"/>
        <w:gridCol w:w="1322"/>
        <w:gridCol w:w="1275"/>
        <w:gridCol w:w="1276"/>
      </w:tblGrid>
      <w:tr>
        <w:trPr>
          <w:trHeight w:val="4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i w:val="false"/>
                <w:szCs w:val="28"/>
              </w:rPr>
              <w:t>Наименование ресур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Единица изме</w:t>
              <w:softHyphen/>
              <w:t>рения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отребность</w:t>
            </w:r>
          </w:p>
        </w:tc>
      </w:tr>
      <w:tr>
        <w:trPr>
          <w:trHeight w:val="100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Всего</w:t>
            </w:r>
          </w:p>
        </w:tc>
        <w:tc>
          <w:tcPr>
            <w:tcW w:w="3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9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атериально-технически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рудовы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Финансовые ресурсы: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 </w:t>
            </w: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20 317 865,6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9 034 338,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8 130  52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 153 0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ест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2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1 188 783,6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 291 575,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 744 208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 153 000</w:t>
            </w:r>
          </w:p>
        </w:tc>
      </w:tr>
      <w:tr>
        <w:trPr>
          <w:trHeight w:val="81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айон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980 391,99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03 091,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77 300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>
                <w:i w:val="false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8 148 69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1396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 00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чие виды ресурсов (информационные, природные и другие в зависимости от особенностей программы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color w:val="FF0000"/>
              </w:rPr>
            </w:pPr>
            <w:r>
              <w:rPr>
                <w:bCs/>
                <w:i w:val="false"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color w:val="FF0000"/>
              </w:rPr>
            </w:pPr>
            <w:r>
              <w:rPr>
                <w:bCs/>
                <w:i w:val="false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к Постановлению 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197  от   10.12.2018 г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/>
        <w:t>5. Перечень и описание программных мероприят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65"/>
        <w:gridCol w:w="851"/>
        <w:gridCol w:w="1635"/>
        <w:gridCol w:w="912"/>
        <w:gridCol w:w="996"/>
        <w:gridCol w:w="109"/>
        <w:gridCol w:w="884"/>
        <w:gridCol w:w="992"/>
        <w:gridCol w:w="992"/>
      </w:tblGrid>
      <w:tr>
        <w:trPr>
          <w:trHeight w:val="649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мы финансирования, руб.</w:t>
            </w:r>
          </w:p>
        </w:tc>
      </w:tr>
      <w:tr>
        <w:trPr>
          <w:trHeight w:val="34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34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3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eastAsia="Calibri"/>
              </w:rPr>
              <w:t>Цель: 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</w:p>
        </w:tc>
      </w:tr>
      <w:tr>
        <w:trPr>
          <w:trHeight w:val="3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дача 1: Оформление правоустанавливающих документов на автомобильные дороги местного значения и постановка их на баланс</w:t>
            </w:r>
          </w:p>
        </w:tc>
      </w:tr>
      <w:tr>
        <w:trPr>
          <w:trHeight w:val="5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рт-ма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дача 2: Развитие и сохранность автомобильных дорог общего пользования местного значения в границах населенных пунктов сельского поселения Ишня</w:t>
            </w:r>
          </w:p>
        </w:tc>
      </w:tr>
      <w:tr>
        <w:trPr>
          <w:trHeight w:val="5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Устройство, капитальный и текущий ремонт автомобильных дорог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 612 736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 885 55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784 177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43 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Летнее обслуживание, зимнее содержа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 531 879,6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499 36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 532 5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500 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Изготовление ПСД, экспертиза, строительный контро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224 777,9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92 77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дача 3: Капитальный и текущий ремонт дворовых территорий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738 47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056 63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81 83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Задача 4: </w:t>
            </w:r>
            <w:r>
              <w:rPr>
                <w:szCs w:val="26"/>
              </w:rPr>
              <w:t>Обеспечение безопасного движения пешеходов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стройство дорожных знаков, искусственных неров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0 000</w:t>
            </w:r>
          </w:p>
        </w:tc>
      </w:tr>
    </w:tbl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4 к Постановлению 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197  от    10.12.2018 г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6. Сведения о распределении объёмов и источников финансирования по годам.</w:t>
      </w:r>
    </w:p>
    <w:p>
      <w:pPr>
        <w:pStyle w:val="Normal"/>
        <w:ind w:firstLine="709"/>
        <w:jc w:val="both"/>
        <w:rPr/>
      </w:pPr>
      <w:r>
        <w:rPr>
          <w:i w:val="false"/>
        </w:rPr>
        <w:t>Общая сумма затрат на реализацию мероприятий Программы составляет 20 317 865,64 рублей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Источник финансирования программы – местный и областной бюджеты.</w:t>
      </w:r>
    </w:p>
    <w:p>
      <w:pPr>
        <w:pStyle w:val="Normal"/>
        <w:ind w:firstLine="709"/>
        <w:jc w:val="both"/>
        <w:rPr/>
      </w:pPr>
      <w:r>
        <w:rPr>
          <w:i w:val="false"/>
        </w:rPr>
        <w:t>Реализация Программы планируется в 2017 – 2019 годах. Распределение финансирования приведено в Приложении №2.</w:t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5 к Постановлению 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197   от  10.12.2018 г</w:t>
      </w:r>
    </w:p>
    <w:p>
      <w:pPr>
        <w:pStyle w:val="Normal"/>
        <w:shd w:fill="FFFFFF" w:val="clear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Перечень объектов автомобильных дорог внутри населенных пунктов сельского поселения Ишня, запланированных к ремонту в 2017- 2019 годах</w:t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110"/>
        <w:gridCol w:w="1559"/>
        <w:gridCol w:w="1559"/>
      </w:tblGrid>
      <w:tr>
        <w:trPr>
          <w:trHeight w:val="982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Cs w:val="28"/>
              </w:rPr>
              <w:t>Виды рабо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Наименование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тяженность объекта, км./кв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515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i w:val="false"/>
                <w:sz w:val="24"/>
                <w:szCs w:val="24"/>
              </w:rPr>
              <w:t>201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 xml:space="preserve">с. Марко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 Шурскол, ул. Се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 Шурскол, Квартал В, д.1 – д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634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i/>
                <w:i/>
              </w:rPr>
            </w:pPr>
            <w:r>
              <w:rPr/>
              <w:t>Устройство, капитальный  и текущий ремонт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сфальтового покрытия ул. Парковая от а/д Ростов-Алевайцино до ул. Школьная с. Шурскол 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95052,44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дъездной дороги к ГКУ «Росинка» ул. Комсомольская, д. 11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247,84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д. Перевозново (ремонт песчано-гравийного покры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3074,59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д. Строганово (ремонт песчано-гравийного покры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63,12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д. Ивановское (ремонт песчано-гравийного покры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3844,49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с. Богослов (ремонт песчано-гравийного покрытия с устройством кюв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4233,67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д. Дубник (ремонт песчано-гравийного покры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972,7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устройство тротуара д. Судино от д. 21 до д.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2 172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(41 м.) в д. Судино от д. 21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5 409,22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и парковочного кармана в д. Судино у д. 25 (д/сад)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8 129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кущий ремонт тротуара р.п. Ишня ул. Чистова от д. № 13 до гаража П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3 502,98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по ул. Парковая с. Шурскол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1867,01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Окрашивание обочин, восстановление кюветов, выкорчевка кустарников, ремонт водопроводных сооружений слива, грейдирование,  очистка от снега и посыпка ПСС дорог на территории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99 367,92</w:t>
            </w:r>
          </w:p>
        </w:tc>
      </w:tr>
      <w:tr>
        <w:trPr>
          <w:trHeight w:val="976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  <w:tab/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ab/>
              <w:tab/>
              <w:tab/>
              <w:tab/>
              <w:tab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да по ул. Чистова от гаража ПЧ до д. № 1 по ул. Школьная р.п. Ишня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8 623,72</w:t>
            </w:r>
          </w:p>
        </w:tc>
      </w:tr>
      <w:tr>
        <w:trPr>
          <w:trHeight w:val="976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п. Ишня, ул. Молодежная, д.5 (устройство парковочного кармана на придомовой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15/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9 558,28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.п. Ишня, ул. Молодежная, д.10 (устройство парковочного кармана на придомовой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/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4 724,46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п. Ишня, с. Шурскол, квартал «, д. 6,8 (устройство парковочного кармана на придомовой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34/1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6750,98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.п. Ишня, ул. Молодежная, д.6(устройство парковочного кармана на придомовой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7/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9437,02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ешеходной дорожки  к подвесному мосту через реку Уст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7 530,04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с. Марково от д. № 1 до детской площ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3109,25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у школы с. Мар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611,16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сфальто-бетонного покрытия по адресу: Ярославская область, Ростовский район, д. Судино, д. 16, д.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6 кв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 455</w:t>
            </w:r>
          </w:p>
        </w:tc>
      </w:tr>
      <w:tr>
        <w:trPr>
          <w:trHeight w:val="8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асфальтового покрытия дворовой территории с устройством парковочного кармана с. Шурскол, кв. «А», д. № 12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97/5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58446,18</w:t>
            </w:r>
          </w:p>
        </w:tc>
      </w:tr>
      <w:tr>
        <w:trPr>
          <w:trHeight w:val="673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 Шурскол, Квартал А, у д.4 (устройство парковочного карма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2215,54</w:t>
            </w:r>
          </w:p>
        </w:tc>
      </w:tr>
      <w:tr>
        <w:trPr>
          <w:trHeight w:val="698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 Шурскол, Квартал А, у д.2 (устройство парковочного карма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2171,51</w:t>
            </w:r>
          </w:p>
        </w:tc>
      </w:tr>
      <w:tr>
        <w:trPr>
          <w:trHeight w:val="7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2 777,92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9034338,04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b/>
                <w:i w:val="false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>
          <w:trHeight w:val="2092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1206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и текущий ремонт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сфальтобетонного покрытия ул. Комсомольской с подъездом к д. 11 (ГКУ «Росинка» с оборудованием парковочного кармана р.п. Ишня, РМР, Я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174 255,76</w:t>
            </w:r>
          </w:p>
        </w:tc>
      </w:tr>
      <w:tr>
        <w:trPr>
          <w:trHeight w:val="329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сфальтобетонного покрытия проезда от д. №  по ул.  Дружбы до д. № 11 по ул. Комсомольской в р.п. Ишня РМР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9 111,70</w:t>
            </w:r>
          </w:p>
        </w:tc>
      </w:tr>
      <w:tr>
        <w:trPr>
          <w:trHeight w:val="51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сфальтобетонного покрытия по ул. Молодежная, ул. Спортивная в р.п.  Ишня, РМР, Я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129 213,98</w:t>
            </w:r>
          </w:p>
        </w:tc>
      </w:tr>
      <w:tr>
        <w:trPr>
          <w:trHeight w:val="51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сфальтобетонного покрытия проезда от д. № 17 до д. № 67 д. Судино с.п. Ишня, РМР, Я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519 719,2 </w:t>
            </w:r>
          </w:p>
        </w:tc>
      </w:tr>
      <w:tr>
        <w:trPr>
          <w:trHeight w:val="51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тротуара от ул. Школьная  вдоль ул. Парковая до амбулатории (ул. Парковая 1а) в с. Шурскол, с.п. Ишня, РМР, Я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6 614,66</w:t>
            </w:r>
          </w:p>
        </w:tc>
      </w:tr>
      <w:tr>
        <w:trPr>
          <w:trHeight w:val="51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вдоль дома №16 с обустройством парковочного кармана в д. Судино с.п. Ишня Ростов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3 922,26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в с. Шурскол квартал «В» от дома №4 к участкам застройки с.п. Ишня Ростовского муниципального района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7 931,34</w:t>
            </w:r>
          </w:p>
        </w:tc>
      </w:tr>
      <w:tr>
        <w:trPr>
          <w:trHeight w:val="1363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ешеходной дорожки у ФАП от  дороги существующего тротуара у д. 3 в с. Марково Ростовского муниципального района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3 408,44</w:t>
            </w:r>
          </w:p>
        </w:tc>
      </w:tr>
      <w:tr>
        <w:trPr>
          <w:trHeight w:val="33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д. Дубр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д. Спирц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 000</w:t>
            </w:r>
          </w:p>
        </w:tc>
      </w:tr>
      <w:tr>
        <w:trPr>
          <w:trHeight w:val="22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д. Демья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>
          <w:trHeight w:val="29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р.п. Ишня, ул. Молодежная, от д. № 8 к д.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28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р.п. Ишня, от ул. Фрунзенская  к  д.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 000</w:t>
            </w:r>
          </w:p>
        </w:tc>
      </w:tr>
      <w:tr>
        <w:trPr>
          <w:trHeight w:val="188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32 511,7</w:t>
            </w:r>
          </w:p>
        </w:tc>
      </w:tr>
      <w:tr>
        <w:trPr>
          <w:trHeight w:val="57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бустройство парковочного кармана на ул. Кооперации, д. 5, р.п. Ишня, РМР, Я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236 030,68 </w:t>
            </w:r>
          </w:p>
        </w:tc>
      </w:tr>
      <w:tr>
        <w:trPr>
          <w:trHeight w:val="1078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бустройство стояночного кармана в с. Шурскол, квартал «А», д. 1 , с.п. Ишня, РМР, Я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5 807,88</w:t>
            </w:r>
          </w:p>
        </w:tc>
      </w:tr>
      <w:tr>
        <w:trPr>
          <w:trHeight w:val="10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32 000</w:t>
            </w:r>
          </w:p>
        </w:tc>
      </w:tr>
      <w:tr>
        <w:trPr>
          <w:trHeight w:val="83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436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8 130 527,60</w:t>
            </w:r>
          </w:p>
        </w:tc>
      </w:tr>
      <w:tr>
        <w:trPr>
          <w:trHeight w:val="84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 xml:space="preserve">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, капитальный и текущий  ремонт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43 000</w:t>
            </w:r>
          </w:p>
        </w:tc>
      </w:tr>
      <w:tr>
        <w:trPr>
          <w:trHeight w:val="30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500 000</w:t>
            </w:r>
          </w:p>
        </w:tc>
      </w:tr>
      <w:tr>
        <w:trPr>
          <w:trHeight w:val="30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>
          <w:trHeight w:val="30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>
          <w:trHeight w:val="30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0 000</w:t>
            </w:r>
          </w:p>
        </w:tc>
      </w:tr>
      <w:tr>
        <w:trPr>
          <w:trHeight w:val="24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3 153 000</w:t>
            </w:r>
          </w:p>
        </w:tc>
      </w:tr>
    </w:tbl>
    <w:p>
      <w:pPr>
        <w:pStyle w:val="Style17"/>
        <w:tabs>
          <w:tab w:val="clear" w:pos="708"/>
          <w:tab w:val="left" w:pos="218" w:leader="none"/>
        </w:tabs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6 к Постановлению 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97    от   10.12.2018 г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24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ь в финансировании мероприятий Программы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9"/>
        <w:gridCol w:w="1462"/>
        <w:gridCol w:w="1417"/>
        <w:gridCol w:w="1418"/>
        <w:gridCol w:w="1417"/>
      </w:tblGrid>
      <w:tr>
        <w:trPr>
          <w:trHeight w:val="46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финансирования объек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(тыс. руб.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районного бюджет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2017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сфальтового покрытия ул. Парковая от а/д Ростов-Алевайцино до ул. Школьная с. Шурскол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95052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554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9556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дъездной дороги к ГКУ «Росинка» ул. Комсомольская, д. 11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 237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882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24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д. Перевозново (ремонт песчано-гравийного покрыти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3074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3074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д. Строганово (ремонт песчано-гравийного покрыти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63,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63,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д. Ивановское (ремонт песчано-гравийного покрыти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3844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3844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с. Богослов (ремонт песчано-гравийного покрытия с устройством кювета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4233,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4233,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д. Дубник (ремонт песчано-гравийного покрыти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97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97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сфальтового покрытия дворовой территории с устройством парковочного кармана с. Шурскол, кв. А, д. 12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58446,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74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84418,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арковочного кармана на придомовой территории р.п. Ишня ул. Молодежная, д. 1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4 724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8 2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 472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арковочного кармана на придомовой территории р.п. Ишня ул. Молодежная, д. 6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9 437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8 4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 944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арковочного кармана на придомовой территории р.п. Ишня ул. Молодежная, д. 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9 558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8 6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 956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 Шурскол, Квартал А, у д. 4 (устройство парковочного кармана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2215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2215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п. Ишня, с. Шурскол, квартал «, д. 6,8 (устройство парковочного кармана на придомовой территории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6 750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6 750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арковки по адресу: с.п. Ишня с. Шурскол квартал А у д. 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2171,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2171,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(41 м) в д. Судино от д. 21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5 409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2 8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 541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и парковочного кармана в д. Судино у д. 25 (д/сад)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8 1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31 3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 8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Судино от д.21 до д.17 (обустройство тротуара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2 1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2 1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да по ул. Чистова от гаража ПЧ до д. № 1 по ул. Школьная р.п. Ишня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8 623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7 7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 861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кущий ремонт тротуара р.п. Ишня ул. Чистова от д.  № 13 до гаража ПЧ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3 502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5 1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 349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по ул. Парковая с.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1867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73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4551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ешеходной дорожки  к подвесному мосту через реку Устье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7 530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7 530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ешеходной дорожки у школы с. Марково, са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611,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611,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сфальто-бетонного покрытия по адресу: Ярославская область, Ростовский район, д. Судино, д. 16, д. 17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 4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 4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с. Марково от д. № 1 до детской площадк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3109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3109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99367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96276,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3091,7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2777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2777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  <w:highlight w:val="black"/>
              </w:rPr>
            </w:pPr>
            <w:r>
              <w:rPr>
                <w:i w:val="false"/>
                <w:sz w:val="24"/>
                <w:szCs w:val="24"/>
                <w:highlight w:val="black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9034338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4 139 6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4291575,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603091,7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Cs w:val="28"/>
              </w:rPr>
              <w:t>2018 год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сфальтобетонного покрытия ул. Комсомольской с подъездом к д. 11 (ГКУ «Росинка» с оборудованием  парковочного кармана р.п. Ишня, РМР, Я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174 255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056 8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7 425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сфальтобетонного покрытия проезда от д. № 1 по ул. Дружбы до д. № 11 по ул. Комсомольской в р.п. Ишня, РМР, Я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69 11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52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6 91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Ремонт асфальтобетонного покрытия  по ул. Молодежной и Спортивной в р.п. Ишня, РМР, ЯО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129 213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 016 2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2 921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сфальтобетонной дороги от д. № 17 до д. № 67 д. Судино, с.п. Ишня, РМР, Я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19 71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67 7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1 97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от ул. Школьная  вдоль ул. Парковая до амбулатории (ул. Парковая 1а) в с. Шурскол, с.п. Ишня, РМР, Я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6 614,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1 9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 66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вдоль дома №16 с обустройством парковочного кармана в д. Судино с.п. Ишня Ростовского МР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03 922,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63 5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0 392,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в с. Шурскол квартал «В» от дома №4 к участкам застройки с.п. Ишня Ростовского муниципального района Ярославской област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07 931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87 1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0 793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ешеходной дорожки у ФАП от  дороги существующего тротуара у д. 3 в с. Марково Ростовского муниципального района Ярославской област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33 408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9 6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3 732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бустройство парковочного кармана на ул. Кооперации, д. 5, р.п. Ишня, РМР, Я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36 030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12 4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3 603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бустройство стояночного кармана в с. Шурскол, квартал «А», д. 1 , с.п. Ишня, РМР, Я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45 807,88</w:t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31 227</w:t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4 580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д. Дубров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д. Демьяны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д. Спирцов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р.п. Ишня, ул. Молодежная от д. № 8 к д. № 1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р.п. Ишня от ул. Фрунзенской к д. № 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32 51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155 211,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77 300,28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32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32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8 130 52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4 009 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3 744 208,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377 300,2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2019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и текущий  ремонт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43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43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 (рп.Ишня, с.Шурскол, с.Марково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и текущий ремонт тротуаров (с.Шурскол,  р.п.Ишня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 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1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1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3 153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3 153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character" w:styleId="Style12">
    <w:name w:val="Основной текст_"/>
    <w:qFormat/>
    <w:rPr>
      <w:rFonts w:ascii="Lucida Sans Unicode" w:hAnsi="Lucida Sans Unicode" w:eastAsia="Lucida Sans Unicode" w:cs="Lucida Sans Unicode"/>
      <w:sz w:val="23"/>
      <w:szCs w:val="23"/>
      <w:shd w:fill="FFFFFF" w:val="clear"/>
    </w:rPr>
  </w:style>
  <w:style w:type="character" w:styleId="Style13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</w:rPr>
  </w:style>
  <w:style w:type="character" w:styleId="1pt">
    <w:name w:val="Основной текст + Интервал -1 pt"/>
    <w:qFormat/>
    <w:rPr>
      <w:rFonts w:ascii="Lucida Sans Unicode" w:hAnsi="Lucida Sans Unicode" w:eastAsia="Lucida Sans Unicode" w:cs="Lucida Sans Unicode"/>
      <w:color w:val="000000"/>
      <w:spacing w:val="-2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1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6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Lucida Sans Unicode" w:hAnsi="Lucida Sans Unicode" w:eastAsia="Lucida Sans Unicode" w:cs="Lucida Sans Unicode"/>
      <w:i w:val="false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46:00Z</dcterms:created>
  <dc:creator>User1</dc:creator>
  <dc:description/>
  <cp:keywords/>
  <dc:language>en-US</dc:language>
  <cp:lastModifiedBy>Smirnova</cp:lastModifiedBy>
  <cp:lastPrinted>2018-12-06T15:54:00Z</cp:lastPrinted>
  <dcterms:modified xsi:type="dcterms:W3CDTF">2018-12-13T05:54:00Z</dcterms:modified>
  <cp:revision>11</cp:revision>
  <dc:subject/>
  <dc:title>АДМИНИСТРАЦИЯ</dc:title>
</cp:coreProperties>
</file>